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4 ноября 2022 года №78 «О внесении изме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93 809 141,98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42 153 327,2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 344 185,25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344 185,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93 809 141,98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2 153 327,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2-12-13T06:08:00Z</dcterms:modified>
  <cp:revision>257</cp:revision>
  <dc:subject/>
  <dc:title>Проект</dc:title>
</cp:coreProperties>
</file>