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4 ноября 2022 года                           с. Грачевка                                          № 78</w:t>
      </w:r>
    </w:p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рачевского муниципального округа Ставропольского края                             от 21 декабря 2021 года № 151 «О бюджете Грачевского муниципального округа Ставропольского края на 2022 год и плановый период 2023                     и 2024 годов»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Normal"/>
        <w:spacing w:lineRule="exact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3 и 2024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                 на 2022 год и плановый период 2023 и 2024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2 год в сумме </w:t>
      </w:r>
      <w:r>
        <w:rPr>
          <w:bCs/>
          <w:sz w:val="28"/>
          <w:szCs w:val="28"/>
        </w:rPr>
        <w:t xml:space="preserve">1 693 809 141,98 </w:t>
      </w:r>
      <w:r>
        <w:rPr>
          <w:sz w:val="28"/>
          <w:szCs w:val="28"/>
        </w:rPr>
        <w:t>рублей, на 2023 год – в сумме 1 590 877 953,22 рублей,           на 2024 год – в сумме 1 231 587 247,16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2 год в сумме    </w:t>
      </w:r>
      <w:r>
        <w:rPr>
          <w:bCs/>
          <w:sz w:val="28"/>
          <w:szCs w:val="28"/>
        </w:rPr>
        <w:t xml:space="preserve">1 742 153 327,23 </w:t>
      </w:r>
      <w:r>
        <w:rPr>
          <w:sz w:val="28"/>
          <w:szCs w:val="28"/>
        </w:rPr>
        <w:t>рублей, на 2023 год – в сумме 1 590 877 953,22 рублей, в том числе условно утвержденные расходы в сумме 16 000 000,00 рублей,                 на 2024 год – в сумме 1 231 587 247,16 рублей, в том числе условно утвержденные расходы в сумме 29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2 год в сумме 48 344 185,25 рублей, на 2023 год – в сумме 0,00 рублей, на 2024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5, 6, 7, 8, 9, 10 к решению Совета Грачевского муниципального округа Ставропольского края от 21 декабря 2021 года               №151 «О бюджете Грачевского муниципального округа Ставропольского края н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3 и 2024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                   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2 год в сумме 1 414 795 677,10 рублей, на 2023 год – в сумме 1 305 058 913,22 рублей, на 2024 год – в сумме 931 719 337,16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7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                  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.Утвердить общий объем бюджетных ассигнований на исполнение публичных   нормативных   обязательств   на  2022  год  в  сумме  345 294 252,77 рублей, в том числе за счет субвенций из бюджета Ставропольского края в сумме 345 294 252,77 рублей, на 2023 год – в сумме 341 958 332,29 рублей, в том числе за счет субвенций из бюджета Ставропольского края в сумме 341 958 332,29 рублей, на 2024 год – в сумме 364 108 231,14 рублей, в том числе за счет субвенций из бюджета Ставропольского края в сумме 364 108 231,14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9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                 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2 год в сумме 201 245 938,59 рублей, на 2023 год – в сумме 148 653 182,80 рублей, на 2024 год – в сумме 18 017 863,16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1 декабря 2021 года № 151 «О бюджете Грачевского муниципального округа Ставропольского края на 2022 год                     и плановый период 2023 и 2024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2 году и плановом периоде 2023 и 2024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2 год в объеме 128 757,64 рублей,               на 2023 год в объеме 500 000,00 рублей, на 2024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                               с законодательством Ставропольского края дополнительных государственных гарантий и выплату единовременного поощрения в связи                  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2 год в объеме 68 558,27 рублей,                  на 2023 год в объеме 6 555 866,68 рублей, на 2024 год в объеме                                         3 299 689,10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С.Л.Филичкин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6:05:00Z</dcterms:created>
  <dc:creator>Z</dc:creator>
  <dc:description/>
  <cp:keywords/>
  <dc:language>en-US</dc:language>
  <cp:lastModifiedBy>Grpavv</cp:lastModifiedBy>
  <cp:lastPrinted>2022-10-06T08:57:00Z</cp:lastPrinted>
  <dcterms:modified xsi:type="dcterms:W3CDTF">2022-12-13T06:05:00Z</dcterms:modified>
  <cp:revision>2</cp:revision>
  <dc:subject/>
  <dc:title>П Р О Е К Т</dc:title>
</cp:coreProperties>
</file>