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40"/>
          <w:szCs w:val="36"/>
        </w:rPr>
      </w:pPr>
      <w:r>
        <w:rPr>
          <w:sz w:val="40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АДМИНИСТРАЦИИ ГРАЧЕВСКОГО МУНИЦИПАЛЬНОГО РАЙОНА </w:t>
      </w:r>
    </w:p>
    <w:p>
      <w:pPr>
        <w:pStyle w:val="2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235"/>
        <w:gridCol w:w="3258"/>
      </w:tblGrid>
      <w:tr>
        <w:trPr/>
        <w:tc>
          <w:tcPr>
            <w:tcW w:w="30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. Грачевк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№</w:t>
            </w:r>
            <w:r>
              <w:rPr/>
              <w:t xml:space="preserve">_______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О направлении в Совет Грачевского муниципального округа Ставропольского края проекта решения Совета Грачевского муниципального округа Ставропольского края «О бюджете Грачевского муниципального округа Ставропольского края на 2021 год и плановый период 2022 и 2023 годов»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В соответствии со статьей 173 Бюджетного кодекса Российской Федерации, Федеральным законом №172-ФЗ от 28.06.2014 г. «О стратегическом планировании в Российской Федерации» администрация Грачевского муниципального района Ставропольского края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ab/>
        <w:t>ПОСТАНОВЛЯЕТ: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</w:rPr>
        <w:tab/>
        <w:t>1.Одобрить прогноз социально-экономического развития Грачевского муниципального округа Ставропольского края на 2021 год и плановый период 2022 и 2023 годов, согласно приложению 1.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</w:rPr>
        <w:tab/>
        <w:t>2.Одобрить проект бюджетного прогноза Грачевского муниципального округа Ставропольского края на период до 2027 года и представить его в Совет Грачевского муниципального округа Ставропольского края одновременно с проектом решения Совета Грачевского муниципального округа Ставропольского края «О бюджете Грачевского муниципального округа Ставропольского края на 2021 год и плановый период 2022 и 2023 годов» согласно приложению 2.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ab/>
        <w:t>3.Принять решение о направлении в Совет Грачевского муниципального округа Ставропольского края проекта решения Совета Грачевского муниципального округа Ставропольского края «О бюджете Грачевского муниципального округа Ставропольского края на 2021 год и плановый период 2022 и 2023 годов» согласно приложению 3.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</w:rPr>
        <w:t>4.Настоящее постановление разместить на официальном сайте администрации Граче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spacing w:lineRule="auto" w:line="252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Контроль за выполнением настоящего постановления возложить на начальника финансового управления администрации Грачевского муниципального района Ставропольского края И.А. Сафронов.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6. Настоящее постановление вступает в силу со дня его подписания.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 xml:space="preserve">Глава Грачевского 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 xml:space="preserve">муниципального района 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Р.А. Коврыга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rPr>
          <w:sz w:val="28"/>
        </w:rPr>
      </w:pPr>
      <w:r>
        <w:rPr>
          <w:sz w:val="28"/>
        </w:rPr>
        <w:t xml:space="preserve">Проект постановления вносит </w:t>
      </w:r>
      <w:r>
        <w:rPr>
          <w:sz w:val="28"/>
          <w:szCs w:val="28"/>
        </w:rPr>
        <w:t>начальник финансового управления администрации</w:t>
      </w:r>
      <w:r>
        <w:rPr>
          <w:sz w:val="28"/>
        </w:rPr>
        <w:t xml:space="preserve"> Грачевского муниципального района 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12" w:leader="none"/>
        </w:tabs>
        <w:jc w:val="both"/>
        <w:rPr>
          <w:sz w:val="28"/>
        </w:rPr>
      </w:pPr>
      <w:r>
        <w:rPr>
          <w:sz w:val="28"/>
        </w:rPr>
        <w:tab/>
        <w:t xml:space="preserve">         И.А. Сафронов</w:t>
      </w:r>
    </w:p>
    <w:p>
      <w:pPr>
        <w:pStyle w:val="Normal"/>
        <w:tabs>
          <w:tab w:val="clear" w:pos="708"/>
          <w:tab w:val="left" w:pos="69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визирую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яющий делами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ачевского муниципального района</w:t>
      </w:r>
    </w:p>
    <w:p>
      <w:pPr>
        <w:pStyle w:val="Normal"/>
        <w:jc w:val="both"/>
        <w:rPr/>
      </w:pPr>
      <w:r>
        <w:rPr>
          <w:sz w:val="28"/>
        </w:rPr>
        <w:t>Ставропольского края                                                                    Л.Н. Шалыг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правового и кадров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еспечения администрации Грач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Ставропольского края                        Л.В. Монога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</w:rPr>
        <w:t xml:space="preserve">Проект постановления подготовлен финансовым управлением администрации Грачевского муниципального района Ставропольского края                      </w:t>
        <w:tab/>
        <w:tab/>
        <w:tab/>
        <w:tab/>
        <w:tab/>
        <w:tab/>
        <w:tab/>
        <w:tab/>
        <w:tab/>
        <w:t xml:space="preserve">                И.А. Сафро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4:03:00Z</dcterms:created>
  <dc:creator>User</dc:creator>
  <dc:description/>
  <cp:keywords/>
  <dc:language>en-US</dc:language>
  <cp:lastModifiedBy>Grpavv</cp:lastModifiedBy>
  <cp:lastPrinted>2019-11-15T14:53:00Z</cp:lastPrinted>
  <dcterms:modified xsi:type="dcterms:W3CDTF">2020-11-10T15:00:00Z</dcterms:modified>
  <cp:revision>33</cp:revision>
  <dc:subject/>
  <dc:title>Об освобождении</dc:title>
</cp:coreProperties>
</file>