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б отсутствии несогласованных вопр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управление администрации Грачевского муниципального района Ставропольского края в соответствии с требованием статьи 39.2 Положения о бюджетном процессе в Грачевского муниципальном округе Ставропольского края, утвержденного решением Совета Грачевского муниципального округа Ставропольского края от 23 октября 2020 года №24 сообщает, что несогласованных вопросов по результатам рассмотрения исходных данных на очередной финансовый год и плановый период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  И.А. Сафр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03:00Z</dcterms:created>
  <dc:creator>FM</dc:creator>
  <dc:description/>
  <cp:keywords/>
  <dc:language>en-US</dc:language>
  <cp:lastModifiedBy>Grpavv</cp:lastModifiedBy>
  <cp:lastPrinted>2021-11-11T13:58:00Z</cp:lastPrinted>
  <dcterms:modified xsi:type="dcterms:W3CDTF">2021-11-11T10:59:00Z</dcterms:modified>
  <cp:revision>15</cp:revision>
  <dc:subject/>
  <dc:title>Р А С Ч Е Т</dc:title>
</cp:coreProperties>
</file>