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на плановый период 2022 и 202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Проект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на плановый период 2022 и 2023 годов» (далее – проект решения) подготовлен в соответствии с Бюджетным кодексом Российской Федерации, Положением о бюджетном процессе в Грачевском муниципальном округе Ставропольского края, утвержденным решением Совета Грачевского муниципального района Ставропольского края от 23 октября 2020 года № 2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формировании основных параметров проекта бюджета Грачевского муниципального округа Ставропольского края на 2021 год и на плановый период 2022 и 2023 годов (далее – проект местного бюджета), планирование осуществлялось исходя из показателей Прогноза социально-экономического развития Грачевского  муниципального округа Ставропольского края на 2021 год и на период до 2023 года, основных направлений налоговой и бюджетной политики Грачевского муниципального округа на 2021 год и плановый период 2022 и 2023 годов, Методических рекомендаций  по планированию доходов и бюджетных ассигнований на 2021 год и плановый период 2022 и 2023 годов органами местного самоуправления муниципальных образований Ставропольского края, утвержденных приказом министерства финансов Ставропольского края от  06 октября 2020 г. № 268, и оценки поступлений доходов в местный бюджет в 2020 год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доходов местного бюджета без учета безвозмездных поступлений </w:t>
      </w:r>
      <w:r>
        <w:rPr>
          <w:spacing w:val="-4"/>
          <w:sz w:val="28"/>
          <w:szCs w:val="28"/>
        </w:rPr>
        <w:t>определен на 2021 год в объеме 260 413 633,21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2 год в сумме 298 399 996,49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ходов местного бюджета без учета безвозмездных поступлений определен на 2023 год в сумме 306 369 426,49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налога на доходы физических лиц в местный бюджет </w:t>
        <w:br/>
        <w:t>на 2021 год прогнозируется в сумме 143 365 420,00 рублей. По сравнению с показателями на 2020 год (152 131 690,00 руб.) прогнозируемый объем поступлений по налогу на доходы физических лиц, сократился на 8 766 270,00 рублей или на 5,76 процентов, что обусловлено с кризисными явлениями в экономике Грачевского муниципального округ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ового потенциала по налогу на доходы физических лиц по муниципальным образованиям края осуществляется по удельному весу налогооблагаемой базы (облагаемой суммы дохода) муниципального образования края по данным формы № 5-НДФЛ межрайонной инспекции Федеральной налоговой службы №5 по Ставропольскому краю за 2019 год, в общей сумме налоговой базы за 2019 год с учетом корректирующего коэффициента в случае, если темп роста налоговой базы по налогу на доходы физических лиц муниципального образования края за 2018 год превысил среднекраевой показатель.       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ого потенциала по данному налогу увеличивается на сумму прогноза поступлений в виде фиксированных авансовых платежей с доходов, полученных физическими лицами, являющимися иностранными гражданами, осуществляющими деятельность по найму у физических лиц на основании патента в соответствии со статьей 227.1 Налогового кодекса Российской Федерации (межрайонная инспекция Федеральной налоговой службы №5 по Ставропольскому кра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2 год доходы местного бюджета по налогу на доходы физических лиц прогнозируются в объеме 171 372 600,00 рублей, что на 28 007 180,00 рублей или 19,54 процента выше прогнозных назначений на 2021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местного бюджета по налогу на доходы физических лиц </w:t>
        <w:br/>
        <w:t>в 2023 году прогнозируются в объеме 176 898 400,00 рублей, что на               5 525 800,00 рублей или на 3,22 процента выше прогнозных назначений на 2022 год.</w:t>
      </w:r>
    </w:p>
    <w:p>
      <w:pPr>
        <w:pStyle w:val="TextBody"/>
        <w:spacing w:before="0" w:after="0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TextBody"/>
        <w:spacing w:before="0" w:after="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естный бюджет планируется 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10 процентов налоговых доходов консолидированного бюджета субъекта Российской Федерации от указанного нало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равнению с показателями на 2020 год прогнозируемый объем поступлений акцизов на нефтепродукты, перераспределяемый через Управление Федерального казначейства по Ставропольскому краю увеличился в 2021 году на 785 950,00 рублей или на 4,53 процента и составил 18 131 67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2 год поступление в доход местного бюджета акцизов на нефтепродукты, перераспределяемые через Управление Федерального казначейства по Ставропольскому краю, прогнозируется в сумме 19 016 700,00 рублей, что на 885 030,00 рублей или на 4,88 процента выше прогнозных на 2021 г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поступление в доход местного бюджета акцизов на нефтепродукты, перераспределяемые через Управление Федерального казначейства по Ставропольскому краю, прогнозируется в сумме 18 998 330,00 рублей, что на 18 370,00 рублей или на 0,1 процент ниже прогнозных на 2022 год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еличение поступлений доходов в 2021 году от уплаты акцизов на нефтепродукты обусловлено увеличением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2021 году.                                                       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упрощенной системы                                      налогообложения</w:t>
      </w:r>
    </w:p>
    <w:p>
      <w:pPr>
        <w:pStyle w:val="Normal"/>
        <w:tabs>
          <w:tab w:val="clear" w:pos="708"/>
          <w:tab w:val="left" w:pos="1276" w:leader="none"/>
        </w:tabs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 налогу, взимаемому в связи с применением упрощенной системы налогообложения, принят прогноз поступлений, рассчитанный                                                                                                                   главным администратором доходов местного бюджета – межрайонной инспекцией Федеральной налоговой службы №5 по Ставропольскому краю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 по налогу, взимаемому в связи с применением упрощенной системы налогообложения, в 2021 году ожидается в сумме 9 564 000,00 рублей, в 2022 году прогнозируется в сумме 9 847 000,00 рублей, что на 283 000,00 рубля или на 2,96 процента выше прогнозных на 2021 год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3 год поступления доходов по налогу, взимаемому в связи с применением упрощенной системы налогообложения, прогнозируется в сумме 10 227 000,00 рублей, что на 380 000,00 рублей или на 3,86 процента выше прогнозных на 2022 год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ind w:left="709" w:hanging="0"/>
        <w:jc w:val="both"/>
        <w:rPr/>
      </w:pPr>
      <w:r>
        <w:rPr>
          <w:bCs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tabs>
          <w:tab w:val="clear" w:pos="708"/>
          <w:tab w:val="left" w:pos="132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расчета по</w:t>
      </w:r>
      <w:r>
        <w:rPr>
          <w:bCs/>
          <w:sz w:val="28"/>
          <w:szCs w:val="28"/>
        </w:rPr>
        <w:t xml:space="preserve"> 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принят прогноз поступлений, рассчитанный                                                                                                                   главным администратором доходов местного бюджета – межрайонной инспекцией Федеральной налоговой службы №5 по Ставропольскому краю з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 доходу местного бюджета по единому налогу на вмененный доход в 2021 году составил 2 377 000,00 рублей, что ниже плановых назначений 2020 года на 4 480 000,00 рублей или на 65,33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местного бюджета по единому налогу на вмененный доход в 2022 году составят 137 5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местного бюджета по единому налогу на вмененный доход в 2023 году не предусмотр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диный сельскохозяйственный налог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единого сельскохозяйственного налога в местный бюджет планируется по данным главного администратора доходов – межрайонной инспекцией Федеральной налоговой службы № 5 по Ставропольскому кра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налогового потенциала по единому сельскохозяйственному налогу осуществляется по удельному весу налогооблагаемой базы муниципального образования в общей сумме налоговой базы за 2019 год (по данным формы № 5-ЕСХН за 2019 год межрайонной инспекцией Федеральной налоговой службы №5 по Ставропольскому краю).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Поступления единого сельскохозяйственного налога в бюджет муниципального района на 2021 год прогнозируется в сумме 6 869 000,00 рублей, что ниже показателей на 2020 год на 5 313 500,00 рублей или на 43,62 процента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 2022 и 2023 годы поступления от единого сельскохозяйственного налога в местный бюджет прогнозно составят 14 539 000,00 и 15 307 000,00   рублей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>Налог, взимаемый в связи с применением патентной                                                       системы налогообложения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Налог, взимаемый в связи с применением патентной системы налогообложения, подлежащего зачислению в местный бюджет   на 2021 год, прогнозируется в сумме 372 380 рублей. По сравнению с показателями на 2020 год прогнозируемый объем поступлений налога, взимаемого в связи с применением патентной системы налогообложения   увеличится на 14 38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расчета по налогу, взимаемому в связи с применением патентной системы налогообложения, принят прогноз поступлений, рассчитанный главным администратором доходов местного бюджета - межрайонной инспекцией Федеральной налоговой службы № 5 по Ставрополь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2 год доходы местного бюджета по налогу, взимаемому в связи с применением патентной системы налогообложения, прогнозируются </w:t>
        <w:br/>
        <w:t>в сумме 401 000,00 рублей, что на 28 620,00 рублей или на 7,69 процента выше прогнозных назначений 2021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3 год доходы местного бюджета по налогу, взимаемому в связи </w:t>
        <w:br/>
        <w:t xml:space="preserve">с применением патентной системы налогообложения, прогнозируются </w:t>
        <w:br/>
        <w:t xml:space="preserve">в сумме 509 000,00 рублей, что на 108 000,00 рублей или 26,93 процента выше показателей 2022 года. </w:t>
      </w:r>
    </w:p>
    <w:p>
      <w:pPr>
        <w:pStyle w:val="211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сударственная пошлин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упление государственной пошлины в местный бюджет на 2021 год прогнозируется в сумме 3 655 000,00 тыс. рублей. По сравнению с показателями на 2020 год прогнозируемый объем поступлений увеличивается на 51 000,00 рублей или на 1,42 процент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поступления государственной пошлины на 2021-2023 годы сформирован исходя из оценки ожидаемого поступления государственной пошлины в доход местного бюджета в 2020 году, скорректированного на индекс потребительских цен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2022 год доходы местного бюджета от поступления государственной пошлины прогнозируются в сумме 3 801 000,00 рублей, что на 146 000,00 рублей или на 3,99 процентов выше прогнозных назначений 2021 год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23 год доходы местного бюджета от поступления государственной пошлины прогнозируются   в   сумме      3 955 000,00 рублей, что на 154 000,00 рублей или на 4,05 процентов выше прогнозных назначений 2022 г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, на 2021 год прогнозируется в   сумме 25 939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-2023 году поступление доходов местного бюджета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 ожидается в сумме 28 939 000,00 рублей ежегодно.  В основу расчета принят прогноз поступлений доходов, получаемых в виде арендной платы за земельные участки, находящиеся в муниципальной собственности Грачевского муниципального округа Ставропольского края, рассчитанный главным администратором доходов местного бюджета – отделом имущественных и земельных отношений администрации Грачевского муниципального округа Ставропольского края на основании заключенных договоров аре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ходы от сдачи в аренду имуще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местный бюджет доходов от сдачи в аренду имущества, находящегося в оперативном управлении органов управления муниципальных районов и созданных ими учреждений на 2021 год, прогнозируется в сумме 875 830,00 рубл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-2023 году поступление доходов от сдачи в аренду имущества, находящегося в оперативном управлении органов управления муниципальных районов и созданных ими учреждений, ожидается в сумме 875 830,00 рублей ежегодно.</w:t>
      </w:r>
    </w:p>
    <w:p>
      <w:pPr>
        <w:pStyle w:val="211"/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основу расчета доходов от сдачи в аренду имущества, находящегося </w:t>
      </w:r>
      <w:r>
        <w:rPr>
          <w:sz w:val="28"/>
          <w:szCs w:val="28"/>
        </w:rPr>
        <w:t>в оперативном управлении органов управления муниципального округа и созданных ими учреждений,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на 2021-2023 годы</w:t>
      </w:r>
      <w:r>
        <w:rPr>
          <w:rFonts w:cs="Times New Roman"/>
          <w:sz w:val="28"/>
          <w:szCs w:val="28"/>
          <w:lang w:eastAsia="ru-RU"/>
        </w:rPr>
        <w:t xml:space="preserve"> принят прогноз поступлений, рассчитанный главным администратором доходов местного бюджета –</w:t>
      </w:r>
      <w:r>
        <w:rPr>
          <w:sz w:val="28"/>
          <w:szCs w:val="28"/>
        </w:rPr>
        <w:t xml:space="preserve"> отделом имущественных и земельных отношений администрации Грачевского муниципального округа Ставропольского края.</w:t>
      </w:r>
    </w:p>
    <w:p>
      <w:pPr>
        <w:pStyle w:val="Normal"/>
        <w:ind w:right="-57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Прогноз доходов бюджета муниципального района по плате за негативное воздействие на окружающую среду на 2021 год и плановый период 2022 и 2023 годов определяется на основании данных главного администратора – Департамента Федеральной службы по надзору в сфере природопользования по Северо-Кавказскому федеральному округу и прогнозно составит 70 130,00 рублей    ежегодно.</w:t>
      </w:r>
    </w:p>
    <w:p>
      <w:pPr>
        <w:pStyle w:val="211"/>
        <w:spacing w:lineRule="auto" w:line="228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pacing w:lineRule="auto" w:line="228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spacing w:lineRule="auto" w:line="228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оходы от оказания платных услуг (работ)</w:t>
      </w:r>
    </w:p>
    <w:p>
      <w:pPr>
        <w:pStyle w:val="211"/>
        <w:spacing w:lineRule="auto" w:line="228" w:before="0" w:after="0"/>
        <w:ind w:lef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 компенсации затрат государства</w:t>
      </w:r>
    </w:p>
    <w:p>
      <w:pPr>
        <w:pStyle w:val="211"/>
        <w:spacing w:lineRule="auto" w:line="228" w:before="0" w:after="0"/>
        <w:ind w:left="0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в местный бюджет от доходов от оказания платных услуг и компенсации затрат государства на 2021-2023 годы прогнозируется в сумме             9 324 436,49 рублей ежегодно. По сравнению с показателями на 2020 год прогнозируемый объем поступлений на 2021 год уменьшен на 297 663,51 рублей. 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</w:t>
      </w:r>
      <w:r>
        <w:rPr>
          <w:rFonts w:cs="Times New Roman"/>
          <w:sz w:val="28"/>
          <w:szCs w:val="28"/>
          <w:lang w:eastAsia="ru-RU"/>
        </w:rPr>
        <w:t>В основу расчета на 2021-2023годы принят прогноз по доходам от оказания платных услуг и компенсации затрат государства, рассчитанный главным администратором доходов местного бюджета</w:t>
      </w:r>
      <w:r>
        <w:rPr>
          <w:sz w:val="28"/>
          <w:szCs w:val="28"/>
        </w:rPr>
        <w:t xml:space="preserve"> - отделом образования администрации Грачевского муниципального округа Ставропольского края.</w:t>
      </w:r>
      <w:r>
        <w:rPr>
          <w:rFonts w:cs="Times New Roman"/>
          <w:sz w:val="28"/>
          <w:szCs w:val="28"/>
          <w:lang w:eastAsia="ru-RU"/>
        </w:rPr>
        <w:t xml:space="preserve">        </w:t>
      </w:r>
    </w:p>
    <w:p>
      <w:pPr>
        <w:pStyle w:val="21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b/>
          <w:szCs w:val="28"/>
        </w:rPr>
        <w:t xml:space="preserve">                            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840" w:leader="none"/>
        </w:tabs>
        <w:ind w:left="720" w:right="-57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Cs w:val="28"/>
        </w:rPr>
        <w:t xml:space="preserve">                                           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840" w:leader="none"/>
        </w:tabs>
        <w:ind w:left="720" w:right="-57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трафы, санкции, возмещение ущерба</w:t>
      </w:r>
    </w:p>
    <w:p>
      <w:pPr>
        <w:pStyle w:val="Heading"/>
        <w:tabs>
          <w:tab w:val="clear" w:pos="708"/>
          <w:tab w:val="left" w:pos="840" w:leader="none"/>
        </w:tabs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доходов местного бюджета по доходам от штрафов, санкций, возмещения ущерба на 2021 год определяется исходя из оценки ожидаемого поступления в 2020 году.  Поступление в местный бюджет доходов от штрафов, санкций, возмещения ущерба на 2021 год прогнозируется в сумме 512 640,00 рублей. По сравнению с показателями на 2020 год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уменьшится на 246 850,00 рублей или на 32,50 процента.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-2023 годы доходы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штрафов, санкций, возмещения ущерба прогнозируются на уровне 2021 года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местном бюджете на 2021 год предусмотрены в </w:t>
      </w:r>
      <w:r>
        <w:rPr>
          <w:color w:val="000000"/>
          <w:sz w:val="28"/>
          <w:szCs w:val="28"/>
        </w:rPr>
        <w:t>объеме 845 802 838,46</w:t>
      </w:r>
      <w:r>
        <w:rPr>
          <w:sz w:val="28"/>
          <w:szCs w:val="28"/>
        </w:rPr>
        <w:t xml:space="preserve"> рублей, на 2022 год в объеме 850 233 327,18 рублей и на 2023 год в объеме 803 719 510</w:t>
      </w:r>
      <w:r>
        <w:rPr>
          <w:color w:val="000000"/>
          <w:sz w:val="28"/>
          <w:szCs w:val="28"/>
        </w:rPr>
        <w:t xml:space="preserve">,00 </w:t>
      </w:r>
      <w:r>
        <w:rPr>
          <w:sz w:val="28"/>
          <w:szCs w:val="28"/>
        </w:rPr>
        <w:t>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безвозмездных поступлений дотации на выравнивание бюджетной обеспеченности в 2021 году и плановом периоде заменены на дополнительный норматив отчислений от налога на доходы физических лиц 20 % или в 2021 году – 51 136 400,00 рублей, в 2022 году – 45 622 600,00 рублей, в 2023 году – 45 116 400,00 рублей.  С учетом замены на дополнительный норматив отчислений от налога на доходы физических лиц, дотация на выравнивание бюджетной обеспеченности составит в 2021 году – </w:t>
      </w:r>
      <w:r>
        <w:rPr>
          <w:color w:val="000000"/>
          <w:sz w:val="28"/>
          <w:szCs w:val="28"/>
        </w:rPr>
        <w:t>204 545 000,60</w:t>
      </w:r>
      <w:r>
        <w:rPr>
          <w:sz w:val="28"/>
          <w:szCs w:val="28"/>
        </w:rPr>
        <w:t xml:space="preserve"> рублей, в 2022 году – 171 372 000,00 рублей, в 2023 году – 176 898 4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оход местного бюджета по прогнозу поступят средства в виде субсидий бюджетам муниципальных районов в 2021 году в </w:t>
      </w:r>
      <w:r>
        <w:rPr>
          <w:color w:val="000000"/>
          <w:sz w:val="28"/>
          <w:szCs w:val="28"/>
        </w:rPr>
        <w:t xml:space="preserve">сумме 68 555 267,86 рублей, в   2022 году в сумме – 88 329 337,18 рублей и   в 2023   году в сумме               –       31 022 780,00 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убвенции бюджету муниципальным округа составят в 2021 году –       550 800 010,00 рублей, в 2022 году – 557 511 030,00 руб</w:t>
      </w:r>
      <w:r>
        <w:rPr>
          <w:color w:val="000000"/>
          <w:sz w:val="28"/>
          <w:szCs w:val="28"/>
        </w:rPr>
        <w:t>лей    и   в 2023</w:t>
      </w:r>
      <w:r>
        <w:rPr>
          <w:sz w:val="28"/>
          <w:szCs w:val="28"/>
        </w:rPr>
        <w:t xml:space="preserve"> году </w:t>
      </w:r>
      <w:r>
        <w:rPr>
          <w:spacing w:val="-6"/>
          <w:sz w:val="28"/>
          <w:szCs w:val="28"/>
        </w:rPr>
        <w:t xml:space="preserve">– 570 328 570,00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Иные межбюджетные трансферты составят: на 2021 – 17 265 760,00 рублей, на 2022 – 17 265 760,00 рублей, на 2023 –на уровне 202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целом общий объем доходов местного бюджета в 2021 году составит 1 106 216 471,67 рублей, в 2022 году – 1 148 633 323,67 рублей и в 2023 году –1 110 088 936,49 рублей.</w:t>
      </w:r>
    </w:p>
    <w:p>
      <w:pPr>
        <w:pStyle w:val="Normal"/>
        <w:spacing w:lineRule="auto" w:line="216"/>
        <w:ind w:left="354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spacing w:lineRule="auto" w:line="21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местного бюджета сбалансирован по доходам и расходам. Расходы рассчитывались в соответствии с методикой планирования бюджетных ассигнований на 2021 год и плановый период 2022 и 2023 годов бюджета Грачевского муниципального округа Ставропольского края, утвержденной приказом финансового управления от 05 октября 2020 года №115, а также исходя из расходных полномочий муниципального района, определенных статьей 15 Федерального Закона от 06 октября 2003 года № 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дходы к формированию бюджетных ассигнований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на 2021 год и на плановый период 2022 и 2023 годов учтены следующие общие для всех главных распорядителей средств местного бюджета подходы.</w:t>
      </w:r>
    </w:p>
    <w:p>
      <w:pPr>
        <w:pStyle w:val="Heading"/>
        <w:tabs>
          <w:tab w:val="clear" w:pos="708"/>
          <w:tab w:val="left" w:pos="1276" w:leader="none"/>
        </w:tabs>
        <w:ind w:right="-5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За базу для формирования расчетных показателей расходов местных бюджетов (далее – расчетные показатели) на 2021 и 2022 годы принимаются расчетные показатели, сформированные Грачевским муниципальным районом Ставропольского края на 2020 год и плановый период 2021 и 2022 годов (далее – базовые показатели), расчетные показатели на 2023 год принимаются равными базовым показателям 2022 года, с учетом изменений объемов и структуры базовых показателей, принятых краевой межведомственной бюджетной комиссией, образованной постановлением Правительства Ставропольского края от 29 августа 2003 г. № 159-п «О краевой межведомственной бюджетной комиссии» (далее – межведомственная бюджетная комиссия).</w:t>
      </w:r>
    </w:p>
    <w:p>
      <w:pPr>
        <w:pStyle w:val="Heading"/>
        <w:tabs>
          <w:tab w:val="clear" w:pos="708"/>
          <w:tab w:val="left" w:pos="0" w:leader="none"/>
        </w:tabs>
        <w:ind w:right="-5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ab/>
        <w:t>Планирование бюджетных ассигнований на содержание органов местного самоуправления осуществляется с учетом соблюдения нормативов, утверждаемых Правительством Ставропольского края.</w:t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асходы на оплату труда выборных должностных лиц и муниципальных служащих просчитаны с учетом размеров должностных окладов, устанавливаемых Правительством Ставропольского края. </w:t>
      </w:r>
    </w:p>
    <w:p>
      <w:pPr>
        <w:pStyle w:val="Heading"/>
        <w:tabs>
          <w:tab w:val="clear" w:pos="708"/>
          <w:tab w:val="left" w:pos="0" w:leader="none"/>
        </w:tabs>
        <w:ind w:right="-5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Расходы на выплату заработной платы работникам муниципальных организаций Грачевского муниципального округа Ставропольского края предусматриваются в расчетных показателях на 2021 год и плановый период 2022 и 2023 годов исходя из обеспечения минимального размера оплаты труда 12 392,00 рублей в месяц.</w:t>
      </w:r>
      <w:r>
        <w:rPr>
          <w:sz w:val="28"/>
          <w:szCs w:val="28"/>
        </w:rPr>
        <w:t xml:space="preserve">        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ъем бюджетных ассигнований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усмотрен с учетом сохранения достигнутых в 2020 году соотношений их заработной платы 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, ежегодно с 01 января 2021-2023 годов исходя из значения среднемесячного дохода от трудовой деятельности в 2021 году – 26 250,60 рубля, в 2022 году-27 037,40 рубля, в 2023 году – 27 848, 50 рубля).</w:t>
      </w:r>
    </w:p>
    <w:p>
      <w:pPr>
        <w:pStyle w:val="Normal"/>
        <w:tabs>
          <w:tab w:val="clear" w:pos="708"/>
          <w:tab w:val="left" w:pos="1276" w:leader="none"/>
        </w:tabs>
        <w:ind w:right="-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на оплату труда категорий работников бюджетной сферы, которые не попадают под действие указов Президента Российской Федерации от 7 мая 2012 года № 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, от 28 декабря 2012 года № 1688 «О некоторых мерах по реализации государственной политики в сфере защиты детей-сирот и детей, оставшихся без попечения родителей» (далее – прочие категории работников), рассчитаны на 2021 год и плановый период 2022 и 2023 годов без индексации  их фондов на оплату труда:</w:t>
        <w:br/>
        <w:t xml:space="preserve">(с учетом принятия распоряжения Правительства Ставропольского края от 15 апреля 2020 года №513-рп, предусматривающего отмену увеличения на 3,8 процента с 01 октября 2020 года оплаты труда указанных работников, запланированного ранее в соответствии с распоряжением Правительства Ставропольского края от 15 апреля 2020 г.№172-рп «О мерах по увеличению оплаты труда работников государственных учреждений Ставропольского края, а также работников органов государственной власти(государственных органов) Ставропольского края, осуществляющих профессиональную деятельность по профессиям рабочих»). </w:t>
      </w:r>
    </w:p>
    <w:p>
      <w:pPr>
        <w:pStyle w:val="Heading"/>
        <w:tabs>
          <w:tab w:val="clear" w:pos="708"/>
          <w:tab w:val="left" w:pos="1276" w:leader="none"/>
        </w:tabs>
        <w:autoSpaceDE w:val="false"/>
        <w:ind w:right="-57" w:hanging="0"/>
        <w:jc w:val="both"/>
        <w:rPr/>
      </w:pPr>
      <w:r>
        <w:rPr>
          <w:rFonts w:eastAsia="Times New Roman"/>
          <w:b w:val="false"/>
          <w:color w:val="000000"/>
          <w:spacing w:val="2"/>
          <w:sz w:val="28"/>
          <w:szCs w:val="28"/>
        </w:rPr>
        <w:t xml:space="preserve">          </w:t>
      </w:r>
      <w:r>
        <w:rPr>
          <w:rFonts w:eastAsia="Calibri"/>
          <w:b w:val="false"/>
          <w:color w:val="000000"/>
          <w:spacing w:val="2"/>
          <w:sz w:val="28"/>
          <w:szCs w:val="28"/>
        </w:rPr>
        <w:t>Расходы на оплату коммунальных услуг сформированы на 2021 и 2022 год на базовом уровне, на 2023 год – с учетом прогнозируемого роста тарифов на 2,3 процента.</w:t>
      </w:r>
    </w:p>
    <w:p>
      <w:pPr>
        <w:pStyle w:val="Heading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юджете Грачевского муниципального округа предусмотрены расходы на осуществление дорожной деятельности в рамках муниципального дорожного фонда в размере не менее прогнозируемого объема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рачевского муниципального округа, а также иных доходов, определенных нормативными правовыми актами Грачевского муниципального округа о создании муниципальных дорожных фондов.</w:t>
      </w:r>
    </w:p>
    <w:p>
      <w:pPr>
        <w:pStyle w:val="31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изложенных подходов общий объем расходов местного бюджета составит на 2021 год 1 106 216 471,67</w:t>
      </w:r>
      <w:r>
        <w:rPr>
          <w:rFonts w:cs="Times New Roman"/>
          <w:sz w:val="28"/>
          <w:szCs w:val="28"/>
          <w:lang w:eastAsia="en-US"/>
        </w:rPr>
        <w:t xml:space="preserve"> рублей, в 2022 году – 1 148 633 323,67 рублей и в 2023 году – 1 110 088 936,4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плановый период 2022 и 2023 годов в проекте решения сформированы на основе 14 муниципальных программ Грачевского муниципального округа, охватывающих основные сферы (направления) деятельности главных распорядителей бюджетных средств Грачевского муниципального округа.</w:t>
      </w:r>
    </w:p>
    <w:p>
      <w:pPr>
        <w:pStyle w:val="Style23"/>
        <w:spacing w:lineRule="auto" w:line="240"/>
        <w:ind w:firstLine="709"/>
        <w:rPr/>
      </w:pPr>
      <w:r>
        <w:rPr>
          <w:sz w:val="28"/>
          <w:szCs w:val="28"/>
        </w:rPr>
        <w:t>После утверждения местного бюджета муниципальные программы Грачевского муниципального округа будут уточнены с учетом установленных решением предельных объемов расходов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709"/>
        <w:jc w:val="center"/>
        <w:rPr/>
      </w:pPr>
      <w:r>
        <w:rPr/>
        <w:t>Некоторые отраслевые особенности формирования бюджетных</w:t>
      </w:r>
    </w:p>
    <w:p>
      <w:pPr>
        <w:pStyle w:val="14"/>
        <w:ind w:firstLine="709"/>
        <w:jc w:val="center"/>
        <w:rPr/>
      </w:pPr>
      <w:r>
        <w:rPr/>
        <w:t>ассигнований на 2021 год и плановый период 2022 и 2023 годов</w:t>
      </w:r>
    </w:p>
    <w:p>
      <w:pPr>
        <w:pStyle w:val="14"/>
        <w:ind w:firstLine="709"/>
        <w:rPr>
          <w:b/>
          <w:b/>
        </w:rPr>
      </w:pPr>
      <w:r>
        <w:rPr>
          <w:b/>
        </w:rPr>
      </w:r>
    </w:p>
    <w:p>
      <w:pPr>
        <w:pStyle w:val="14"/>
        <w:ind w:firstLine="709"/>
        <w:rPr/>
      </w:pPr>
      <w:r>
        <w:rPr/>
        <w:t>Особенности формирования показателей местного бюджета на 2021 год по отдельным направлениям отражены в структуре расходов:</w:t>
      </w:r>
    </w:p>
    <w:p>
      <w:pPr>
        <w:pStyle w:val="14"/>
        <w:ind w:firstLine="709"/>
        <w:rPr/>
      </w:pPr>
      <w:r>
        <w:rPr/>
        <w:t>- общегосударственные вопросы – 157 630 728,20 рублей, что составляет 14,25 % в общем объеме бюджета;</w:t>
      </w:r>
    </w:p>
    <w:p>
      <w:pPr>
        <w:pStyle w:val="14"/>
        <w:ind w:firstLine="709"/>
        <w:rPr/>
      </w:pPr>
      <w:r>
        <w:rPr/>
        <w:t>-национальная безопасность (защита населения и территории от чрезвычайных ситуаций природного и техногенного характера, пожарная безопасность) – 5 210 342,97 рублей, что составляет 0,47 % в общем объеме бюджета;</w:t>
      </w:r>
    </w:p>
    <w:p>
      <w:pPr>
        <w:pStyle w:val="14"/>
        <w:ind w:firstLine="709"/>
        <w:rPr/>
      </w:pPr>
      <w:r>
        <w:rPr/>
        <w:t>- национальная экономика – 61 638 925,55 рублей, что составляет 5,57 % в общем объеме бюджета;</w:t>
      </w:r>
    </w:p>
    <w:p>
      <w:pPr>
        <w:pStyle w:val="14"/>
        <w:ind w:firstLine="709"/>
        <w:rPr/>
      </w:pPr>
      <w:r>
        <w:rPr/>
        <w:t>-жилищно-коммунальное хозяйство-15 231 185,71 рублей, что составляет 13,77 % в общем объеме бюджета;</w:t>
      </w:r>
    </w:p>
    <w:p>
      <w:pPr>
        <w:pStyle w:val="14"/>
        <w:ind w:firstLine="709"/>
        <w:rPr/>
      </w:pPr>
      <w:r>
        <w:rPr/>
        <w:t>- образование – 461 564 712,69 рублей, что составляет 41,72 % в общем объеме бюджета;</w:t>
      </w:r>
    </w:p>
    <w:p>
      <w:pPr>
        <w:pStyle w:val="14"/>
        <w:ind w:firstLine="709"/>
        <w:rPr/>
      </w:pPr>
      <w:r>
        <w:rPr/>
        <w:t>- культура – 63 411 023,91 рублей, что составляет 5,73 % в общем объеме бюджета;</w:t>
      </w:r>
    </w:p>
    <w:p>
      <w:pPr>
        <w:pStyle w:val="14"/>
        <w:ind w:firstLine="709"/>
        <w:rPr/>
      </w:pPr>
      <w:r>
        <w:rPr/>
        <w:t>- социальная политика – 329 993 690,00 рублей, что составляет 29,83 % в общем объеме бюджета;</w:t>
      </w:r>
    </w:p>
    <w:p>
      <w:pPr>
        <w:pStyle w:val="14"/>
        <w:ind w:firstLine="709"/>
        <w:rPr/>
      </w:pPr>
      <w:r>
        <w:rPr/>
        <w:t>- физкультура и спорт – 8 159 462,64 рублей, что составляет 0,74 % в общем объеме бюджета;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  <w:lang w:eastAsia="en-US"/>
        </w:rPr>
        <w:t xml:space="preserve">В проекте местного бюджета на 2021 год и плановый период </w:t>
      </w:r>
      <w:r>
        <w:rPr>
          <w:bCs/>
          <w:sz w:val="28"/>
          <w:szCs w:val="28"/>
        </w:rPr>
        <w:t xml:space="preserve">2022 и 2023 годов </w:t>
      </w:r>
      <w:r>
        <w:rPr>
          <w:sz w:val="28"/>
          <w:szCs w:val="28"/>
          <w:lang w:eastAsia="en-US"/>
        </w:rPr>
        <w:t>сохранено безусловное финансовое обеспечение законодательно установленных обязательств по социальным выплатам отдельным категориям населения Грачевского муниципального округа Ставропольского края и продолжена реализация основных целей и задач бюджетной и налоговой политики Грачевского муниципального округа Ставропольского края, предусмотренных в предыдущих годах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exact" w:line="240"/>
        <w:rPr/>
      </w:pPr>
      <w:r>
        <w:rPr>
          <w:sz w:val="28"/>
          <w:szCs w:val="28"/>
        </w:rPr>
        <w:t xml:space="preserve">Ставропольского края </w:t>
        <w:tab/>
        <w:t xml:space="preserve"> И.А. Сафро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Times New Roman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1">
    <w:name w:val="Ñòèëü1"/>
    <w:basedOn w:val="Normal"/>
    <w:qFormat/>
    <w:pPr>
      <w:ind w:firstLine="720"/>
      <w:jc w:val="both"/>
    </w:pPr>
    <w:rPr>
      <w:rFonts w:cs="Calibri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8:00Z</dcterms:created>
  <dc:creator>Аникушина</dc:creator>
  <dc:description/>
  <cp:keywords/>
  <dc:language>en-US</dc:language>
  <cp:lastModifiedBy>Grpavv</cp:lastModifiedBy>
  <cp:lastPrinted>2020-11-16T10:01:00Z</cp:lastPrinted>
  <dcterms:modified xsi:type="dcterms:W3CDTF">2020-11-16T07:01:00Z</dcterms:modified>
  <cp:revision>197</cp:revision>
  <dc:subject/>
  <dc:title>06</dc:title>
</cp:coreProperties>
</file>