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iCs w:val="false"/>
              </w:rPr>
              <w:t>к решению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2-03-31T12:26:00Z</dcterms:modified>
  <cp:revision>238</cp:revision>
  <dc:subject/>
  <dc:title>Проект</dc:title>
</cp:coreProperties>
</file>