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1 декабря 2021 года         № 151 «О бюджете Грачевского муниципального округа Ставропольского края на 2022 год и плановый период 2023 и 2024 годов» от 26.05.2022 г. № 40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64 469 772,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2 813 957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48 344 185,2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64 469 772,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64 469 772,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64 469 772,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64 469 772,22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2 813 957,47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2 813 957,47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2 813 957,47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2 813 957,4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2-06-16T08:56:00Z</dcterms:modified>
  <cp:revision>246</cp:revision>
  <dc:subject/>
  <dc:title>Проект</dc:title>
</cp:coreProperties>
</file>