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2 декабря 2022 года № 90 «О внесении изменений в решение Совета Грачевского муниципального округа Ставропольского края от 21 декабря 2021 года         № 151 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795 050 364,44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43 394 549,6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 344 185,2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95 050 364,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95 050 364,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95 050 364,4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795 050 364,44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43 394 549,69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43 394 549,69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43 394 549,69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843 394 549,6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2-12-28T11:19:00Z</dcterms:modified>
  <cp:revision>258</cp:revision>
  <dc:subject/>
  <dc:title>Проект</dc:title>
</cp:coreProperties>
</file>