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8 870 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8 895 145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 024 369,03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24 369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24 369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4-20T11:39:00Z</dcterms:modified>
  <cp:revision>267</cp:revision>
  <dc:subject/>
  <dc:title>Проект</dc:title>
</cp:coreProperties>
</file>