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23 999 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7 372 683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23 999 929,71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7 372 683,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08-23T10:40:00Z</dcterms:modified>
  <cp:revision>272</cp:revision>
  <dc:subject/>
  <dc:title>Проект</dc:title>
</cp:coreProperties>
</file>