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3345"/>
        <w:gridCol w:w="3225"/>
        <w:gridCol w:w="3732"/>
      </w:tblGrid>
      <w:tr>
        <w:trPr>
          <w:trHeight w:val="1759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ind w:firstLine="42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32" w:type="dxa"/>
            <w:tcBorders/>
            <w:tcMar>
              <w:bottom w:w="0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0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 Грачевского муниципального округа Ставропольского края «О бюджете Грачевского муниципального округа Ставропольского края на 2024 год и плановый период 2025 и 2026 годов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>
          <w:trHeight w:val="743" w:hRule="atLeast"/>
        </w:trPr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2024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89" w:type="dxa"/>
        <w:jc w:val="left"/>
        <w:tblInd w:w="-8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401"/>
        <w:gridCol w:w="5104"/>
        <w:gridCol w:w="1984"/>
      </w:tblGrid>
      <w:tr>
        <w:trPr>
          <w:tblHeader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рублей)</w:t>
            </w:r>
          </w:p>
        </w:tc>
      </w:tr>
      <w:tr>
        <w:trPr/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бюджетной классификации Российской Федер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49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4"/>
            </w:tblGrid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2" w:name="__bookmark_2"/>
      <w:bookmarkStart w:id="3" w:name="__bookmark_2"/>
      <w:bookmarkEnd w:id="3"/>
    </w:p>
    <w:tbl>
      <w:tblPr>
        <w:tblW w:w="10489" w:type="dxa"/>
        <w:jc w:val="left"/>
        <w:tblInd w:w="-8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401"/>
        <w:gridCol w:w="5104"/>
        <w:gridCol w:w="1984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49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4"/>
            </w:tblGrid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680 465,9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898 64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91 61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91 61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91 61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544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5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11 01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5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82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60 02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7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226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8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8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00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08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72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72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234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234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70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54 791,4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54 791,4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5 664,5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250,5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901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770,5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15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5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1,5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327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83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25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977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607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75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2020 02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3 76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20 14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3 76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0 354 061,04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0 354 061,04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 062 000,00</w:t>
            </w:r>
          </w:p>
        </w:tc>
      </w:tr>
      <w:tr>
        <w:trPr>
          <w:trHeight w:val="50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 062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 062 0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023 728,69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78 534,1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78 534,1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 32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 32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00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889 325,76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14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889 325,76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 897 849,45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 897 849,45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87 699,38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87 699,38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 116 482,35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 854 983,88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 854 983,88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36 9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36 9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54 11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3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поселе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54 11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8 611,42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8 611,42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1 427,4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1 427,4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2 550,00</w:t>
            </w:r>
          </w:p>
        </w:tc>
      </w:tr>
      <w:tr>
        <w:trPr>
          <w:trHeight w:val="165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2 55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279 51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279 51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78 649,65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78 649,65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22 41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22 41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37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37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13 9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13 90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1 85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1 85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1 850,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46 034 526,9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0:00Z</dcterms:created>
  <dc:creator>Goncharov</dc:creator>
  <dc:description/>
  <cp:keywords/>
  <dc:language>en-US</dc:language>
  <cp:lastModifiedBy>PC</cp:lastModifiedBy>
  <dcterms:modified xsi:type="dcterms:W3CDTF">2023-11-09T06:55:00Z</dcterms:modified>
  <cp:revision>4</cp:revision>
  <dc:subject/>
  <dc:title/>
</cp:coreProperties>
</file>