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1"/>
        <w:gridCol w:w="3120"/>
        <w:gridCol w:w="1984"/>
        <w:gridCol w:w="1984"/>
      </w:tblGrid>
      <w:tr>
        <w:trPr>
          <w:tblHeader w:val="true"/>
          <w:trHeight w:val="23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1"/>
        <w:gridCol w:w="3120"/>
        <w:gridCol w:w="1984"/>
        <w:gridCol w:w="1984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11 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192 701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494 000,00</w:t>
            </w:r>
          </w:p>
        </w:tc>
      </w:tr>
      <w:tr>
        <w:trPr>
          <w:trHeight w:val="24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49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49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90 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69 9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90 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69 9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90 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69 9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1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8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8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3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9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6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4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4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0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5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56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7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7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6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66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6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66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791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791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5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675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428 54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648 412,5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4 428 54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 648 412,5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17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017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988 50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7 514,1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8 53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8 534,1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8 53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8 534,1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7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7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897 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2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897 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2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32 85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6 8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32 85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66 8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109 18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772 048,4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17 47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193 084,2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17 47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193 084,2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9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9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0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3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0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 63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 637,1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 63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 637,1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42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427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42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427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73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73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1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13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1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13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8 64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8 649,6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8 64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8 649,6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49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49 5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49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49 5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9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9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02 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19 99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02 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19 99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6 439 594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9 841 113,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3-11-09T07:22:00Z</dcterms:modified>
  <cp:revision>6</cp:revision>
  <dc:subject/>
  <dc:title/>
</cp:coreProperties>
</file>