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2 июня 2023 года № 30 «Об исполнении бюджета Грачевского муниципального округа Ставропольского края за 2022 год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86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70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2022 год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12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53 01 005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1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2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83 01 003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43 01 000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 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3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, либо бывшего государственного или муниципального служащ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20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3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2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ОТНОШЕ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1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726 94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4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1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3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41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0 1 03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5 8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5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2 69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9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3 83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31 65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 331 65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0 5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0 5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49 39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1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57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9 95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1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1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9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 93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4 0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6 6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1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 87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11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2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 7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21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 02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2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 29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 74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2 01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2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4 0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9 65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8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 58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 15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4 06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37 32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4 33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9 89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2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42 99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1 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9 59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2 49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 85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0 2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0 2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5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 39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6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6 92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129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123 01 014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01 38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677 88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7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50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80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60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1 16 02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20 02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10 031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1 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07 27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30 61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53 25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69 70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21 8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21 82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26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26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закупки контейнеров для раздельного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рожной деятельности в рамках реализации национального проекта "Безопасные качественные дороги" (региональный проект "Региональная и местная дорожная сет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 80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1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1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4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4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81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81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 02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6 78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9 04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04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125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4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18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4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88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88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3 8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 093 89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 07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49 07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 6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 6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9 50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8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31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2 000 0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2 043 14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2 1 14 06 3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25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4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1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1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52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4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4 32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00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01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 91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 91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658 0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692 74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1 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2 45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34 14 18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3 1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 6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 6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00 00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10 10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646 38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950 28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52 39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456 29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41 64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005 4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3 5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3 5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5 9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5 9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4 32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 77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 0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 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 (региональный проект "Современная школ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 0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 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 1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антитеррористической защищенности в государственных и муниципальных общеобразовательных организациях (региональный проект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 1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8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 (завершение работ по капитальному ремонту) в рамках реализации регионального проекта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8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7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7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24 5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00 57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0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67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0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67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2 22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1 28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3 2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 34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 88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 82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1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26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8 65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26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8 65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1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86 34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1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86 34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8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8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3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7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3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7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 15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 66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4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7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5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4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7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5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16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38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40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40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76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97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 (Реконструкция муниципального казенного общеобразовательного учреждения "Средняя общеобразовательная школа №1" с.Грачевка блок Б, В, Грачевский рай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85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85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5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5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41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41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 52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 52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3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3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учреждений культурно- 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6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6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3 8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62 04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 (кредиторская задол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3 8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75 20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30 25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68 46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99 2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23 20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45 44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73 46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7 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4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16 1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 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 8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 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 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871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44 88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60 1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3 10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3 13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3 13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 31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 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15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15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 25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 19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 75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1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3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8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 (кредиторская задол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4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 1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06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06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2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0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грантов личным подсобным хозяйствам на закладку сада суперинтенсив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 02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 24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0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8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1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Ремонт технических помещений спортивного зала в с. Тугулук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3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Ремонт технических помещений спортивного зала в с. Тугулук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19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19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хнических помещений спортивного зала в с. Тугулук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3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4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 8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 39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1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 Устройство детской площадки по адресу: ул.  Школьная п. Верхняя Кугульта, Грачевский муниципальный округ, Ставропольский кра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2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индивидуальных предпринимателей на реализацию проекта "Устройство детской площадки ул.  Школьная п.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3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 Устройство детской площадки ул.  Школьная п.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6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детской площадки по ул. Школьная в п. Верхняя Кугуль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35 4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8 76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48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66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7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7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20 14 01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Устройство пешеходной дорожки по ул. Свердлова (от ул. Красная) в селе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20 14 03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Устройство пешеходной дорожки по ул. Свердлова (от ул. Красная) в селе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3 4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90 28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1 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24 97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1 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24 97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7 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 96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7 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 96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ой дорожки по ул. Свердлова (от ул. Красная) в селе Спиц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 3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9 96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6 69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0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2 000 00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15 020 14 01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Благоустройство мест гражданских захоронений в селе 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 050 36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 379 81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17-04-28T10:09:00Z</cp:lastPrinted>
  <dcterms:modified xsi:type="dcterms:W3CDTF">2023-06-23T07:53:00Z</dcterms:modified>
  <cp:revision>1087</cp:revision>
  <dc:subject/>
  <dc:title/>
</cp:coreProperties>
</file>