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07 августа 2023 года № 56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5 894 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9 267 278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 372 753,8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08-11T07:00:00Z</dcterms:modified>
  <cp:revision>271</cp:revision>
  <dc:subject/>
  <dc:title>Проект</dc:title>
</cp:coreProperties>
</file>