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04 сентября 2023 года № 57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23 999 929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7 372 683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 372 753,8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3 999 929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3 999 929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3 999 929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3 999 929,71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7 372 683,56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7 372 683,56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7 372 683,56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7 372 683,5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2-05-19T08:47:00Z</cp:lastPrinted>
  <dcterms:modified xsi:type="dcterms:W3CDTF">2023-09-05T12:34:00Z</dcterms:modified>
  <cp:revision>274</cp:revision>
  <dc:subject/>
  <dc:title>Проект</dc:title>
</cp:coreProperties>
</file>