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02 октября 2023 года № 73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27 910 045,7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1 282 799,5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 372 753,8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7 910 045,7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7 910 045,7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7 910 045,7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7 910 045,73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1 282 799,58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1 282 799,58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1 282 799,58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1 282 799,5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2-05-19T08:47:00Z</cp:lastPrinted>
  <dcterms:modified xsi:type="dcterms:W3CDTF">2023-10-06T10:52:00Z</dcterms:modified>
  <cp:revision>276</cp:revision>
  <dc:subject/>
  <dc:title>Проект</dc:title>
</cp:coreProperties>
</file>