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984"/>
        <w:gridCol w:w="1948"/>
      </w:tblGrid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26,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25,9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26,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25,9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057 437,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44,9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160 538,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109 431,0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57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27,9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57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27,9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3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6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4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4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1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10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9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62,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4,63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62,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4,63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559 877,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766 327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3-12-12T12:48:00Z</dcterms:modified>
  <cp:revision>9</cp:revision>
  <dc:subject/>
  <dc:title/>
</cp:coreProperties>
</file>