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2 ноября 2023 года                          с. Грачевка                                               №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60"/>
        <w:contextualSpacing/>
        <w:jc w:val="center"/>
        <w:rPr>
          <w:rFonts w:eastAsia="SimSun;宋体"/>
          <w:kern w:val="2"/>
          <w:sz w:val="28"/>
          <w:szCs w:val="28"/>
          <w:lang w:eastAsia="en-US"/>
        </w:rPr>
      </w:pPr>
      <w:bookmarkStart w:id="0" w:name="_Hlk89934339"/>
      <w:bookmarkEnd w:id="0"/>
      <w:r>
        <w:rPr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8"/>
          <w:szCs w:val="28"/>
          <w:lang w:eastAsia="en-US"/>
        </w:rPr>
      </w:pPr>
      <w:r>
        <w:rPr>
          <w:rFonts w:eastAsia="SimSun;宋体"/>
          <w:kern w:val="2"/>
          <w:sz w:val="28"/>
          <w:szCs w:val="28"/>
          <w:lang w:eastAsia="en-US"/>
        </w:rPr>
      </w:r>
      <w:bookmarkStart w:id="1" w:name="_Hlk89934339"/>
      <w:bookmarkStart w:id="2" w:name="_Hlk89934339"/>
      <w:bookmarkEnd w:id="2"/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общий объем доходов местного бюджета на 2023 год в сумме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74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733 531,53 </w:t>
      </w:r>
      <w:r>
        <w:rPr>
          <w:sz w:val="28"/>
          <w:szCs w:val="28"/>
        </w:rPr>
        <w:t>рублей, на 2024 год – в сумме 1 265 050 526,66 рублей,           на 2025 год – в сумме 1 258 295 083,50 рублей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806 987 877,84 </w:t>
      </w:r>
      <w:r>
        <w:rPr>
          <w:sz w:val="28"/>
          <w:szCs w:val="28"/>
        </w:rPr>
        <w:t>рублей, на 2024 год – в сумме 1 265 050 526,66 рублей, в том числе условно утвержденные расходы в сумме 17 000 000,00 рублей,                 на 2025 год – в сумме 1 258 295 083,50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66 254 346,31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3, 5, 7, 9 к решению Совета Грачевского муниципального округа Ставропольского края от 22 декабря 2022 года              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441 187 277,51 рублей, на 2024 год – в сумме 939 577 456,66 рублей, на 2025 год – в сумме 924 450,803,5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  нормативных   обязательств   на  2023  год  в  сумме  214 281 384,56 рублей, в том числе за счет субвенций из бюджета Ставропольского края в сумме 214 281 384,56 рублей, на 2024 год – в сумме 108 535 477,48 рублей, в том числе за счет субвенций из бюджета Ставропольского края в сумме 108 535 477,48 рублей, на 2025 год – в сумме 95 123 322,04 рублей, в том числе за счет субвенций из бюджета Ставропольского края в сумме 95 123 322,0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3 год в сумме 262 243 267,32 рублей, на 2024 год – в сумме 45 469 176,38 рублей, на 2025 год – в сумме 45 497 867,03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16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 Субсидии некоммерческим организациям (за исключением государственных (муниципальных) учреждений) предусмотренные настоящим решением в сумме 150 000,00 рублей, предоставляются на конкурсной основе в порядке, устанавливаемом администрацией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ункт 23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3 году и плановом периоде 2024 и 2025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3 год в объеме 77 759,36 рублей, на 2024 год в объеме 500 000,00 рублей, на 2025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3 год в объеме 18 351,78 рублей, на 2024 год в объеме 8 037 100,35 рублей, на 2025 год в объеме                                         13 329 163,0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" w:hanging="0"/>
        <w:rPr>
          <w:sz w:val="28"/>
          <w:szCs w:val="28"/>
          <w:lang w:eastAsia="ar-SA"/>
        </w:rPr>
      </w:pPr>
      <w:bookmarkStart w:id="3" w:name="_Hlk141097924"/>
      <w:r>
        <w:rPr>
          <w:sz w:val="28"/>
          <w:szCs w:val="28"/>
          <w:lang w:eastAsia="ar-SA"/>
        </w:rPr>
        <w:t xml:space="preserve">Глава 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круга </w:t>
      </w:r>
      <w:r>
        <w:rPr>
          <w:rFonts w:eastAsia="Courier New"/>
          <w:color w:val="000000"/>
          <w:sz w:val="28"/>
          <w:szCs w:val="28"/>
        </w:rPr>
        <w:t>Ставропольского края</w:t>
      </w:r>
      <w:bookmarkEnd w:id="3"/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 С.Л. Фили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от 22 ноября 2023 года №__</w:t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СТОЧНИ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 740 733 53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 806 987 877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66 254 346,31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66 254 346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66 254 346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1 740 733 53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1 740 733 53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1 740 733 53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-1 740 733 531,53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806 987 877,84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806 987 877,84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806 987 877,84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806 987 877,8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57"/>
        <w:gridCol w:w="3827"/>
      </w:tblGrid>
      <w:tr>
        <w:trPr>
          <w:trHeight w:val="2400" w:hRule="atLeast"/>
        </w:trPr>
        <w:tc>
          <w:tcPr>
            <w:tcW w:w="315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Arial"/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                22 декабря 2022 года № 89     «О бюджете Грачевского муниципального округа Ставропольского края на 2023 год и плановый период 2024 и 2025 годов» от 22 ноября 2023 года №__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Cs/>
          <w:sz w:val="28"/>
          <w:szCs w:val="28"/>
        </w:rPr>
        <w:t>доходов местного бюджета</w:t>
      </w:r>
      <w:r>
        <w:rPr>
          <w:sz w:val="28"/>
          <w:szCs w:val="28"/>
        </w:rPr>
        <w:t xml:space="preserve"> в соответствии с классификацией доходов 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 xml:space="preserve">бюджетов </w:t>
      </w:r>
      <w:r>
        <w:rPr>
          <w:bCs/>
          <w:sz w:val="28"/>
          <w:szCs w:val="28"/>
        </w:rPr>
        <w:t xml:space="preserve">на 2023 год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(рублей)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4586"/>
        <w:gridCol w:w="2031"/>
      </w:tblGrid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 00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 847 419,23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323 72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323 72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 03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78 55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 03 02000 01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78 55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315 796,5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723 866,3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1 01 1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723 866,3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1 069,8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10 02 1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1 069,8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00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00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3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4060 02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3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176 435,7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41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1020 14 1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41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035 435,7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00 14 1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035 435,7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098 942,5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098 942,5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83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2 14 0000 1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83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 05030 00 0000 1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 692,5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 05034 14 0000 1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 692,5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11 05034 14 1800 1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11 05034 14 2000 1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 88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9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9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74 9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74 9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3 01994 14 0000 13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74 9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25 275,1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2 14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25 275,1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8 133,4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84 275,8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15020 14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84 275,8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0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40 886 112,3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000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41 187 277,51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332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332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15001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округов на выравнивание бюджетной обеспечен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332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 233 263,0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175 276,9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175 276,9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098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7 987,5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098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7 987,5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 978 534,1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4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978 534,1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93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финансовое обеспечение дорожной деятельности в рамках реализации национального проекта «Безопасные качественные автомобильные дорог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 104 856,5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93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финансовое обеспечение дорожной деятельности в рамках реализации национального проекта «Безопасные качественные автомобильные дорог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 104 856,5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 057,5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67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 057,5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 715,5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 715,5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на поддержку отрасли культуры (книжные фонды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 946,6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на поддержку отрасли культуры (книжные фонды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 946,6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5750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 203 473,6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750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 203 473,6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субсид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425 414,6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29999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субсидии бюджетам муниципальных округ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425 414,6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4 0008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(финансовое обеспечение выполнения комплексных кадастровых рабо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 611 122,4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4 0031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36 985,16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9999 14 1204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9999 14 1213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(обеспечение деятельности центров образования цифрового и гуманитарного профилей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54 360,03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9999 14 122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(укрепление материально-технической базы муниципальных учреждений культуры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56 75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4 1238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465 744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9999 14 1254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(реализация инициативных проектов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24 791,7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4 1265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(реализация мероприятий по обеспечению антитеррористической защищенности в муниципальных общеобразовательных организациях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748 709,96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9999 14 1266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 326 951,33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 2 02 30000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 800 835,9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30024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                                                     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 244 142,91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0024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 244 142,91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0026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 145,01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0028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образования)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83 408,9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0032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486,9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0036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74 502,83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004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83 803,31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0041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821 880,5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0042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 577,4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 14 0045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 764,2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 14 0047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 579,3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0066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00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009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07 934,71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0024 14 0147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38 714,46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0181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0024 14 1107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 854 380,5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0024 14 1108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 общеобразовательных организациях,  а также обеспечение дополнительного образования детей в муниципальных общеобразовательных организациях   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 386 567,3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0024 14 111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280,23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1122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49 276,96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1209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638,2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1221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99 895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1256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отдыха и оздоровление дете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7 118,7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126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 146,8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14 1287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 041,1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76 472,1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0029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76 472,1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084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437 356,81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5084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437 356,81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6 748,8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6 748,8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20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3,1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5120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3,1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5179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19 923,2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5179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19 923,2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20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37 156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5220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37 156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5250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562 756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5250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562 756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302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 164 713,63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302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 164 713,63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5303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558 313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303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558 313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5404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886 592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404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886 592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 2 02 35462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93,2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5462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93,2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9998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580 665,0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9998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округ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580 665,0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9998 14 1157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 262 458,3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39998 14 1158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18 206,69</w:t>
            </w:r>
          </w:p>
        </w:tc>
      </w:tr>
      <w:tr>
        <w:trPr>
          <w:trHeight w:val="6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40000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21 178,5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49999 00 0064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кругов  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6 857,4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49999 14 0064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кругов  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6 857,4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49999 00 1255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83 789,9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49999 14 1255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83 789,9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49999 00 127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 бюджетам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07 17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49999 14 127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 бюджетам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07 17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49999 00 129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 бюджетам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63 361,0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 2 02 49999 14 129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 бюджетам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63 361,0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19 00000 00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1 165,21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19 00000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1 165,21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19 60010 14 0000 15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1 165,21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8 50 00000 00 0000 000  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40 733 531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728"/>
        <w:gridCol w:w="1649"/>
        <w:gridCol w:w="3934"/>
      </w:tblGrid>
      <w:tr>
        <w:trPr/>
        <w:tc>
          <w:tcPr>
            <w:tcW w:w="2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от 22 ноября 2023 года № 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ых ассигнований по главным распорядителям бюджетных средств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местного бюджета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51"/>
        <w:gridCol w:w="502"/>
        <w:gridCol w:w="554"/>
        <w:gridCol w:w="1537"/>
        <w:gridCol w:w="826"/>
        <w:gridCol w:w="2017"/>
      </w:tblGrid>
      <w:tr>
        <w:trPr>
          <w:trHeight w:val="2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Наимен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Гл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ЦС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В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Совет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258 046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258 046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137 169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еспечение деятельности Совета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137 169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епрограммные расходы в рамках обеспечения деятельности Совета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137 169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Совета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137 169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0 868,29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 860,0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8 623,2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85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676 300,9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676 300,9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 876,8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еспечение деятельности Совета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 876,8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епрограммные расходы в рамках обеспечения деятельности Совета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 876,8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Совета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 876,8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 876,8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 876,8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0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социально-культурные мероприя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Администрация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5 774 574,8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1 708 020,4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513 015,98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513 015,9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513 015,9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513 015,9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0 510,08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0 510,0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161 689,5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161 689,50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 816,4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 816,4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 066 717,2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 066 717,2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 066 717,2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 066 717,2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865 237,24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691 522,6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550 018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3 696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 687 701,62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 674 530,1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13 171,50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 289,7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 289,7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6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1 145,0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6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8 857,2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6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 287,7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63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2 579,37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63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3 059,2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63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520,1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6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9 764,27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6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6 971,8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6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2 792,4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удебная систем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03,1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03,1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03,1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03,1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03,1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03,1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езервные фон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езервные фон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3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езервный фонд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3002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3002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 925 784,13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экономик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022 263,31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4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022 263,3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4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022 263,3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4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972 263,3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4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 384 000,3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4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81 470,9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4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792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401207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401207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"Развитие муниципальной службы и противодействие коррупции в Грачевском муниципальном округе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муниципальной службы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рганизация дополнительного профессионального образования муниципальных служащих 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10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развитию муниципальной служб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0120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0120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тиводействие коррупции в сфере деятельности администрации Грачевского муниципального округа и ее органа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Изготовление и размещение социальной рекламы антикоррупционной направленности (информационный стенд, баннеры, листовки)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по изготовлению и размещению социальной рекламы антикоррупционной направленности (информационный стенд, баннеры, листовк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201202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201202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762 263,1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правонарушений, наркомании, алкоголизма и пропаганда здорового образа жизни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4 370,1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конкурсов "Лучшая народная дружина" и "Лучший народный дружинник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4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проведение конкурса "Лучшая народная дружин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4205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4205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проведение конкурса "Лучший народный дружинник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4206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4206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деятельности народных дружин муниципального округ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5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народных дружин муниципального окру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5208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5208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оощрение народных дружинников за активное участие в обеспечении охраны общественного порядк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9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7 370,1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оощрение народных дружинников за активное участие в обеспечении охраны общественного поряд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9206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7 370,1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9206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7 370,1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социальной адаптации лиц, отбывших уголовное наказание, в целях организации мероприятий по профилактике рецидивной преступности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1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55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социальной адаптации лиц, отбывших уголовное наказание, в целях организации мероприятий по профилактике рецидивной преступно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102066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55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102066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55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мероприятий для жителей округа по профилактике правонарушений, алкоголизма, мошенничеств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1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1 45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мероприятий для жителей округа по профилактике правонарушений, алкоголизма, мошеннич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11205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1 45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11205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1 45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Реализация плана мероприятий по реализации в Грачевском муниципальном округе Ставропольского края приоритетных направлений стратегии государственной антинаркотической политики РФ на период до 2030 год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еализацию плана мероприятий по реализации в Грачевском муниципальном округе Ставропольского края приоритетных направлений стратегии государственной антинаркотической политики РФ на период до 2030 год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12205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12205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297 893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 Изготовление баннеров, плакатов, листовок и другой печатной продукции антитеррористического характера и направленной на противодействие экстремизму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 141,13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изготовление баннеров, плакатов, листовок и другой печатной продукции антитеррористического характера и направленной на противодействие экстремизм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3205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 141,1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3205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 141,13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информационно-пропагандистских мероприятий, направленных на профилактику идеологии терроризм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4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5 263,1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4S7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5 263,1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4S7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5 263,1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конкурса по противодействию идеологии терроризма и экстремизма на территории муниципального округ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5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 614,8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конкурса по противодействию идеологии терроризма и экстремизма на территории муниципального окру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5206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 614,8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5206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 614,8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конкурсов и фестивалей культур и их софинансирование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7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 744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конкурсов и фестивалей культур и их софинансир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7205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 744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7205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 744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Установка и обеспечение функционирования систем видеонаблюдения в муниципальных учреждения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установку систем видеонаблюд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1204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1204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6 088,7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6 088,7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6 088,72</w:t>
            </w:r>
          </w:p>
        </w:tc>
      </w:tr>
      <w:tr>
        <w:trPr>
          <w:trHeight w:val="83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семинаров-совещаний по вопросам участия организаций в профилактике терроризма и экстремизма, а также в минимизации и (или)ликвидации последствий проявлений терроризма и экстремизма на территории муниципального окру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12214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семинаров-совещаний по вопросам участия организаций в профилактике терроризма и экстремизма, а также в минимизации и (или)ликвидации последствий проявлений терроризма и экстремизма на территории муниципального окру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4205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4205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 041,12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205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61 041,1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205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 041,12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 031 257,6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 031 257,6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 031 257,6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, связанные с общегосударственным управлени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 444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 444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9 507 948,99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 688 523,2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02 539,6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3 314,0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3 572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оведение кадастровых работ на земельных участках, отнесенных к собственности Грачевского муниципального округ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оведение специального обследования мостовых сооруж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2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2 8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оведение оценки состояния русла реки и подготовка технико-экономического расчета на проведение работ по берегоукреп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готовка проекта и технико-экономического расчета в целях восстановления мемориального комплекс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учение и прохождение аттестации по обеспечению транспортной безопасно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государственной экспертизы проектной документации и достоверности определения сметной стоимо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4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1201201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4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2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азработку схем теплоснабж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9 000,0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9 000,01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обслуживания информационно-телекоммуникационной инфраструктуры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49 538,4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49 538,4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паспортизации технического обследования искусственных сооружений и водопропускных тру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4 145,9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4 145,9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азработку схем размещения рекламных конструк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1201202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9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9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1201203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9 313,4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3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9 313,4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 354 429,2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752 475,5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601 953,6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социально-культурные мероприя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38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38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1201207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120176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66 857,49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6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66 857,49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6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69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69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4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4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766 246,3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766 246,3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Безопасный муниципальный округ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пожарной безопасности населения и территории Грачевского муниципального округ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4 881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пожарной безопасности и снижение рисков возникновения пожаров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4 881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пожарной безопасности и снижение рисков возникновения пожар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2204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4 881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2204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4 881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мероприятий по гражданской обороне, защита населения и территории от чрезвычайных ситуац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3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5 119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овышение уровня защищенности (подготовленности) населения Грачевского муниципального округа Ставропольского края от опасности возникновения чрезвычайных ситуаций, стихийных бедствий природного и техногенного характер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3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5 119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овышение уровня защищенности(подготовленности) населения Грачевского муниципального округа Ставропольского края от опасности возникновения чрезвычайных ситуаций, стихийных бедствий природного и техногенного характ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301204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301204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овершенствование системы оповещения на территории окру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301204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301204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наглядных средств для организации обучения в области ГО и защиты от Ч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301204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5 119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301204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5 119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205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205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046 246,3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046 246,3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046 246,3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046 246,37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065 062,0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67 448,3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 736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2 285 267,3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2 243 267,32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транспортной системы и обеспечение безопасности дорожного движения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2 243 267,32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Дорожное хозяйство и обеспечение безопасности дорожного движения" муниципальной программы Граче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2 243 267,32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Содержание и ремонт автомобильных дорог общего пользования местного значения вне границ населенных пунктов 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 210 505,7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ыполнение работ по устройству остановочных павильон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05101201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19 839,8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1201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19 839,8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иагностика и оценка технического состояния автомобильных доро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120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47 159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120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47 159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троительный контр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1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416 899,6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1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416 899,6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1S67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 026 607,2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1S67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 026 607,2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Содержание и ремонт улично-дорожной сети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 448 702,0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 431 518,0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 431 518,03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2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17 184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02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17 184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R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9 584 059,5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R1S39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9 584 059,5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1R1S39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9 584 059,5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экономик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малого и среднего предпринимательств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Информационная и консультационная поддержка субъектов малого и среднего предпринимательств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1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 по популяризации предпринимательской деятельно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06103200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103200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информирование в средствах массовой информ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103202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103202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потребительского рынка и услуг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Создание комфортных условий населению Грачевского муниципального округа Ставропольского края для повышения качества и культуры обслуживания в торговых объектах и объектах общественного питания и бытового обслужи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06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20120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20120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 112 181,24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 112 181,2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Управление финансам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 059,5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овышение сбалансированности и устойчивости бюджетной системы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 059,5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оддержка инициативных проектов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 059,5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инициативного проекта (Устройство тротуара по ул. Юбилейная в с. Грачевка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2012ИП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 059,5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2012ИП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 059,5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Формирование современной городской среды на территории Грачевского муниципального округа Ставропольского края на 2018-2024 годы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Формирование комфортной городской среды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Мероприятия по благоустройству общественных территор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благоустройств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 Комфортная городская сред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F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F2555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F2555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40 945 121,6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945 121,6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945 121,6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уличное освещ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758 157,15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1 107,1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107 049,9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благоустройств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03 772,0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316 627,1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487 144,9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одержание мест захоро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инвентаризацию зеленых наса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зработка дизайн-проекта благоустройства Аллеи Единства в с. Грачевка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9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9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троительный контр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 01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 01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оздание и содержание площадок накопления твердых коммунальных отход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инициативного проекта (Ремонт тротуара по ул. Советская от д. 144 до д. 252 в селе Грачевка Грачевского муниципального округа Ставропольского кра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ИП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 937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ИП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300 937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6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 796 5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6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29 796 5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инициативного проекта (Ремонт тротуара по ул. Советская от д. 144 до д. 252 в селе Грачевка Грачевского муниципального округа Ставропольского кра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ИП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35 745,3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ИП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35 745,3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РАЗ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197 778,8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олодежная полит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197 778,8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олодежь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42 778,8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оддержка талантливой и инициативной молодежи Грачевского округа и ее патриотическое воспитание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2 5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7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101202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7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101202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7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рганизация мероприятий в сфере молодежной политики, направленных на гражданское и патриотическое воспитание молодежи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5 5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рганизация мероприятий в сфере молодежной политики, направленных на гражданское и патриотическое воспитание молодеж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102207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5 5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102207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5 5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 Профилактика асоциальных явлений и экстремизма в молодежной среде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мероприятий, направленных на профилактику безнадзорности и правонарушений несовершеннолетни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201202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201202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2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202207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03202207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Молодежь Грачевского муниципального округа Ставропольского края" и общепрограммные расходы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3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41 278,8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деятельности центра молодежи "Юность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3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41 278,8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3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41 278,85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3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451 278,8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3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5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правонарушений, наркомании, алкоголизма и пропаганда здорового образа жизни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5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в молодежной среде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1202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01202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рганизация защиты несовершеннолетних и молодежи от информации, оправдывающей самоубийство и иные насильственные преступле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1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35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рганизацию защиты несовершеннолетних и молодежи от информации, оправдывающей самоубийство и иные насильственные преступ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13205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13205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мероприятий с молодежью, обеспечивающих профилактику терроризма, экстремизма, развитие казачества и направленных на формирование толерантного поведения в молодежной среде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мероприятий с молодежью, обеспечивающих профилактику терроризма, экстремизма, развитие казач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1205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1205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 Изготовление баннеров, плакатов, листовок и другой печатной продукции антитеррористического характера и направленной на противодействие экстремизму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изготовление баннеров, плакатов, листовок и другой печатной продукции антитеррористического характера и направленной на противодействие экстремизм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3205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3205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АЯ ПОЛИТ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28 61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храна семьи и дет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28 613,6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Создание условий для обеспечения доступным и комфортным жильем граждан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28 61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жильем молодых семей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28 61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Улучшение жилищных условий молодых семе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28 61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по предоставлению молодым семьям социальных выплат на приобретение (строительство) жиль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101L49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5 49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14101L49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5 4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по предоставлению молодым семьям социальных выплат на приобретение (строительство) жиль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101S49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3 12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101S49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3 12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415 623,3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415 623,3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415 623,3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округа в зональных и региональных спортивных мероприятия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1202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1202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иобретение спортивного инвентаря и оборудо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55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рганизация работы по поэтапному внедрению Всероссийского физкультурно-спортивного комплекса "Готов к труду и обороне" ГТО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4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рганизация работы по поэтапному внедрению Всероссийского физкультурно-спортивного комплекса "Готов к труду и обороне" ГТ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4206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4206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 и общепрограммные расхо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765 623,3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округ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765 623,3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765 623,3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765 623,3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Управление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645 333,5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633 625,7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633 625,7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Энергосбережение и повышение энергетической эффективности на территории Грачевского муниципального округа Ставропольского края 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55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Энергосбережение и энергоэффективность в муниципальном секторе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Замена оконных блоков на стеклопакеты в зданиях организаций (учреждений, предприятий) Грачевского муниципального округ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замену оконных блоков на стеклопакеты в зданиях организаций (учреждений, предприятий) Грачевского муниципального окру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101204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101204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583 625,7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в рамках обеспечения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583 625,71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583 625,7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764 868,2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4 040,2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3 628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 2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012 119,3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5 012 119,3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, связанные с общегосударственным управлени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10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5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10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10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 196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10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 196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9 778,9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9 778,9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20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20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оведение кадастровых работ на земельных участках, отнесенных к собственности Грачевского муниципального округ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2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2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оведение кадастровых работ по оформлению автомобильных доро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201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201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экспертизы многоквартирных жилых дом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2018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9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2018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9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7 515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7 515,60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9 147,58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9 147,5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11 707,84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11 707,8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11 707,84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в рамках обеспечения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11 707,8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2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11 707,8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S6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11 707,84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101S6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11 707,8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Финансовое управление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 726 179,07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 726 179,0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516 530,7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516 530,7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516 530,7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516 530,7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812 455,73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0 850,5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455 073,2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 532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493 825,8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493 825,85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0 249,2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0 249,2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209 648,28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Управление финансам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реализации программы муниципальной программы Грачевского муниципального округа Ставропольского края "Управление финансами Грачевского муниципального округа Ставропольского края" и общепрограммные мероприят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существление функций по муниципальному финансовому контролю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функций по муниципальному финансовому контрол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101207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101207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Энергосбережение и повышение энергетической эффективности на территории Грачевского муниципального округа Ставропольского края 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 15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Энергосбережение и энергоэффективность в муниципальном секторе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38 15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Замена оконных блоков на стеклопакеты в зданиях организаций (учреждений, предприятий) Грачевского муниципального округ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 15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замену оконных блоков на стеклопакеты в зданиях организаций (учреждений, предприятий) Грачевского муниципального окру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101204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 15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101204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 15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133 146,5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133 146,5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133 146,5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10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 759,3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10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 759,3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 484 900,89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425 441,2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59 459,68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обслуживания информационно-телекоммуникационной инфраструктуры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2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2 391,8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2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2 391,8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181 843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1 843,2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текущий ремонт административного зд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20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 349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20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 349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901,6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901,6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 351,7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епрограммные мероприя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 351,7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 351,7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зервирование средств на обеспечение деятельности органов местного самоуправления и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101209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 351,7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101209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 351,7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Управление образова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49 777 697,0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0 788,64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0 788,6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0 788,6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в рамках обеспечения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7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0 788,6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0 788,6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10110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 448,64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10110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 448,6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ценку качества условий оказания услуг муниципальными учреждения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101201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9 54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101201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9 54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обслуживания информационно-телекоммуникационной инфраструктуры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1012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1012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1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1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 8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РАЗ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9 402 229,6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Дошкольное образ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6 494 010,98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 987 308,62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дошкольного, общего и дополнительного образования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 987 308,6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 987 308,6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 268 754,59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 093 339,1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496 064,4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79 351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специальной оценки условий труд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8 534,7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8 534,72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69 22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69 22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 174 9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 174 9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9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9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аттестации и экспертизы рабочего места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2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2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3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3 04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3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3 04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3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 484 349,8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3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 484 349,8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установку и обслуживание программно-аппаратного противопожарного комплекса ПАК "Стрелец-Мониторинг" в образовательных учреждениях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3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4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3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4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Установка и обслуживание и текущий ремонт пожар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0110120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0 4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0 4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подготовке учреждений к отопительному сезон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45 389,5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45 389,5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7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207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768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689 339,4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768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444 659,3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768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244 680,11</w:t>
            </w:r>
          </w:p>
        </w:tc>
      </w:tr>
      <w:tr>
        <w:trPr>
          <w:trHeight w:val="127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77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 854 380,52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0110177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 546 580,5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77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307 8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 206 702,3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 206 702,3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 4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 4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 44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6 702,3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12215205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6 702,3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205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6 702,3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Социальная поддержка граждан в Грачевском муниципальном округе Ставропольского края 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"Доступная среда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мероприятий по созданию доступной среды для инвалидов и других маломобильных групп населения в муниципальных казенных общеобразовательных учреждениях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мероприятий по созданию доступной среды для инвалидов и других маломобильных групп населения в муниципальных казенных общеобразовательных учреждениях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0120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0120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е образ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5 674 027,24</w:t>
            </w:r>
          </w:p>
        </w:tc>
      </w:tr>
      <w:tr>
        <w:trPr>
          <w:trHeight w:val="55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6 746 759,5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дошкольного, общего и дополнительного образования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6 746 759,5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0 767 727,9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4 743 881,09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 047 740,6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312 075,44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384 065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специальной оценки условий труд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1 465,2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1 465,28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0110220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276 646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276 646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аттестации и экспертизы рабочего места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2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2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троительный контр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754 292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01102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754 292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3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997 710,3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3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586 299,33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3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1 411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установку и обслуживание программно-аппаратного противопожарного комплекса ПАК "Стрелец-Мониторинг" в образовательных учреждениях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3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3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Установка, обслуживание и текущий ремонт пожар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9 6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9 6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6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6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7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7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подготовке учреждений к отопительному сезон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9 378,0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9 378,0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7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7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768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 305 779,34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768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92 623,44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768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3 213 155,90</w:t>
            </w:r>
          </w:p>
        </w:tc>
      </w:tr>
      <w:tr>
        <w:trPr>
          <w:trHeight w:val="169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77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5 386 567,3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77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 021 737,3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77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 363 054,23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77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775,82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 930,3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 930,3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909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445 971,7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909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445 971,7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L7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9 902 498,6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L7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9 902 498,67</w:t>
            </w:r>
          </w:p>
        </w:tc>
      </w:tr>
      <w:tr>
        <w:trPr>
          <w:trHeight w:val="127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R3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 558 313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R3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 558 313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S6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846 694,77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S6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 908 999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S6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37 695,5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горячим питанием обучающихся 1-4 классов в муниципальных образовательных организация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7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 030 035,8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7L3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 030 035,8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7L3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 030 035,8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мероприятий по модернизации школьных систем образования (завершение работ по капитальному ремонту)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1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9 320 152,8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еализацию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11S7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99 320 152,8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11S7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9 320 152,86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1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8 041,15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13771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8 041,1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13771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8 041,1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E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890 878,4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E2509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890 878,4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E2509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890 878,4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EВ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19 923,2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EВ517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19 923,24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EВ517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19 923,2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районных и обеспечение участия учащихся общеобразовательных школ округа в зональных и региональных и всероссийских спортивных мероприятия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я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2203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2203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 879 267,68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 879 267,6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Замена, ремонт ограждений образовательных организац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822 187,4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еализацию мероприятий по обеспечению антитеррористической защищенности в муниципальных общеобразовательных организациях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0S88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822 187,4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0S88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822 187,4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60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6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60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"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4 309,83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205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4 309,8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205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4 309,8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антитеррористических мероприятий в муниципальных образовательных учреждения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6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702 770,4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антитеррористических мероприятий в муниципальных образовательных учреждения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6S88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702 770,4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6S88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702 770,4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ополнительное образование дете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577 659,9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 665 259,9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дошкольного, общего и дополнительного образования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 665 259,9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22 519 172,0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 125 813,7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132,2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 115 681,5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специальной оценки условий труд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 5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Установка, обслуживание и текущий ремонт пожар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0110220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подготовке учреждений к отопительному сезон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042,3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20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042,39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768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99 015,9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2768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99 015,91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46 087,8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12112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46 087,8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12112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23 565,2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12112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 522,63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 4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 4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районных и обеспечение участия учащихся общеобразовательных школ округа в зональных и региональных и всероссийских спортивных мероприятия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 4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я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2203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 4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2203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 4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774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774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68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68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68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205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205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вопросы в области образ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21 656 531,43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 517 914,3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дошкольного, общего и дополнительного образования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127 118,7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мероприятий по социальной поддержке дете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127 118,7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рганизацию и обеспечение отдыха и оздоровления дете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3788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127 118,72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3788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 570,4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3788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091 548,3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образования в Грачевском муниципальном округе Ставропольского края" и общепрограммные мероприят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 390 795,6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ые мероприятия "Обеспечение функций органа местного самоуправле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393 689,9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8 846,57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7 280,3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9 731,2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835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844 343,39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844 343,3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специальной оценки условий труд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120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5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120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5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113 696,7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76 196,72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438 039,9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636 101,8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55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специальной оценки условий труд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220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 5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2201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 5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рганизация и осуществление деятельности по опеке и попечительству в области образо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883 408,9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376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883 408,9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376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794 447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30376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8 961,3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 617,08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в рамках обеспечения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 617,08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 617,08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1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 617,08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1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 617,0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АЯ ПОЛИТ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994 678,7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храна семьи и дет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994 678,7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994 678,7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дошкольного, общего и дополнительного образования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3 676 472,1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676 472,1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у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761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676 472,1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761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 485,4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101761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626 986,6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318 206,6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318 206,6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20178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960 1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20178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960 1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201781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358 106,6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201781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358 106,6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Управление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 926 778,2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РАЗ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 457 083,17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ополнительное образование дете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 457 083,1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 457 083,1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 202 083,1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деятельности (оказание услуг) учреждений по внешкольной работе с детьми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 202 083,1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2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788 283,1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2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788 283,17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201768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3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02201768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3 8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Культура Грачевского муниципального округа Ставропольского края" и общепрограммные мероприят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3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25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Капитальный ремонт и реконструкция детских школ искусств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3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5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зработка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303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303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5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УЛЬТУРА, КИНЕМАТОГРАФ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5 397 695,03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1 410 144,7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2 827 841,7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2 827 841,7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: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 867 956,11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44 366 689,9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1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 366 689,9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2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22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120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28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120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28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1203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911 741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1203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911 741,2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1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1 675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1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1 675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1L46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5 85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02101L46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5 85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: "Обеспечение деятельности учреждения (оказания услуг) библиотек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452 269,9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3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14 548 333,8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3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 548 333,8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3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3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одернизацию библиотек в части комплектования книжных фондов библиотек муниципальных образова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3251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3251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3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7 160,8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3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7 160,8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3L51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6 775,2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3L51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6 775,2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: "Укрепление материально-технической базы муниципальных учреждений культуры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4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90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4201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5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4201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5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4S7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16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4S7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165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: "Проведение капитального ремонта зданий и сооружений, благоустройство территории муниципальных учреждений культуры муниципальных образова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5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670 510,71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5966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5966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5S66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670 510,7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5S66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670 510,7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иобретение объектов недвижимости в муниципальную собственность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6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95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6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95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6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6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Реализация регионального проекта "Творческие люди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A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505,0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021A25519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505,0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A25519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505,0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Безопасный муниципальный округ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6 34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пожарной безопасности населения и территории Грачевского муниципального округ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6 34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пожарной безопасности и снижение рисков возникновения пожаров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6 34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пожарной безопасности и снижение рисков возникновения пожар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2204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6 34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2204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6 34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534 816,8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5 534 816,8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Установка и обеспечение функционирования систем видеонаблюдения в муниципальных учреждения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5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установку систем видеонаблюд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1204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1204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5 000,00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168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168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168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1 816,8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205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1 816,8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5205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1 816,8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801 146,2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801 146,2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801 146,22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инициативного проекта (Одежда и освещение сцены муниципального казенного учреждения культуры "Спицевский культурно-досуговый центр" села Спицевка Грачевского муниципального округа Ставропольского кра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ИП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1 738,6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ИП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1 738,62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инициативного проекта (Одежда и освещение сцены муниципального казенного учреждения культуры "Спицевский культурно-досуговый центр" села Спицевка Грачевского муниципального округа Ставропольского кра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ИП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39 407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ИП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39 407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987 550,2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949 797,5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Культура Грачевского муниципального округа Ставропольского края" и общепрограммные мероприят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3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949 797,5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ые мероприятия "Обеспечение функций органа местного самоуправле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3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949 797,5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3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6 640,2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3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110 800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3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2 84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3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3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563 157,3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3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563 157,36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 752,68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в рамках обеспечения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 752,68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 752,68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1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 752,68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1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 752,6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Управление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6 732 205,8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6 472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6 472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5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орудование криминогенных мест и объектов с массовым пребыванием людей видеокамерами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6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установку систем видеонаблюд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6204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6204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5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Социальная поддержка граждан в Грачевском муниципальном округе Ставропольского края 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Социальное обеспечение населения Грачевского муниципального округ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казание финансовой поддержки социально ориентированным некоммерческим организациям в округе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казание финансовой поддержки социально ориентированным некоммерческим организациям в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220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220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"Доступная среда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оведение мероприятий по созданию доступной среды для инвалидов и маломобильных групп населения внутри здания управления труда и социальной защиты населения администрац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созданию доступной среды для инвалидов и маломобильных групп населения внутри здания УТСЗН АГМР С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0220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0220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 32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 32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49 32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Установка, обслуживание и текущий ремонт пожарной сигнализ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 52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 52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подготовке учреждений к отопительному сезон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8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управления труда и социальной защиты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152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152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управления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152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10110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152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10110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152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АЯ ПОЛИТ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6 305 733,8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Социальное обеспечение насе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 088 738,2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Социальная поддержка граждан в Грачевском муниципальном округе Ставропольского края 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 088 738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Социальное обеспечение населения Грачевского муниципального округ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 088 738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 088 738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52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117 156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52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 737,3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52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2 105 418,7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52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 471 616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52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4 810,67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52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 226 805,33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6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83 803,3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6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83 803,3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62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3 577,4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62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1 246,47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62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2 331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1310177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 862,4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7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1,14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7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 471,27</w:t>
            </w:r>
          </w:p>
        </w:tc>
      </w:tr>
      <w:tr>
        <w:trPr>
          <w:trHeight w:val="127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78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799 895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78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54,63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78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699 840,3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 452 657,5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 172 657,5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 427 241,6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7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 100 241,6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1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68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 75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 836,6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5,4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 351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13101782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575 722,5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5 8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2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419 922,5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социального пособия на погреб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0 146,84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8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0 146,8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R4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886 592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R4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886 592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R46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 630,7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R46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 630,7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храна семьи и дет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 301 866,1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Социальная поддержка граждан в Грачевском муниципальном округе Ставропольского края 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 301 866,1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Социальное обеспечение населения Грачевского муниципального округ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 301 866,1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 864 509,3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3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3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3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3,2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ыплата пособия на ребен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62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5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62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86,4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62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499 013,5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62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 821 880,5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62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2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62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 569 880,55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7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349 276,9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7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 320,9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7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286 956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7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 638,2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77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 638,2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ежемесячных выплат на детей в возрасте от 3 до 7 лет включительн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R3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 164 480,43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R3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 164 480,4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Реализация регионального проекта "Финансовая поддержка семей при рождении дете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P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37 437 356,81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P1508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 437 356,8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P1508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 437 356,8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вопросы в области социальной полити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915 129,4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Социальная поддержка граждан в Грачевском муниципальном округе Ставропольского края 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649 854,4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Социальное обеспечение населения Грачевского муниципального округ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 14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 14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52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52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52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1 14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0152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1 140,00</w:t>
            </w:r>
          </w:p>
        </w:tc>
      </w:tr>
      <w:tr>
        <w:trPr>
          <w:trHeight w:val="5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Социальная поддержка граждан в Грачевском муниципальном округе Ставропольского края" и "общепрограммные мероприят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3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538 714,4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деятельности управления по реализации Программы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3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538 714,4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301762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538 714,4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301762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280 777,2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301762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201 693,47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301762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 243,71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управления труда и социальной защиты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5 275,03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5 275,03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управления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5 275,03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1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5 275,03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1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5 275,03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Управление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712 896,44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6 206,9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6 206,9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6 206,9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в рамках обеспечения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6 206,9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6 206,9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автоматизации процессов составления и ведения учета и формирования отчетности органов местного самоуправления и подведомственных им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2019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2019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текущий ремонт административного зд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20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9 206,9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20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9 206,9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396 689,4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Сельское хозяйство и рыболов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396 689,4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сельского хозяйства Грачевского муниципального округа Ставропольского края 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200 288,8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растениеводств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8 486,9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рганизация и проведение мероприятий по борьбе с иксодовыми клещами - переносчиками Крымской геморрагической лихорадки в природных биотопа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8 486,9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01765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8 486,9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01765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8 486,99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сельского хозяйства Грачевского муниципального округа Ставропольского края " и общепрограммные мероприят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991 801,8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функций органа местного самоуправле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991 801,8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78 763,06</w:t>
            </w:r>
          </w:p>
        </w:tc>
      </w:tr>
      <w:tr>
        <w:trPr>
          <w:trHeight w:val="5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 320,0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6 894,8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 548,0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838 535,97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838 535,9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01765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74 502,83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01765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17 360,8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01765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7 141,9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6 400,64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в рамках обеспечения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6 400,6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6 400,64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 120,4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75 120,4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77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 280,2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0177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 280,2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онтрольно-счетная комиссия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79 937,53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79 937,5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84 659,1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84 659,13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в рамках обеспечения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84 659,13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8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84 659,1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1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8 540,08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1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 790,1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1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3 749,94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81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1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56 119,0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1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56 119,0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 278,4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 278,4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в рамках обеспечения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 278,4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в рамках обеспечения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1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 278,4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1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 278,4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1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 278,4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Бешпагир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593 233,9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822 59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376 353,8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376 353,8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376 353,8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376 353,8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1 005 545,1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 250,1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1 294,9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296 644,89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2 296 644,89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 163,8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 163,8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6 236,1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6 236,1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6 236,1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6 236,1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текущий ремонт административного здания и прилегающей территор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мероприятий по противопожарной безопасно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4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954,7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4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954,7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88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88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5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5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мероприятия по подготовке учреждений к отопительному сезон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901,4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901,4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социально-культурные мероприя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427 759,2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427 759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Безопасный муниципальный округ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 954,7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пожарной безопасности населения и территории Грачевского муниципального округ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 954,70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пожарной безопасности и снижение рисков возникновения пожаров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 954,7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пожарной безопасности и снижение рисков возникновения пожар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2204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 954,7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2204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 954,7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71 804,5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71 804,5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71 804,5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уличное освещ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99 263,5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99 263,5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благоустройств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5 743,8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5 743,8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одержание мест захоро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 6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 6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троительный контр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 255,7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 255,78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инициативного проекта (Установка комплексной детской спортивной площадки возле МКУК "Бешпагирский Дом культуры" в селе Бешпагир Грачевского муниципального округа Ставропольского кра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ИП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ИП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инициативного проекта (Установка комплексной детской спортивной площадки возле МКУК "Бешпагирский Дом культуры" в селе Бешпагир Грачевского муниципального округа Ставропольского кра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9ИП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 152,3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9ИП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 152,3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инициативного проекта (Установка комплексной детской спортивной площадки возле МКУК "Бешпагирский Дом культуры" в селе Бешпагир Грачевского муниципального округа Ставропольского кра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ИП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882 789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ИП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882 789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УЛЬТУРА, КИНЕМАТОГРАФ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2 151,1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2 151,1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2 151,1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2 151,1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2 151,1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0 066,78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3 673,1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 393,59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084,38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084,38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9 89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9 89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9 89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иобретение спортивного инвентаря и оборудо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 и общепрограммные расхо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9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я "Обеспечение деятельности отдела по организации спортивной работы в поселения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9 89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9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9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Тугулук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163 868,9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482 638,21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898 325,21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898 325,21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898 325,2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898 325,2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29 915,1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 940,1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2 53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6 445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925 792,1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925 792,11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 617,99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 617,9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4 313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Безопасный муниципальный округ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6 18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пожарной безопасности населения и территории Грачевского муниципального округ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6 18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пожарной безопасности и снижение рисков возникновения пожаров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6 18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пожарной безопасности и снижение рисков возникновения пожар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2204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6 18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9202204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6 18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8 133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8 133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8 133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, связанные с общегосударственным управлени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8 838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 838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оведение кадастровых работ на земельных участках, отнесенных к собственности Грачевского муниципального округ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мероприятий по созданию доступной среды для инвалидов и других маломобильных групп населения в муниципальных учреждения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295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295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социально-культурные мероприя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885 473,2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885 473,28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Управление финансам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0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овышение сбалансированности и устойчивости бюджетной системы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оддержка инициативных проектов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инициативного проекта (Благоустройство прилегающей территории Дома культуры в с. Тугулук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2012ИП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72012ИП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0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885 473,2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885 473,2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885 473,2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уличное освещ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83 185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83 185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благоустройств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97 288,2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97 288,2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одержание мест захоро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000,00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УЛЬТУРА, КИНЕМАТОГРАФ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4 913,8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4 913,8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4 913,8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4 913,8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4 913,8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3 277,5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7 515,5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 762,0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636,34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636,34</w:t>
            </w:r>
          </w:p>
        </w:tc>
      </w:tr>
      <w:tr>
        <w:trPr>
          <w:trHeight w:val="55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иобретение спортивного инвентаря и оборудо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расн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333 208,5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680 004,0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51 204,09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51 204,0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51 204,0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51 204,0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3 080,1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 940,1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 14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925 792,1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925 792,11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 331,87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 331,87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8 8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8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8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8 8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8 9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8 9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5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5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социально-культурные мероприя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 4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 4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435 750,4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435 750,4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435 750,4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435 750,4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435 750,4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уличное освещ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5 484,8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5 484,8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благоустройств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72 449,5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72 449,54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троительный контр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 035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 035,6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инициативного проекта (Благоустройство парковой зоны ул. Комарова села Красное Грачевского муниципального округа Ставропольского кра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ИП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1 600,00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ИП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1 6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инициативного проекта (Благоустройство парковой зоны ул. Комарова села Красное Грачевского муниципального округа Ставропольского кра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ИП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20 180,4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ИП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20 180,4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УЛЬТУРА, КИНЕМАТОГРАФ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9 720,47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9 720,4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9 720,4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9 720,4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9 720,4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9 720,47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6 526,5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 193,9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 89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 89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 89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иобретение спортивного инвентаря и оборудо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 и общепрограммные расхо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я "Обеспечение деятельности отдела по организации спортивной работы в поселения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угультин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 777 529,07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724 141,8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15 742,6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15 742,66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15 742,6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15 742,6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18 356,8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 953,1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8 518,6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8 885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102 990,2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102 990,20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 395,6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 395,6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8 399,18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8 399,1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8 399,1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8 399,18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ценку качества условий оказания услуг муниципальными учреждения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 396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 396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оведение кадастровых работ на земельных участках, отнесенных к собственности Грачевского муниципального округ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троительный контр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 434,3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 434,3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7 458,6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7 458,6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 1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 1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социально-культурные мероприя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6 120,1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6 120,17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298 078,2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298 078,21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298 078,2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298 078,2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298 078,2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уличное освещ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967 036,1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967 036,1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благоустройств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85 182,1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85 182,1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одержание мест захоро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 488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 488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инициативного проекта (Устройство беговой дорожки, установка уличных тренажеров на детской площадке по адресу: ул. Школьная поселка Верхняя Кугульта Грачевского муниципального округа Ставропольского кра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ИП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0 000,00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ИП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инициативного проекта (Устройство беговой дорожки, установка уличных тренажеров на детской площадке по адресу: ул. Школьная поселка Верхняя Кугульта Грачевского муниципального округа Ставропольского кра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ИП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626 372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ИП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626 372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УЛЬТУРА, КИНЕМАТОГРАФ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444 465,4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444 465,42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64 465,42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64 465,42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64 465,4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48 928,3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65 229,53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 698,83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537,0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537,06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иобретение спортивного инвентаря и оборудо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Серги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694 317,71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413 003,9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108 003,9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108 003,9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108 003,9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108 003,9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 560,14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 560,1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4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38 917,3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34 775,14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142,22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 526,47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 526,47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5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 000,00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формление технических паспортов объектов недвижимо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социально-культурные мероприя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1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1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01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уличное освещ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5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55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благоустройств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7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7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одержание мест захоро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оведение кадастровых работ на земельных участках, отнесенных к собственности Грачевского муниципального округ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00,00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УЛЬТУРА, КИНЕМАТОГРАФ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3 580,14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3 580,1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3 580,1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3 580,14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3 580,14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84 948,44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33 661,2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 287,18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631,7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 631,70</w:t>
            </w:r>
          </w:p>
        </w:tc>
      </w:tr>
      <w:tr>
        <w:trPr>
          <w:trHeight w:val="5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 89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 89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 89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иобретение спортивного инвентаря и оборудо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 и общепрограммные расхо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я "Обеспечение деятельности отдела по организации спортивной работы в поселения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Спиц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587 853,17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670 537,52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048 142,4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048 142,4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048 142,4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048 142,4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338 734,44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9 790,1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2 382,89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6 561,4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647 525,21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647 525,21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 882,8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 882,8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2 395,07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2 395,0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2 395,0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2 395,07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роведение кадастровых работ на земельных участках, отнесенных к собственности Грачевского муниципального округ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4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4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обслуживания информационно-телекоммуникационной инфраструктуры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68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68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 327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 327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3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8 450,6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3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8 450,6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3 937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3 937,2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социально-культурные мероприя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395 215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395 215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395 215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395 215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395 215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уличное освещ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36 057,2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36 057,2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благоустройств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72 942,8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72 942,8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одержание мест захоро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286 215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276 215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УЛЬТУРА, КИНЕМАТОГРАФ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84 367,0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84 367,0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4 367,0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4 367,0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4 367,0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4 367,0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23 138,16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 228,89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 89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 89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 89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иобретение спортивного инвентаря и оборудо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 и общепрограммные расхо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я "Обеспечение деятельности отдела по организации спортивной работы в поселения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Старомарь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 704 217,83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653 287,45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209 372,3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209 372,3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209 372,3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209 372,3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06 287,37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2 490,19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27 797,1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109 481,7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0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109 481,75</w:t>
            </w:r>
          </w:p>
        </w:tc>
      </w:tr>
      <w:tr>
        <w:trPr>
          <w:trHeight w:val="148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3 603,18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754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3 603,18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3 915,15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3 915,1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3 915,1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3 915,1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 000,00</w:t>
            </w:r>
          </w:p>
        </w:tc>
      </w:tr>
      <w:tr>
        <w:trPr>
          <w:trHeight w:val="55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мероприятий по созданию доступной среды для инвалидов и других маломобильных групп населения в муниципальных учреждения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3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4 915,1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3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4 915,15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6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социально-культурные мероприят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0 843,6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481 178,8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481 178,82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481 178,8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481 178,8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481 178,8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уличное освеще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969 358,82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969 358,82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мероприятия по благоустройств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98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98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одержание мест захоро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4 8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4 8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инвентаризацию зеленых наса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11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строительный контр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20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6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799 02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201S67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799 02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КУЛЬТУРА, КИНЕМАТОГРАФ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17 017,96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117 017,9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77 017,9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77 017,96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26 512,91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19 607,55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46 625,27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11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 982,28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905,36</w:t>
            </w:r>
          </w:p>
        </w:tc>
      </w:tr>
      <w:tr>
        <w:trPr>
          <w:trHeight w:val="8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028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905,36</w:t>
            </w:r>
          </w:p>
        </w:tc>
      </w:tr>
      <w:tr>
        <w:trPr>
          <w:trHeight w:val="2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Реализация регионального проекта "Творческие люди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A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505,05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A25519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505,05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21A25519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 505,05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1220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1 89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Физическая 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1 89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0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1 890,00</w:t>
            </w:r>
          </w:p>
        </w:tc>
      </w:tr>
      <w:tr>
        <w:trPr>
          <w:trHeight w:val="25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е "Приобретение спортивного инвентаря и оборудования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 00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 00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103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 000,00</w:t>
            </w:r>
          </w:p>
        </w:tc>
      </w:tr>
      <w:tr>
        <w:trPr>
          <w:trHeight w:val="106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 и общепрограммные расхо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0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Основное мероприятия "Обеспечение деятельности отдела по организации спортивной работы в поселениях"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64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43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420220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 890,00</w:t>
            </w:r>
          </w:p>
        </w:tc>
      </w:tr>
      <w:tr>
        <w:trPr>
          <w:trHeight w:val="30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806 987 877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47"/>
        <w:gridCol w:w="3934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ложение 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от 22 ноября 2023 года № 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местного бюджета на 202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sz w:val="28"/>
          <w:szCs w:val="28"/>
        </w:rPr>
        <w:t>(рублей)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559"/>
        <w:gridCol w:w="709"/>
        <w:gridCol w:w="2126"/>
      </w:tblGrid>
      <w:tr>
        <w:trPr>
          <w:trHeight w:val="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03 911 921,29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79 202 918,9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5 663 780,7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9 268 754,59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3 093 339,14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 496 064,4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79 351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специальной оценки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8 534,7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8 534,72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69 22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69 22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 174 9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 174 9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9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9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аттестации и экспертизы рабочего места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93 04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93 04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 484 349,8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 484 349,8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установку и обслуживание программно-аппаратного противопожарного комплекса ПАК "Стрелец-Мониторинг" в образовательных учреждениях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24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24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 и обслуживание и текущий ремонт пожар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70 4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70 4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мероприятия по подготовке учреждений к отопительному сез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45 389,5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45 389,5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у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676 472,1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 485,4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626 986,65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689 339,46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444 659,3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244 680,11</w:t>
            </w:r>
          </w:p>
        </w:tc>
      </w:tr>
      <w:tr>
        <w:trPr>
          <w:trHeight w:val="127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 854 380,52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5 546 580,5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1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307 8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3 286 900,0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5 869 694,87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 047 740,6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 322 207,7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 115 681,5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384 065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специальной оценки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23 965,28</w:t>
            </w:r>
          </w:p>
        </w:tc>
      </w:tr>
      <w:tr>
        <w:trPr>
          <w:trHeight w:val="9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71 465,2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2 5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276 646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276 646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7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2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аттестации и экспертизы рабочего места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754 292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754 292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997 710,3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586 299,33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11 411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установку и обслуживание программно-аппаратного противопожарного комплекса ПАК "Стрелец-Мониторинг" в образовательных учреждениях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2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2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, обслуживание и текущий ремонт пожар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4 4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9 6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4 8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6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6 000,00</w:t>
            </w:r>
          </w:p>
        </w:tc>
      </w:tr>
      <w:tr>
        <w:trPr>
          <w:trHeight w:val="9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мероприятия по подготовке учреждений к отопительному сез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44 420,4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29 378,0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 042,3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504 795,25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 092 623,44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213 155,9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199 015,91</w:t>
            </w:r>
          </w:p>
        </w:tc>
      </w:tr>
      <w:tr>
        <w:trPr>
          <w:trHeight w:val="169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5 386 567,35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8 021 737,3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 363 054,23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775,82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5 930,36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5 930,36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9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445 971,7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9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445 971,7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L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9 902 498,6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L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9 902 498,67</w:t>
            </w:r>
          </w:p>
        </w:tc>
      </w:tr>
      <w:tr>
        <w:trPr>
          <w:trHeight w:val="127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 558 313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 558 313,00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S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 846 694,77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S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 908 999,2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2S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37 695,5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мероприятий по социальной поддержке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127 118,7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рганизацию и 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3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127 118,72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3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 570,4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3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091 548,3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горячим питанием обучающихся 1-4 классов в муниципальных образовательных организац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 030 035,89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7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 030 035,8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07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 030 035,89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мероприятий по модернизации школьных систем образования (завершение работ по капитальному ремонту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1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9 320 152,8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реализацию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11S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9 320 152,8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11S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9 320 152,86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146 087,8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121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146 087,8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121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123 565,26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121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 522,63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1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8 041,15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13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8 041,1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13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8 041,1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E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890 878,45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E25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890 878,4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E25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890 878,45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EВ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419 923,24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EВ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419 923,24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1EВ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419 923,24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318 206,6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318 206,6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201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960 1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201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960 1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201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358 106,6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201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358 106,69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образования в Грачевском муниципальном округе Ставропольского края"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 390 795,63</w:t>
            </w:r>
          </w:p>
        </w:tc>
      </w:tr>
      <w:tr>
        <w:trPr>
          <w:trHeight w:val="9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ые мероприятия "Обеспечение функций органа мест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393 689,9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8 846,57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7 280,3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9 731,2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835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844 343,39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844 343,3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специальной оценки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1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5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1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500,00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113 696,7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76 196,72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 438 039,9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636 101,8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055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специальной оценки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2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 5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2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 5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рганизация и осуществление деятельности по опеке и попечительству в области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883 408,9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3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883 408,95</w:t>
            </w:r>
          </w:p>
        </w:tc>
      </w:tr>
      <w:tr>
        <w:trPr>
          <w:trHeight w:val="43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3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794 447,6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303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8 961,35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5 900 938,59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8 494 057,8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: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 867 956,1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 366 689,9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 366 689,9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1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122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1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122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1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28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1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28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1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911 741,2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1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911 741,2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1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31 675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1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31 675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55 85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55 85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615 711,04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570 916,2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246 369,5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24 546,7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 794,84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 794,84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: "Обеспечение деятельности учреждения (оказания услуг) библиоте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 452 269,9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 548 333,8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 548 333,82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3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3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модернизацию библиотек в части комплектования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32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32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0 0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3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7 160,8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3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7 160,8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3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6 775,2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3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6 775,2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: "Укрепление материально-технической базы муниципальных учреждений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390 8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420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5 8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420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5 8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4S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16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4S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165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: "Проведение капитального ремонта зданий и сооружений, благоустройство территории муниципальных учреждений культуры муниципальных образова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670 510,71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596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596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5S6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670 510,7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5S6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670 510,7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иобретение объектов недвижимости в муниципальную собственность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395 8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6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395 8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6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3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06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 800,00</w:t>
            </w:r>
          </w:p>
        </w:tc>
      </w:tr>
      <w:tr>
        <w:trPr>
          <w:trHeight w:val="9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Реализация регионального проекта "Творческие люд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A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1 010,1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A2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1 010,1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A2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505,0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1A2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505,0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 202 083,1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деятельности (оказание услуг) учреждений по внешкольной работе с деть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 202 083,1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788 283,1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788 283,17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201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13 8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201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13 8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Культура Грачев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204 797,5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ые мероприятия "Обеспечение функций органа мест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949 797,5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6 640,2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0 800,2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2 84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563 157,36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563 157,3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Капитальный ремонт и реконструкция детских школ искусст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3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5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работка и экспертиза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303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2303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5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Молодежь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042 778,8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Поддержка талантливой и инициативной молодежи Грачевского округа и ее патриотическое воспит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32 5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7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101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7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101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7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рганизация мероприятий в сфере молодежной политики, направленных на гражданское и патриотическое воспитание молоде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5 5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рганизация мероприятий в сфере молодежной политики, направленных на гражданское и патриотическое воспитание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102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5 5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102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5 5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 Профилактика асоциальных явлений и экстремизма в молодежной сред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оведение мероприятий, направленных на профилактику безнадзорности и правонарушений несовершеннолетни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201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201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 000,00</w:t>
            </w:r>
          </w:p>
        </w:tc>
      </w:tr>
      <w:tr>
        <w:trPr>
          <w:trHeight w:val="28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202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202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Молодежь Грачевского муниципального округа Ставропольского края" и общепрограммные расх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541 278,8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деятельности центра молодежи "Юнос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541 278,8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3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541 278,85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3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451 278,8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33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 604 473,36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201 4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округа в зональных и региональных спортивных мероприят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1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1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оведение районных и обеспечение участия учащихся общеобразовательных школ округа в зональных и региональных и всероссийских спортивных мероприят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6 400,00</w:t>
            </w:r>
          </w:p>
        </w:tc>
      </w:tr>
      <w:tr>
        <w:trPr>
          <w:trHeight w:val="147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ероприятия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2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6 4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2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2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8 4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иобретение спортивного инвентаря и оборуд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65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3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6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3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3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рганизация работы по поэтапному внедрению Всероссийского физкультурно-спортивного комплекса "Готов к труду и обороне" ГТ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работы по поэтапному внедрению Всероссийского физкультурно-спортивного комплекса "Готов к труду и обороне"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4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104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 и общ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403 073,36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765 623,3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765 623,3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765 623,3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я "Обеспечение деятельности отдела по организации спортивной работы в поселен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37 45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202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37 45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4202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37 45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транспортной системы и обеспечение безопасности дорожного движения на территори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2 243 267,32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Дорожное хозяйство и обеспечение безопасности дорожного движения" муниципальной программы Граче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2 243 267,32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Содержание и ремонт автомобильных дорог общего пользования местного значения вне границ населенных пунктов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3 210 505,7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работ по устройству остановочных павиль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120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119 839,84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120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119 839,84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иагностика и оценка технического состояния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1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47 159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1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47 159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1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416 899,6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1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416 899,67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1S6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 026 607,2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1S6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 026 607,2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Содержание и ремонт улично-дорожной се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 448 702,0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 431 518,0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 431 518,03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2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017 184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02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017 184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R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9 584 059,50</w:t>
            </w:r>
          </w:p>
        </w:tc>
      </w:tr>
      <w:tr>
        <w:trPr>
          <w:trHeight w:val="9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R1S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9 584 059,5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51R1S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9 584 059,5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экономик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064 263,31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Развитие малого и среднего предпринимательства на территори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Информационная и консульт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ероприятия по популяризации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103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103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информирование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103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103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Развитие потребительского рынка и услуг на территори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Создание комфортных условий населению Грачевского муниципального округа Ставропольского края для повышения качества и культуры обслуживания в торговых объектах и объектах общественного питания и бытового обслужи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201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201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148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022 263,31</w:t>
            </w:r>
          </w:p>
        </w:tc>
      </w:tr>
      <w:tr>
        <w:trPr>
          <w:trHeight w:val="4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022 263,3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4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 972 263,31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4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 384 000,3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4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581 470,9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4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792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4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64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Управление финансам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151 059,55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Обеспечение реализации программы муниципальной программы Грачевского муниципального округа Ставропольского края "Управление финансами Грачев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существление функций по муниципальному финансовому контролю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существление функций по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1012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1012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Повышение сбалансированности и устойчивости бюджетной системы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131 059,5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оддержка инициативных проект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131 059,5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еализация инициативного проекта (Благоустройство прилегающей территории Дома культуры в с. Тугул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2012ИП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0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2012ИП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0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я инициативного проекта (Устройство тротуара по ул. Юбилейная в с. Граче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2012ИП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1 059,5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72012ИП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1 059,55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Энергосбережение и повышение энергетической эффективности на территории Грачевского муниципального округа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8 15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Энергосбережение и энергоэффективность в муниципальном секторе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8 15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Замена оконных блоков на стеклопакеты в зданиях организаций (учреждений, предприятий) Грачевского муниципаль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8 15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замену оконных блоков на стеклопакеты в зданиях организаций (учреждений, предприятий) Граче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810120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8 15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810120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8 15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Безопасный муниципальный окру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228 474,7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Обеспечение пожарной безопасности населения и территории Грачевского муниципаль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43 355,7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Обеспечение пожарной безопасности и снижение рисков возникновения пожар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43 355,7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пожарной безопасности и снижение рисков возникновения пож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20220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43 355,7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20220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7 015,7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20220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6 34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Обеспечение мероприятий по гражданской обороне, защита населения и территории от чрезвычайных ситуац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5 119,00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овышение уровня защищенности (подготовленности) населения Грачевского муниципального округа Ставропольского края от опасности возникновения чрезвычайных ситуаций, стихийных бедствий природного и техногенного характер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5 119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овышение уровня защищенности(подготовленности) населения Грачевского муниципального округа Ставропольского края от опасности возникновения чрезвычайных ситуаций,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30120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30120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совершенствование системы оповещения на территории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30120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30120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иобретение наглядных средств для организации обучения в области ГО и защиты от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30120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5 119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30120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5 119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"Развитие муниципальной службы и противодействие коррупции в Грачевском муниципальном округ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Развитие муниципальной службы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рганизация дополнительного профессионального образования муниципальных служащих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мероприятия по развитию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1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1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Противодействие коррупции в сфере деятельности администрации Грачевского муниципального округа и ее орган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Изготовление и размещение социальной рекламы антикоррупционной направленности (информационный стенд, баннеры, листовки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по изготовлению и размещению социальной рекламы антикоррупционной направленности (информационный стенд, баннеры, листо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201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201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сельского хозяйства Грачевского муниципального округа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200 288,8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Развитие растениевод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8 486,99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рганизация и проведение мероприятий по борьбе с иксодовыми клещами - переносчиками Крымской геморрагической лихорадки в природных биотоп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8 486,99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1017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8 486,9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1017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8 486,99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сельского хозяйства Грачевского муниципального округа Ставропольского края "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991 801,8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Обеспечение функций органа мест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991 801,8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78 763,06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 320,0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16 894,8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 548,0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838 535,97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838 535,9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474 502,83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017 360,84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7 141,99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 837 05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Профилактика правонарушений, наркомании, алкоголизма и пропаганда здорового образа жизни на территории Грачевск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9 370,16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в молодежной сред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1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1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оведение конкурсов "Лучшая народная дружина" и "Лучший народный дружинни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конкурса "Лучшая народная друж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4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4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конкурса "Лучший народный дружинни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4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4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деятельности народных дружин муниципаль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народных дружин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5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5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Поощрение народных дружинников за активное участие в обеспечении охраны общественного поряд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7 370,1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оощрение народных дружинников за активное участие в обеспечении охраны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920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7 370,16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0920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7 370,16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социальной адаптации лиц, отбывших уголовное наказание, в целях организации мероприятий по профилактике рецидивной преступ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55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социальной адаптации лиц, отбывших уголовное наказание, в целях организации мероприятий по профилактике рецидивной преступ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1020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55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1020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55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оведение мероприятий для жителей округа по профилактике правонарушений, алкоголизма, мошенниче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1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1 450,00</w:t>
            </w:r>
          </w:p>
        </w:tc>
      </w:tr>
      <w:tr>
        <w:trPr>
          <w:trHeight w:val="28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мероприятий для жителей округа по профилактике правонарушений, алкоголизма, мошен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1120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1 45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1120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1 45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Реализация плана мероприятий по реализации в Грачевском муниципальном округе Ставропольского края приоритетных направлений стратегии государственной антинаркотической политики РФ на период до 203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реализацию плана мероприятий по реализации в Грачевском муниципальном округе Ставропольского края приоритетных направлений стратегии государственной антинаркотической политики РФ на период до 203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1220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1220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рганизация защиты несовершеннолетних и молодежи от информации, оправдывающей самоубийство и иные насильственные преступ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1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рганизацию защиты несовершеннолетних и молодежи от информации, оправдывающей самоубийство и иные насильственные пре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1320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1320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 287 679,84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оведение мероприятий с молодежью, обеспечивающих профилактику терроризма, экстремизма, развитие казачества и направленных на формирование толерантного поведения в молодежной сред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5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мероприятий с молодежью, обеспечивающих профилактику терроризма, экстремизма, развитие каза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1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1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5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 Изготовление баннеров, плакатов, листовок и другой печатной продукции антитеррористического характера и направленной на противодействие экстремизм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 141,13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изготовление баннеров, плакатов, листовок и другой печатной продукции антитеррористического характера и направленной на противодействие экстрем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3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 141,1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3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 141,13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оведение информационно-пропагандистских мероприятий, направленных на профилактику идеологии террор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5 263,16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4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5 263,1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4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5 263,16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Проведение конкурса по противодействию идеологии терроризма и экстремизма на территории муниципаль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7 614,8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конкурса по противодействию идеологии терроризма и экстремизма на территории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5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7 614,8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5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7 614,8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орудование криминогенных мест и объектов с массовым пребыванием людей видеокамер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установку систем видео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6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6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Проведение конкурсов и фестивалей культур и их софинансир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 744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конкурсов и фестивалей культур и их со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7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 744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07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 744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Замена, ремонт ограждений образовательных организац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822 187,4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реализацию мероприятий по обеспечению антитеррористической защищенности в муниципаль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0S8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822 187,4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0S8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822 187,4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Установка и обеспечение функционирования систем видеонаблюдения в муниципальных учрежден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5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установку систем видео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1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1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 044 088,72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2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 044 088,7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2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 196 088,7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2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848 000,00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оведение семинаров-совещаний по вопросам участия организаций в профилактике терроризма и экстремизма, а также в минимизации и (или)ликвидации последствий проявлений терроризма и экстремизма на территории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семинаров-совещаний по вопросам участия организаций в профилактике терроризма и экстремизма, а также в минимизации и (или)ликвидации последствий проявлений терроризма и экстремизма на территории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4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4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857 870,11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орудование, обслуживание и оплата услуг реагирования по сигналу "Тревога", полученных с установленных систем тревож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520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857 870,1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520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672 053,3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520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5 816,8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оведение антитеррористических мероприятий в муниципальных образовательных учрежден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702 770,4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антитеррористических мероприятий в муниципа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6S8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702 770,4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16S8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702 770,45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Социальная поддержка граждан в Грачевском муниципальном округе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6 590 458,8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Социальное обеспечение населения Грачевского муниципаль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9 651 744,3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2 064 387,5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137 156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 737,3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105 418,7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 562 756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1 14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4 810,67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 226 805,3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3,2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3,2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083 803,3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083 803,3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3 577,4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246,47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2 331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5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86,4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499 013,5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 821 880,5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2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 569 880,55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349 276,9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2 320,96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286 956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 862,4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91,14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 471,27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 638,22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 638,22</w:t>
            </w:r>
          </w:p>
        </w:tc>
      </w:tr>
      <w:tr>
        <w:trPr>
          <w:trHeight w:val="127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799 895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54,63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699 840,3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 452 657,5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 172 657,5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 427 241,6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27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 100 241,6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1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8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 75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0 836,6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5,46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0 351,2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575 722,5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5 8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419 922,5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ение выплаты социального пособия на погреб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30 146,84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30 146,84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3 до 7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R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0 164 480,43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R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0 164 480,4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 886 592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 886 592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 630,7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1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 630,79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казание финансовой поддержки социально ориентированным некоммерческим организациям в округ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казание финансовой поддержки социально ориентированным некоммерческим организациям в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2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02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Реализация регионального проекта "Финансовая поддержка семей при рождении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P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 437 356,81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P1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 437 356,8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1P1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 437 356,8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Доступная среда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0 000,00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оведение мероприятий по созданию доступной среды для инвалидов и других маломобильных групп населения в муниципальных казенных общеобразовательных учреждениях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мероприятий по созданию доступной среды для инвалидов и других маломобильных групп населения в муниципальных казенных общеобразовательных учреждениях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2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2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Проведение мероприятий по созданию доступной среды для инвалидов и маломобильных групп населения внутри здания управления труда и социальной защиты населения администраци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мероприятия по созданию доступной среды для инвалидов и маломобильных групп населения внутри здания УТСЗН АГМР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202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202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10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Социальная поддержка граждан в Грачевском муниципальном округе Ставропольского края" и "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 538 714,4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Обеспечение деятельности управления по реализации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 538 714,4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 538 714,46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 280 777,2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201 693,47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 243,71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Создание условий для обеспечения доступным и комфортным жильем граждан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028 613,60</w:t>
            </w:r>
          </w:p>
        </w:tc>
      </w:tr>
      <w:tr>
        <w:trPr>
          <w:trHeight w:val="28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Обеспечение жильем молодых семей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028 613,6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Улучшение жилищных условий молодых сем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028 613,6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по предоставлению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10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5 49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10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5 49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по предоставлению молодым семьям социальных выплат на приобретение (строительство) жиль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101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73 123,6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101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73 123,6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Формирование современной городской среды на территории Грачевского муниципального округа Ставропольского края на 2018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дпрограмма "Формирование комфортной городской среды на территори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"Мероприятия по благоустройству общественных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101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101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 Комфортная городск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1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1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1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деятельности Совет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258 046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епрограммные расходы в рамках обеспечения деятельности Совет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258 046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в рамках обеспечения деятельности Совет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258 046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60 868,29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 860,0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8 623,2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385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676 300,91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676 300,9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1 876,8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1 876,8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социально-культур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201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7 501 600,4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7 301 600,4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7 301 600,4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839 226,4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563 956,7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 096 542,27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178 727,4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6 196 534,75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6 179 221,03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 313,72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3 838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8 838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4 444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4 444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 554 195,36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753 585,3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069 987,98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93 314,08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37 308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 573 542,6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 466 492,6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107 049,98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 672 378,6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 185 233,6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487 144,92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715 103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2 6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602 503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инвентаризацию зеленых наса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1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7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7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ценку качества условий оказания услуг муниципа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 396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 396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ведение кадастровых работ на земельных участках, отнесенных к собственности Грачевского муниципального округ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ведение специального обследования мостов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2 8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2 8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ведение оценки состояния русла реки и подготовка технико-экономического расчета на проведение работ по берегоукреп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готовка проекта и технико-экономического расчета в целях восстановления мемориального компл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учение и прохождение аттестации по обеспечению транспорт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государственной экспертизы проектной документации и достоверности определения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4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4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37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37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разработку схем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39 000,0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39 000,01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существление обслуживания информационно-телекоммуникационной инфраструктур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054 218,4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054 218,4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работка дизайн-проекта благоустройства Аллеи Единства в с. Граче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5 735,74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5 735,74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паспортизации технического обследования искусственных сооружений и водопропускных т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14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14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формление технических паспортов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75 363,1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75 363,16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разработку схем размещения рекламных констру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9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9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мероприятий по созданию доступной среды для инвалидов и других маломобильных групп населения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текущий ремонт административного здания и прилегающе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22 679,2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13 365,8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9 313,4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становка, обслуживание и текущий ремонт пожар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 52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 52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мероприятий по противо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 954,7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 954,7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 912 900,1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310 946,4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 601 953,6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создание и содержание площадок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4 1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4 1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мероприятия по подготовке учреждений к отопительному сез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9 701,4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9 701,4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социально-культур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4 900,1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4 900,17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я инициативного проекта (Установка комплексной детской спортивной площадки возле МКУК "Бешпагирский Дом культуры" в селе Бешпагир 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ИП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ИП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0 0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еализация инициативного проекта (Устройство беговой дорожки, установка уличных тренажеров на детской площадке по адресу: ул.Школьная поселка Верхняя Кугульта 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ИП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ИП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еализация инициативного проекта (Благоустройство парковой зоны ул. Комарова села Красное 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И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1 6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И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1 6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я инициативного проекта (Одежда и освещение сцены муниципального казенного учреждения культуры "Спицевский культурно-досуговый центр" села Спицевка 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ИП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1 738,6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ИП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1 738,62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еализация инициативного проекта (Ремонт тротуара по ул. Советская от д. 144 до д. 252 в селе Грачевка 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ИП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 937,2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2ИП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0 937,2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086 748,84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086 748,84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503,1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503,10</w:t>
            </w:r>
          </w:p>
        </w:tc>
      </w:tr>
      <w:tr>
        <w:trPr>
          <w:trHeight w:val="148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337 627,98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337 627,9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1 145,01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8 857,2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2 287,7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02 579,37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83 059,2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 520,1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166 857,49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066 857,4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39 764,27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6 971,8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2 792,46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я инициативного проекта (Установка комплексной детской спортивной площадки возле МКУК "Бешпагирский Дом культуры" в селе Бешпагир 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9ИП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1 152,3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9ИП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1 152,3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S6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2 595 52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S6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2 595 52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я инициативного проекта (Установка комплексной детской спортивной площадки возле МКУК "Бешпагирский Дом культуры" в селе Бешпагир 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SИП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882 789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SИП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882 789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еализация инициативного проекта (Устройство беговой дорожки, установка уличных тренажеров на детской площадке по адресу: ул. Школьная поселка Верхняя Кугульта 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SИП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626 372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SИП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626 372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еализация инициативного проекта (Благоустройство парковой зоны ул. Комарова села Красное 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SИ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420 180,4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SИП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420 180,4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я инициативного проекта (Одежда и освещение сцены муниципального казенного учреждения культуры "Спицевский культурно-досуговый центр" села Спицевка 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SИП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439 407,6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SИП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439 407,6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еализация инициативного проекта (Ремонт тротуара по ул. Советская от д. 144 до д. 252 в селе Грачевка 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SИП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535 745,3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201SИП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535 745,3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й фонд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3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3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 595 333,55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епрограммные расходы в рамках обеспечения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 595 333,55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в рамках обеспечения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 595 333,5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64 868,26</w:t>
            </w:r>
          </w:p>
        </w:tc>
      </w:tr>
      <w:tr>
        <w:trPr>
          <w:trHeight w:val="57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4 040,2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03 628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 2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012 119,31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 012 119,3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5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 196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 196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9 778,9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9 778,9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ведение кадастровых работ на земельных участках, отнесенных к собственности Грачевского муниципального округ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32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32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ведение кадастровых работ по оформлению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2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2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оведение экспертизы многоквартирных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20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9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20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9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77 515,6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77 515,60</w:t>
            </w:r>
          </w:p>
        </w:tc>
      </w:tr>
      <w:tr>
        <w:trPr>
          <w:trHeight w:val="148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9 147,58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9 147,5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S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 011 707,84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2101S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 011 707,84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деятельности управления труда и социальной защит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7 427,03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7 427,03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в рамках обеспечения деятельности управления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7 427,0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31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152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31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 152,00</w:t>
            </w:r>
          </w:p>
        </w:tc>
      </w:tr>
      <w:tr>
        <w:trPr>
          <w:trHeight w:val="148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31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5 275,03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31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5 275,03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2 607,59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епрограммные расходы в рамках обеспечения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2 607,59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в рамках обеспечения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2 607,5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автоматизации процессов составления и ведения учета и формирования отчетности органов местного самоуправления и подведомственных им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120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120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текущий ремонт административного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1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9 206,9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1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9 206,9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 000,00</w:t>
            </w:r>
          </w:p>
        </w:tc>
      </w:tr>
      <w:tr>
        <w:trPr>
          <w:trHeight w:val="148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5 120,41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5 120,4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1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1 280,2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4101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1 280,23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 649 677,29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епрограммные 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 649 677,29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 649 677,29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812 455,73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0 850,5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455 073,2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6 532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493 825,85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493 825,8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7 759,36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7 759,36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 484 900,89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 425 441,21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059 459,68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существление обслуживания информационно-телекоммуникационной инфраструктур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32 391,8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32 391,8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1 843,2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1 843,2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текущий ремонт административного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3 349,6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3 349,6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 901,6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 901,6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148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0 249,21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1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0 249,21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 752,68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программные расходы в рамках обеспечения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 752,68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в рамках обеспечения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 752,68</w:t>
            </w:r>
          </w:p>
        </w:tc>
      </w:tr>
      <w:tr>
        <w:trPr>
          <w:trHeight w:val="148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61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 752,68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61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 752,68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9 405,72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епрограммные расходы в рамках обеспечения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9 405,72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в рамках обеспечения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9 405,72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71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1 448,64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71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1 448,64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ценку качества условий оказания услуг муниципа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71012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 54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71012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 540,00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существление обслуживания информационно-телекоммуникационной инфраструктур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71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71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7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4 8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7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4 800,00</w:t>
            </w:r>
          </w:p>
        </w:tc>
      </w:tr>
      <w:tr>
        <w:trPr>
          <w:trHeight w:val="148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71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8 617,08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71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8 617,0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579 937,53</w:t>
            </w:r>
          </w:p>
        </w:tc>
      </w:tr>
      <w:tr>
        <w:trPr>
          <w:trHeight w:val="43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епрограммные расходы в рамках обеспечения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579 937,53</w:t>
            </w:r>
          </w:p>
        </w:tc>
      </w:tr>
      <w:tr>
        <w:trPr>
          <w:trHeight w:val="64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в рамках обеспечения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579 937,53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8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28 540,08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8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4 790,14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8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3 749,94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8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8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056 119,05</w:t>
            </w:r>
          </w:p>
        </w:tc>
      </w:tr>
      <w:tr>
        <w:trPr>
          <w:trHeight w:val="8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8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 056 119,05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81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5 278,4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81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5 278,40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 351,78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 351,7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 351,78</w:t>
            </w:r>
          </w:p>
        </w:tc>
      </w:tr>
      <w:tr>
        <w:trPr>
          <w:trHeight w:val="43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езервирование средств на обеспечение деятельности органов местного самоуправления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9101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 351,78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9101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 351,78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 806 987 877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36"/>
        <w:gridCol w:w="3934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от 22 ноября 2023 года.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ных ассигнований по разделам (Рз), подразделам (ПР) классификации расходов бюджетов на 2023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720"/>
        <w:gridCol w:w="1041"/>
        <w:gridCol w:w="2126"/>
      </w:tblGrid>
      <w:tr>
        <w:trPr>
          <w:trHeight w:val="424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Р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65 547 479,46</w:t>
            </w:r>
          </w:p>
        </w:tc>
      </w:tr>
      <w:tr>
        <w:trPr>
          <w:trHeight w:val="43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3 513 015,98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kern w:val="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2 137 169,20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kern w:val="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78 573 861,8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2 503,10</w:t>
            </w:r>
          </w:p>
        </w:tc>
      </w:tr>
      <w:tr>
        <w:trPr>
          <w:trHeight w:val="43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kern w:val="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4 901 189,92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66 219 739,46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2 086 748,84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2 086 748,84</w:t>
            </w:r>
          </w:p>
        </w:tc>
      </w:tr>
      <w:tr>
        <w:trPr>
          <w:trHeight w:val="43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kern w:val="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6 766 246,37</w:t>
            </w:r>
          </w:p>
        </w:tc>
      </w:tr>
      <w:tr>
        <w:trPr>
          <w:trHeight w:val="43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kern w:val="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6 766 246,37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275 693 664,6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5 396 689,49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262 243 267,32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8 053 707,84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81 045 636,1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81 045 636,1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855 057 091,64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66 494 010,98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625 674 027,24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39 034 743,14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2 197 778,8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21 656 531,43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02 043 911,12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98 056 360,88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3 987 550,24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307 329 026,2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21 088 738,2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69 325 158,56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6 915 129,49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1 418 073,36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1 418 073,36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1 806 987 877,8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5:28:00Z</dcterms:created>
  <dc:creator>Z</dc:creator>
  <dc:description/>
  <dc:language>en-US</dc:language>
  <cp:lastModifiedBy>PC</cp:lastModifiedBy>
  <cp:lastPrinted>2023-11-22T09:42:00Z</cp:lastPrinted>
  <dcterms:modified xsi:type="dcterms:W3CDTF">2023-12-08T05:28:00Z</dcterms:modified>
  <cp:revision>3</cp:revision>
  <dc:subject/>
  <dc:title>П Р О Е К Т</dc:title>
</cp:coreProperties>
</file>