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02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3345"/>
        <w:gridCol w:w="3225"/>
        <w:gridCol w:w="3732"/>
      </w:tblGrid>
      <w:tr>
        <w:trPr>
          <w:trHeight w:val="1759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ind w:firstLine="420"/>
              <w:jc w:val="right"/>
              <w:rPr/>
            </w:pPr>
            <w:r>
              <w:rPr/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ind w:firstLine="42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32" w:type="dxa"/>
            <w:tcBorders/>
            <w:tcMar>
              <w:bottom w:w="0" w:type="dxa"/>
            </w:tcMar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0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20 декабря 2023 года         № 93 «О бюджете Грачевского муниципального округа Ставропольского края на 2024 год и плановый период 2025 и 2026 годов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>
          <w:trHeight w:val="743" w:hRule="atLeast"/>
        </w:trPr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ПРЕДЕЛЕНИЕ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доходов местного бюджета по группам, подгруппам и статьям классификации доходов бюджетов бюджетной классификации Российской Федерации на 2024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490" w:type="dxa"/>
        <w:jc w:val="left"/>
        <w:tblInd w:w="-14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261"/>
        <w:gridCol w:w="4536"/>
        <w:gridCol w:w="2693"/>
      </w:tblGrid>
      <w:tr>
        <w:trPr>
          <w:trHeight w:val="23" w:hRule="atLeast"/>
        </w:trPr>
        <w:tc>
          <w:tcPr>
            <w:tcW w:w="3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vanish/>
                <w:color w:val="000000"/>
                <w:sz w:val="24"/>
                <w:szCs w:val="24"/>
              </w:rPr>
            </w:pPr>
            <w:r>
              <w:rPr>
                <w:vanish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(рублей)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1"/>
            </w:tblGrid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бюджетной классификации Российской Федерации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495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4"/>
            </w:tblGrid>
            <w:tr>
              <w:trPr/>
              <w:tc>
                <w:tcPr>
                  <w:tcW w:w="495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дохода</w:t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2" w:name="RANGE!A10%3AC119"/>
            <w:bookmarkStart w:id="3" w:name="__bookmark_2"/>
            <w:bookmarkEnd w:id="3"/>
            <w:r>
              <w:rPr>
                <w:color w:val="000000"/>
                <w:sz w:val="24"/>
                <w:szCs w:val="24"/>
              </w:rPr>
              <w:t>1</w:t>
            </w:r>
            <w:bookmarkEnd w:id="2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 335 412,0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898 6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898 6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898 6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173 23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173 23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3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564 26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4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1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5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990 8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3 0226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436 9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54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2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8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401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57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226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18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20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18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32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 0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42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208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7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7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23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23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2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12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2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5 399,8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3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7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 600,1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41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46 605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3 01994 14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46 605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18 939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2042 14 0000 4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939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4 06012 14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2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213 406,1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5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250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 901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7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 770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8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1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2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66,6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3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4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5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41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7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32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8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2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9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97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 60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33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 7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2020 02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14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8 591,1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150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8 591,1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37 048 931,1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35 948 931,1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06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06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06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 836 150,3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 488 887,2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 488 887,2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67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8 19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67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8 19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 7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 7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 696,2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 696,2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764 211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764 211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897 849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897 849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041 299,4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041 299,4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 808 350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 132 843,2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 132 843,2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88 488,5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88 488,5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4 52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4 52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04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04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23 886,7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23 886,7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9 343,8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9 343,8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327 491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327 491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584 400,6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584 400,6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60 499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60 499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1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1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697 623,9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697 623,9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242 429,9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242 429,9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242 429,9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400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40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08 384 343,18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00:00Z</dcterms:created>
  <dc:creator>Goncharov</dc:creator>
  <dc:description/>
  <cp:keywords/>
  <dc:language>en-US</dc:language>
  <cp:lastModifiedBy>PC</cp:lastModifiedBy>
  <dcterms:modified xsi:type="dcterms:W3CDTF">2024-08-29T05:54:00Z</dcterms:modified>
  <cp:revision>10</cp:revision>
  <dc:subject/>
  <dc:title/>
</cp:coreProperties>
</file>