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7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1%3AD96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669 368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8 754 328,7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76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088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18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8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18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8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2 9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7 04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3 1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68 220,00</w:t>
            </w:r>
          </w:p>
        </w:tc>
      </w:tr>
      <w:tr>
        <w:trPr>
          <w:trHeight w:val="43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6 8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10 6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1 03 03000 01 1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3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0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 35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78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78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6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 338 80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 635 333,5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 338 80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 635 333,5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14 2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8 402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9 288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9 288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1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1,8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1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1,8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4 7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4 7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 978 045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235 457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820 44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601 358,3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820 44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601 358,3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5 79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818,1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5 79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818,1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182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182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06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00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06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00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9 7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9 744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9 7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9 744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595 92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955 013,2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595 92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955 013,2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6 008 171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 389 662,3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29:00Z</dcterms:created>
  <dc:creator>PC</dc:creator>
  <dc:description/>
  <dc:language>en-US</dc:language>
  <cp:lastModifiedBy>PC</cp:lastModifiedBy>
  <dcterms:modified xsi:type="dcterms:W3CDTF">2024-11-21T05:29:00Z</dcterms:modified>
  <cp:revision>2</cp:revision>
  <dc:subject/>
  <dc:title/>
</cp:coreProperties>
</file>