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52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6696"/>
        <w:gridCol w:w="3856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ind w:firstLine="420"/>
              <w:jc w:val="right"/>
              <w:rPr/>
            </w:pPr>
            <w:r>
              <w:rPr/>
            </w:r>
          </w:p>
        </w:tc>
        <w:tc>
          <w:tcPr>
            <w:tcW w:w="3856" w:type="dxa"/>
            <w:tcBorders/>
            <w:tcMar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Совета Грачевского муниципального округа Ставропольского края «О внесении изменений в решение Совета Грачевского муниципального округа Ставропольского края от 20 декабря 2023 года         № 93 «О бюджете Грачевского муниципального округа Ставропольского края на 2024 год и плановый период 2025 и 2026 годов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ind w:firstLine="4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ПРЕДЕЛЕНИЕ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доходов местного бюджета по группам, подгруппам и статьям классификации доходов бюджетов бюджетной классификации Российской Федерации на плановый период 2025 и 2026 год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(</w:t>
            </w:r>
            <w:r>
              <w:rPr>
                <w:color w:val="000000"/>
                <w:sz w:val="24"/>
                <w:szCs w:val="24"/>
              </w:rPr>
              <w:t>рублей</w:t>
            </w:r>
            <w:r>
              <w:rPr>
                <w:color w:val="000000"/>
              </w:rPr>
              <w:t>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348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119"/>
        <w:gridCol w:w="3260"/>
        <w:gridCol w:w="1985"/>
        <w:gridCol w:w="1984"/>
      </w:tblGrid>
      <w:tr>
        <w:trPr>
          <w:tblHeader w:val="true"/>
          <w:trHeight w:val="276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  <w:tbl>
            <w:tblPr>
              <w:tblW w:w="325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1"/>
            </w:tblGrid>
            <w:tr>
              <w:trPr/>
              <w:tc>
                <w:tcPr>
                  <w:tcW w:w="325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25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97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70"/>
            </w:tblGrid>
            <w:tr>
              <w:trPr/>
              <w:tc>
                <w:tcPr>
                  <w:tcW w:w="2970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 доход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381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18"/>
            </w:tblGrid>
            <w:tr>
              <w:trPr/>
              <w:tc>
                <w:tcPr>
                  <w:tcW w:w="3818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умма по годам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5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6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2" w:name="__bookmark_2"/>
      <w:bookmarkStart w:id="3" w:name="__bookmark_2"/>
      <w:bookmarkEnd w:id="3"/>
    </w:p>
    <w:tbl>
      <w:tblPr>
        <w:tblW w:w="10348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119"/>
        <w:gridCol w:w="3260"/>
        <w:gridCol w:w="1985"/>
        <w:gridCol w:w="198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tbl>
            <w:tblPr>
              <w:tblW w:w="308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4"/>
            </w:tblGrid>
            <w:tr>
              <w:trPr/>
              <w:tc>
                <w:tcPr>
                  <w:tcW w:w="308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8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97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70"/>
            </w:tblGrid>
            <w:tr>
              <w:trPr/>
              <w:tc>
                <w:tcPr>
                  <w:tcW w:w="2970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 011 051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 192 701,4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 84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 49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 84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 49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1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 84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6 49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190 2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869 91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190 2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869 91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31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864 27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59 17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41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34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06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51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738 4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278 83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61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474 81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532 15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591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941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00 00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987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30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2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987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30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301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697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133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4010 02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07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0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996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36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 644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0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20 14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644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0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32 14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50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42 14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852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456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103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37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301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103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37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466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466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466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466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12 14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77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77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34 14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00 01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41 01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54 791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54 791,4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3 01994 14 0000 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54 791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54 791,4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2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23 01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66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66,6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203 01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 67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 675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333 01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2020 02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00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 258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 258,3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14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 258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 258,3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0 548 815,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1 573 640,6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0 548 815,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1 573 640,6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000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 179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 017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 179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 017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 179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 017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00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 057 439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295 350,6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888 040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888 040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 261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 975,7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 261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 975,7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 901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 515,0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 901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 515,0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 897 849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638 602,1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 897 849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638 602,1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412 116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788 987,6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412 116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788 987,6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0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 160 524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 109 439,09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 029 343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 416 535,1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 029 343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 416 535,1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6 898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6 898,1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6 898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6 898,1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02 359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02 359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36 225,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82 017,1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36 225,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82 017,1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531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 515,5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531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 515,5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77 573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74 038,1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77 573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74 038,1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70 511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65 237,3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70 511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65 237,3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618 433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845 097,5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618 433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845 097,5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78 65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78 652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78 65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78 652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40 248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11 030,5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40 248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11 030,5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289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289,03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289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289,03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519 459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733 128,6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519 459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733 128,6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000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1 850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1 850,9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1 850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1 850,9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1 850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1 850,9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8 50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22 559 866,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766 342,0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28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3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05:00Z</dcterms:created>
  <dc:creator>PC</dc:creator>
  <dc:description/>
  <cp:keywords/>
  <dc:language>en-US</dc:language>
  <cp:lastModifiedBy>PC</cp:lastModifiedBy>
  <dcterms:modified xsi:type="dcterms:W3CDTF">2024-02-01T11:03:00Z</dcterms:modified>
  <cp:revision>9</cp:revision>
  <dc:subject/>
  <dc:title/>
</cp:coreProperties>
</file>