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 предоставленных муниципальных гарантиях 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Грачевского муниципального округа Ставропольского края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2023 год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436"/>
        <w:gridCol w:w="2608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ые гарантии, выданные Грачевским муниципальным округом Ставропольского края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 января 2024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муниципального долга бюджета Грачевского муниципального округа Ставропольского края на 01 января 2024 года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436"/>
        <w:gridCol w:w="2608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501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 января 2023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48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31 декабря 2023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о заимствованиях Грачевского муниципального округа Ставропольского края по видам заимствований за 2023 год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napToGrid w:val="false"/>
        <w:ind w:left="360" w:hanging="0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(рублей)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93"/>
        <w:gridCol w:w="2259"/>
      </w:tblGrid>
      <w:tr>
        <w:trPr>
          <w:trHeight w:val="9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униципальные заимствования бюджет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13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 01 января 2023 го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1 декабря 2023 го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б использовании бюджетных ассигнований резервного фонда администрации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 Ставропольского края за 2023 год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436"/>
        <w:gridCol w:w="2608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езервный фонд администрации Грачевского муниципального округа Ставропольского кр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 предоставлении и погашении бюджетных кредитов 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Грачевского муниципального округа Ставропольского края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2023 год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552"/>
        <w:gridCol w:w="2409"/>
      </w:tblGrid>
      <w:tr>
        <w:trPr>
          <w:trHeight w:val="9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13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Грачевского муниципального округа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04:00Z</dcterms:created>
  <dc:creator>BLLUGV</dc:creator>
  <dc:description/>
  <cp:keywords/>
  <dc:language>en-US</dc:language>
  <cp:lastModifiedBy>PC</cp:lastModifiedBy>
  <cp:lastPrinted>2022-04-14T09:31:00Z</cp:lastPrinted>
  <dcterms:modified xsi:type="dcterms:W3CDTF">2024-03-13T07:46:00Z</dcterms:modified>
  <cp:revision>32</cp:revision>
  <dc:subject/>
  <dc:title>Главе</dc:title>
</cp:coreProperties>
</file>