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right="-186" w:hanging="0"/>
        <w:jc w:val="center"/>
        <w:rPr>
          <w:sz w:val="28"/>
          <w:szCs w:val="28"/>
        </w:rPr>
      </w:pPr>
      <w:r>
        <w:rPr>
          <w:sz w:val="28"/>
          <w:szCs w:val="28"/>
        </w:rPr>
        <w:t>2. До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стного бюджета по кодам классификации доходов бюджетов бюджет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ассификации Российской Федерации за 1 квартал 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(рублей</w:t>
      </w:r>
      <w:r>
        <w:rPr/>
        <w:t>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261"/>
        <w:gridCol w:w="1559"/>
        <w:gridCol w:w="1559"/>
        <w:gridCol w:w="99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Утверждено решением Совета Грачевского муниципального округа Ставропольского края «О бюджете Грачевского муниципального округа Ставропольского края на      01.04.2024 года с учетом внесенных изме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квартал 2024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цент исполнения к принятому плану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а -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6 222 156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 386 820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0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 351 641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235 881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1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898 6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00 168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10200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898 6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00 168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10201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898 6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918 019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10202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 861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10203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 2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10204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00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10208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2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10213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000 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9 073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010214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650 000 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8 227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3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73 2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38 781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30200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73 2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38 781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30223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64 2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64 599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30224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45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30225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90 8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3 153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30226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436 9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3 51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4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74 329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0100000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7 950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0101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72 502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01011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2 502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0102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447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01021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447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0200002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25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0201002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25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0300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8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 285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0301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8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 285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0400002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2 468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0406002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2 468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06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22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0 052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60100000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1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4 771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60102014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4 771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60600000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20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5 280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60603000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853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060603214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853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60604000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0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2 427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060604214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0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2 427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8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7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0 205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80300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7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 905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80301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7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 905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80400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80402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 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9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90400000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90405000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90405214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, мобилизуемый на территориях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1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23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35 83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105000000000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23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25 44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105010000000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77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21 179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105012140000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25 67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95 544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105030000000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069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105034140000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069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105070000000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200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109000000000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8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109080000000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8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2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42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201000010000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42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201010010000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55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201040010000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201041010000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та за размещение отходов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3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46 605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0 132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3010000000001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46 605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6 962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3019900000001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7 946 605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6 962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3020000000001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169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3029900000001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169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4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37 56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402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3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4020401400004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3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4060000000004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2 027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4060100000004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2 027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4063000000004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14063100000004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3 406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 360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000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 656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 06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1601050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250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00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053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29 250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060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 90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843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063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 90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400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070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770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67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073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770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67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080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, природопользования и обращения с животны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2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4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083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, природопользования и обращения с животными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2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4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120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6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123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6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130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133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140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143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150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41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153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41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170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2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45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173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2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45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180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183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190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97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41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193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97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41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200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 60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269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203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 60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180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33000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7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333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7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200002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53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700000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913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709000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913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1000000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тежи в целях возмещения причиненного ущерба (убытк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32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1012000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32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10123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32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7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3 7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45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7010000000001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45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715000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3 7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71502014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ициативные платежи, зачисляемые в бюджеты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3 7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0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6 870 514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 150 939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6 870 514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 180 167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10000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 06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765 49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15001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 06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765 49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20000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 509 203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24 306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20216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44 845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25304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61 2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2 283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25467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8 19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 94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25497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 3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25519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поддержку отрасли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 696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25555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764 2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25750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897 849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22 637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29999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690 814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64 438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2999914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субсидии бюджетам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690 814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64 438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0000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 147 459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415 773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0024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 375 815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37 975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002414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 375 815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37 975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0029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36 898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 708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5084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88 488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1 053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5118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94 5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 808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5120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04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5179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9 923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 915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5220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9 343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8 189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5250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327 491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5303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78 6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45 871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5404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60 499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2 5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5462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366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03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9998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иная субвенция местным бюдже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435 256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50 155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999814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иная субвенция бюджетам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435 256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50 155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40000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1 850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 587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49999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1 850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 587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4999914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1 850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 587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19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 228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190000014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 228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bCs/>
      <w:sz w:val="28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2">
    <w:name w:val="xl82"/>
    <w:basedOn w:val="Normal"/>
    <w:qFormat/>
    <w:pPr>
      <w:pBdr>
        <w:top w:val="single" w:sz="8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89">
    <w:name w:val="xl89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93">
    <w:name w:val="xl93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spacing w:before="280" w:after="280"/>
      <w:jc w:val="right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spacing w:before="280" w:after="280"/>
    </w:pPr>
    <w:rPr/>
  </w:style>
  <w:style w:type="paragraph" w:styleId="Xl99">
    <w:name w:val="xl9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0">
    <w:name w:val="xl10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/>
  </w:style>
  <w:style w:type="paragraph" w:styleId="Xl101">
    <w:name w:val="xl10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5:24:00Z</dcterms:created>
  <dc:creator>GrLuVV</dc:creator>
  <dc:description/>
  <cp:keywords/>
  <dc:language>en-US</dc:language>
  <cp:lastModifiedBy>PC</cp:lastModifiedBy>
  <cp:lastPrinted>2023-04-10T13:33:00Z</cp:lastPrinted>
  <dcterms:modified xsi:type="dcterms:W3CDTF">2024-04-18T05:32:00Z</dcterms:modified>
  <cp:revision>1091</cp:revision>
  <dc:subject/>
  <dc:title/>
</cp:coreProperties>
</file>