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 от 02 мая 2024 года № 52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87 307 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 830 845,63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6 222 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 386 820,86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 230 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 555 975,23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30 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0 555 975,23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30 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0 555 975,23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PC</cp:lastModifiedBy>
  <cp:lastPrinted>2024-05-06T10:23:00Z</cp:lastPrinted>
  <dcterms:modified xsi:type="dcterms:W3CDTF">2024-08-12T11:00:00Z</dcterms:modified>
  <cp:revision>77</cp:revision>
  <dc:subject/>
  <dc:title>Прилож</dc:title>
</cp:coreProperties>
</file>