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5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6696"/>
        <w:gridCol w:w="3856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856" w:type="dxa"/>
            <w:tcBorders/>
            <w:tcMar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от 19 февраля 2024 года №1 «О внесении изменений в решение Совета Грачевского муниципального округа Ставропольского края от           20 декабря 2023 года № 93 «О бюджете Грачевского муниципального округа Ставропольского края на  2024 год и плановый период 2025 и 2026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25 и 2026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 w:val="24"/>
                <w:szCs w:val="24"/>
              </w:rPr>
              <w:t>рублей</w:t>
            </w:r>
            <w:r>
              <w:rPr>
                <w:color w:val="000000"/>
              </w:rPr>
              <w:t>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348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19"/>
        <w:gridCol w:w="3260"/>
        <w:gridCol w:w="1985"/>
        <w:gridCol w:w="1984"/>
      </w:tblGrid>
      <w:tr>
        <w:trPr>
          <w:tblHeader w:val="true"/>
          <w:trHeight w:val="27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9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70"/>
            </w:tblGrid>
            <w:tr>
              <w:trPr/>
              <w:tc>
                <w:tcPr>
                  <w:tcW w:w="29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 по годам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6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0348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19"/>
        <w:gridCol w:w="3260"/>
        <w:gridCol w:w="1985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tbl>
            <w:tblPr>
              <w:tblW w:w="30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4"/>
            </w:tblGrid>
            <w:tr>
              <w:trPr/>
              <w:tc>
                <w:tcPr>
                  <w:tcW w:w="308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9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70"/>
            </w:tblGrid>
            <w:tr>
              <w:trPr/>
              <w:tc>
                <w:tcPr>
                  <w:tcW w:w="29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011 05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 192 701,4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90 2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869 91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90 2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869 91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64 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59 17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3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06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38 4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78 83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74 8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532 15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59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941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8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8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9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33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0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99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36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4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4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0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85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45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0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3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0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3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 6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 67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0 548 815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 573 640,6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0 548 815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 573 640,6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 057 439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295 350,6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888 040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888 040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261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975,7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261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975,7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901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515,0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901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515,0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638 602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638 602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412 116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788 987,6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412 116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788 987,6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160 524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 109 439,0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 029 343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 416 535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 029 343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 416 535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2 359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2 359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22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2 017,1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22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2 017,1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3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515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3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515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7 573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4 038,1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7 573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4 038,1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0 51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65 237,3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0 51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65 237,3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18 433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45 097,5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18 433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45 097,5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40 248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11 030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40 248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11 030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519 459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733 128,6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519 459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733 128,6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2 559 866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766 342,0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5:00Z</dcterms:created>
  <dc:creator>PC</dc:creator>
  <dc:description/>
  <cp:keywords/>
  <dc:language>en-US</dc:language>
  <cp:lastModifiedBy>PC</cp:lastModifiedBy>
  <dcterms:modified xsi:type="dcterms:W3CDTF">2024-03-13T06:09:00Z</dcterms:modified>
  <cp:revision>10</cp:revision>
  <dc:subject/>
  <dc:title/>
</cp:coreProperties>
</file>