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19 февраля 2024 года №1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blHeader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4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351 641,9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3 7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3 7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6 870 514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6 870 514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 509 203,5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344 845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344 845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3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3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90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90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 147 459,8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 375 815,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 375 815,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9 923,2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9 923,2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366,7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366,7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35 25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35 25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6 222 156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4-03-13T06:09:00Z</dcterms:modified>
  <cp:revision>8</cp:revision>
  <dc:subject/>
  <dc:title/>
</cp:coreProperties>
</file>