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19 февраля 2024 года №1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56 222 156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1 452 782,7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45 230 626,4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230 626,4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230 626,4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6 222 156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6 222 156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6 222 156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56 222 156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1 452 782,7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1 452 782,7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1 452 782,7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1 452 782,7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4-03-13T06:09:00Z</dcterms:modified>
  <cp:revision>240</cp:revision>
  <dc:subject/>
  <dc:title>Проект</dc:title>
</cp:coreProperties>
</file>