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82"/>
        <w:gridCol w:w="3794"/>
      </w:tblGrid>
      <w:tr>
        <w:trPr>
          <w:trHeight w:val="440" w:hRule="atLeast"/>
        </w:trPr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20 июня 2024 года № 17 «Об исполнении бюджета Грачевского муниципального округа Ставропольского края за 2023 год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right="-186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559"/>
        <w:gridCol w:w="1701"/>
        <w:gridCol w:w="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2023 год с учетом внесен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ТЕЛЬСТВО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33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05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2 1 16 01 06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03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123 01 002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9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20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7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ПО ОБЕСПЕЧЕНИЮ ДЕЯТЕЛЬНОСТИ МИРОВЫХ СУДЕ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 98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474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53 01 005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05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00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1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063 01 01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1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1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4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2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71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6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83 01 003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9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0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3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43 01 0002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43 01 04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4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349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05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 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06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12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17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8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05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9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12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13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2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2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4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06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1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203 01 0013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2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0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48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33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1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ИМУЩЕСТВЕННЫХ ОТНОШЕ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5 26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50 10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12 14 1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636 293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12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 55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4 06 012 14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26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26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 1 16 11 050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79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 010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4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 030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 041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 286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11 050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1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1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030 50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559 68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1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323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480 906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1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36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1 18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3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9 80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3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76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4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0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8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 623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13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3 42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14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 30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 23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4 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9 82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 24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68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 25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2 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1 64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 26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54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08 32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11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3 86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3 76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11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2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1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 989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1 021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5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61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10 02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 06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 51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10 02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60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20 02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1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2 22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1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4 06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 060 02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56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9 58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1 757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4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5 43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0 94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6 06 04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 010 01 105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740 95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 010 01 106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 23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 05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 05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7 05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10 129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10 123 01 014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349 20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 127 866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77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9 080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2 020 02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5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76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15 020 14 010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физических лиц на реализацию проекта Ремонт тротуара по ул. Советская от д. 144 до д. 252 в селе Грачевка</w:t>
              <w:br/>
              <w:t>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3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15 020 14 010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средств  от физических лиц на реализацию проекта "Устройство тротуара по ул.Юбилейная в с.Грачевка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15 020 14 030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организаций на реализацию проекта Ремонт тротуара по ул. Советская от д. 144 до д. 252 в селе Грачевка</w:t>
              <w:br/>
              <w:t>Граче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0 21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9 26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9 26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0 21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городских и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9 26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9 26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39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финансовое обеспечение дорож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4 85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4 85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25 39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дорожной деятельности в рамках реализации национального проекта "Безопасные качественные дороги" (региональный проект "Региональная и местная дорожная сеть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4 85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4 85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4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1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1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4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1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1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00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финансовое обеспечение выполнения комплексных кадастровых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1 12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 85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00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финансовое обеспечение выполнения комплексных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 611 12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 85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7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оведение информационно-пропагандистских мероприятий, направленных на профилактику идеологии терроризма, на территори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7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3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3 41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58 429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3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3 41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58 429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 09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 09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тротуара по ул. Советская от д. 144 до д. 252 в селе Грачевк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 09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 09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2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4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4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2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4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4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76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76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76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76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57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5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57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 15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18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18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1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 74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 74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1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 74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 74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006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 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 85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 86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006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 85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 86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125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 78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 789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4 7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69 26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12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7 91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2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0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7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14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80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6 012 14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 98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 69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6 312 14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65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46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02 53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05 33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8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15 001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3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33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999 14 127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 1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999 14 12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 бюджетам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 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 36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 36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337 57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317 96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1 05 034 14 18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учреждения образова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6 75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3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4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проведение работ по благоустройству территорий муниципальных общеобразовательных организаций, участвующих в региональном проекте "Модернизация школьных систем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2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4 02 042 14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1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7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09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8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8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09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8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8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3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8 53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69 00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3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8 53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69 00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7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203 47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67 38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7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203 47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67 38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1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обеспечение деятельности центров образования цифрового и гуманитарного профи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 36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 36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1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 36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 36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мероприятий по обеспечению антитеррористической защищенности в муниципаль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7 33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7 33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обеспечению антитеррористической защищенности в государственных и муниципальных общеобразовательных организациях (региональный проект "Модернизация школьных систем образовани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7 33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7 33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8 90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8 90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модернизации школьных систем образования (завершение работ по капитальному ремонту) в рамках реализации регионального проекта "Модернизация школьных систем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8 90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58 90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2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 40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 40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2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 40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 40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5 40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3 85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3 82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8 54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95 91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 909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полнительное образование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 65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8 40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59 1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59 1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59 1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59 1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 (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 общеобразовательных организациях,  а также обеспечение дополнительного образования детей в муниципальных общеобразовательных организациях   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67 89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67 50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67 89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67 50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5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5 28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27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5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5 28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27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8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5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72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8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5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72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2 5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 55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2 5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 55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9 92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9 92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1 36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1 36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4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30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6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6 4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30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6 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6 4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 998 14 115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 57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 47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 998 14 115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для осуществления отдельных государственных полномочий по социальной поддержке семьи 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 57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 47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1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1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25 0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70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25 0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70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 15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 22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54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проведение работ по благоустройству территорий муниципальных общеобразовательных организаций, участвующих в региональном проекте "Модернизация школьных систем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 52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обеспечение питания в образовательных организациях в результате удорожания стоимости продуктов питания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 037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обеспечение питания в образовательных организациях в результате удорожания стоимости продуктов питания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 668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для осуществления отдельных государственных полномочий по социальной поддержке семьи 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3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2 43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2 434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1 17 15 020 14 01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от физических лиц на реализацию проекта "Одежда и освещение сцены муниципального казенного учреждения культуры "Спицевский культурно-досуговый центр" села 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36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36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1 17 15 020 14 03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от организаций на реализацию проекта "Одежда и освещение сцены муниципального казенного учреждения культуры "Спицевский культурно-досуговый центр" села 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37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37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46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05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05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46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05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05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94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94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Творческие люди") (Оказана государственная поддержка лучшим работникам сельских учреждени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Сохранение культурного и исторического наследия") (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93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93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003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6 98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6 98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003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оведение капитального ремонта зданий и сооружений муниципальных учреждений культу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6 98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6 98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122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укрепление материально-технической базы муниципальных учреждени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6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6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122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крепление материально-технической базы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6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6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5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5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дежда и освещение сцены муниципального казенного учреждения культуры "Спицевский культурно-досуговый центр" села Спицевк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5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5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709 46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119 12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4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9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4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86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86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86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86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 24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 24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 24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2 24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7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7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годного социального пособия на проезд студ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7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77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 87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4 85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 87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4 85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1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8 71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8 71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1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8 71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8 71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12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 27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 27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12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 27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 27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0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0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2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4 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8 71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2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ежегодной денежной выплаты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4 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8 71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6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90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90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6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выплаты социального пособия на погреб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90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90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8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4 02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2 65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8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4 02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2 65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 1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 1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 1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 1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77 7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77 7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64 71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07 553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64 48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07 32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86 5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4 16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86 5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4 16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 998 14 115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88 31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38 31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 998 14 115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88 31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38 31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 09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 49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 01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 058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 04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едоставление ежегодной денежной выплаты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 01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4 27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9 89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8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86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рганизацию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8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86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50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50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50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50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111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28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111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28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пагир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 48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 14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7 15 020 14 010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физических лиц на реализацию проекта "Благоустройство парка возле Памятника пограничникам  в селе Бешпагир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7 15 020 14 030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организаций на реализацию проекта " Благоустройство парка возле Памятника пограничникам  в селе Бешпагир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48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488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комплексной детской спортивной площадки возле МКУК "Бешпагирский Дом культуры" в селе Бешпагир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48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488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улук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 01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 37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01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414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42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01 040 14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 72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15 020 14 030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организаций на реализацию проекта Благоустройство прилегающей территории Дома культуры в с.Тугул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19 25 57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обеспечение комплексного развития сельских территорий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19 25 57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1 58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 82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4 02 042 14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7 15 020 14 010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от физических лиц на реализацию проекта "Устройство детской площадки в районе ул.Красная, 119 с.Старомарь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7 15 020 14 030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е от организаций на реализацию проекта "Устройство детской площадки в районе ул.Красная, 119 с.Старомарь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18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18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лагоустройство парковой зоны ул. Комарова села Красное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18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18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гультин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 48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 08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10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физических лиц на реализацию проекта "Приобретение трактора МТЗ (Беларус) 82.1 с.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20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индивидуальных предпринимателей на реализацию проекта "Устройство беговой дорожки, установка уличных тренажеров на детской площадке по адресу: ул.Школьная поселка Верхняя Кугульт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30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средств от организаций на реализацию проекта "Приобретение трактора МТЗ (Беларус) 82.1 с.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48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48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беговой дорожки, установка уличных тренажеров на детской площадке по адресу: ул.Школьная поселка Верхняя Кугульт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48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48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8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26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8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05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омарь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01 040 14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0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 735 95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3 464 73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PC</cp:lastModifiedBy>
  <cp:lastPrinted>2024-04-04T09:45:00Z</cp:lastPrinted>
  <dcterms:modified xsi:type="dcterms:W3CDTF">2024-06-26T05:32:00Z</dcterms:modified>
  <cp:revision>1090</cp:revision>
  <dc:subject/>
  <dc:title/>
</cp:coreProperties>
</file>