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02 июля 2024 года № 25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01 637 251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69 116 707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67 479 456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 479 456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 479 456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1 637 251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1 637 251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1 637 251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1 637 251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69 116 707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69 116 707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69 116 707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69 116 707,7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0-11-12T17:32:00Z</cp:lastPrinted>
  <dcterms:modified xsi:type="dcterms:W3CDTF">2024-07-03T05:27:00Z</dcterms:modified>
  <cp:revision>244</cp:revision>
  <dc:subject/>
  <dc:title>Проект</dc:title>
</cp:coreProperties>
</file>