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02 июля 2024 года                               с. Грачевка                                             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01 637 251,15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69 116 707,71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7 479 456,56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1 190 778,08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666 170,03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30 189 664,6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4-05-22T13:25:00Z</cp:lastPrinted>
  <dcterms:modified xsi:type="dcterms:W3CDTF">2024-07-02T06:06:00Z</dcterms:modified>
  <cp:revision>400</cp:revision>
  <dc:subject/>
  <dc:title>П Р О Е К Т</dc:title>
</cp:coreProperties>
</file>