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6"/>
        <w:gridCol w:w="3731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6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1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0 сентября 2024 года № 34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 335 412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99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600,1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8 93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93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 048 93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5 948 93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836 150,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 808 350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32 843,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32 843,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8 384 343,18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10-07T05:51:00Z</dcterms:modified>
  <cp:revision>12</cp:revision>
  <dc:subject/>
  <dc:title/>
</cp:coreProperties>
</file>