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16 октября 2024 года № 41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846 259,4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99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600,1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29 786,3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21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20 873,3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3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 7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9 965 083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 865 083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836 150,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724 503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79 147,2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79 147,2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0 403,5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0 403,5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370 68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370 68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7 811 342,84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10-24T06:53:00Z</dcterms:modified>
  <cp:revision>13</cp:revision>
  <dc:subject/>
  <dc:title/>
</cp:coreProperties>
</file>