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52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6696"/>
        <w:gridCol w:w="3856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ind w:firstLine="420"/>
              <w:jc w:val="right"/>
              <w:rPr/>
            </w:pPr>
            <w:r>
              <w:rPr/>
            </w:r>
          </w:p>
        </w:tc>
        <w:tc>
          <w:tcPr>
            <w:tcW w:w="3856" w:type="dxa"/>
            <w:tcBorders/>
            <w:tcMar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решения Совета Грачевского муниципального округа Ставропольского края «О внесении изменений в решение Совета Грачевского муниципального округа Ставропольского края от 19 декабря 2024 года № 51 «О бюджете Грачевского муниципального округа Ставропольского края на 2025 год и плановый период 2026 и 2027 годов»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ind w:firstLine="4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ПРЕДЕЛЕНИЕ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доходов местного бюджета по группам, подгруппам и статьям классификации доходов бюджетов бюджетной классификации Российской Федерации на плановый период 2026 и 2027 годо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2970"/>
        <w:gridCol w:w="2275"/>
        <w:gridCol w:w="2126"/>
      </w:tblGrid>
      <w:tr>
        <w:trPr>
          <w:trHeight w:val="23" w:hRule="atLeast"/>
        </w:trPr>
        <w:tc>
          <w:tcPr>
            <w:tcW w:w="1034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>(рублей.)</w:t>
            </w:r>
          </w:p>
        </w:tc>
      </w:tr>
      <w:tr>
        <w:trPr>
          <w:trHeight w:val="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0" w:name="RANGE!A10%3AD11"/>
            <w:bookmarkStart w:id="1" w:name="__bookmark_1"/>
            <w:bookmarkEnd w:id="1"/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  <w:bookmarkEnd w:id="0"/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по годам</w:t>
            </w:r>
          </w:p>
        </w:tc>
      </w:tr>
      <w:tr>
        <w:trPr>
          <w:trHeight w:val="2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2" w:name="RANGE!A12%3AD116"/>
            <w:r>
              <w:rPr>
                <w:color w:val="000000"/>
                <w:sz w:val="24"/>
                <w:szCs w:val="24"/>
              </w:rPr>
              <w:t>1</w:t>
            </w:r>
            <w:bookmarkEnd w:id="2"/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7 669 368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 754 328,7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 096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 740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 096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 740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10 01 0000 1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 768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 088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40 01 0000 1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80 01 0000 1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за налоговые периоды после 1 января 2025 год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04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01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150 01 0000 1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160 01 0000 1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превышающей 3 402 тысячи рублей, относящейся к части налоговой базы, превышающей 20 миллионов рублей и составляющей не более 5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76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67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170 01 0000 1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превышающей 9 402 тысячи рублей, относящейся к части налоговой базы, превышающей 5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5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9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 1 03 00000 00 0000 00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084 9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183 88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000 01 0000 1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084 9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5 182 88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31 01 0000 1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672 9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57 04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41 01 0000 1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67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3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51 01 0000 1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83 1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868 22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61 01 0000 1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936 87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 010 68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3000 01 0000 1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истический налог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3000 01 0000 1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истический налог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0000 00 0000 00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234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212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00 00 0000 1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428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106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11 01 0000 1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428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106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3010 01 0000 1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306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 156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4010 02 0000 1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950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0000 00 0000 00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05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352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 1 06 01000 00 0000 1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672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786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20 14 0000 1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672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786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32 14 0000 1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799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799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42 14 0000 1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579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767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0000 00 0000 00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95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57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3010 01 0000 1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95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57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3 369 93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369 933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00 00 0000 12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369 93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369 933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12 14 0000 12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0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000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24 14 0000 12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 1 11 05034 14 0000 12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8 93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8 933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 1 11 05074 14 0000 12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0000 00 0000 00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8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 1 12 01000 01 0000 12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8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1041 01 0000 12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размещение отходов производств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8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3 00000 00 0000 00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964 585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964 585,7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3 01994 14 0000 13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964 585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964 585,7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0000 00 0000 00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49 13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49 13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53 01 0000 14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5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5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63 01 0000 14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 09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 09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73 01 0000 14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28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28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83 01 0000 14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, налагаемые мировыми судьями, комиссиями по делам несовершеннолетних и защите их пра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3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3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03 01 0000 14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23 01 0000 14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6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33 01 0000 14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43 01 0000 14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8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8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53 01 0000 14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8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73 01 0000 14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67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67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83 01 0000 14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83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83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93 01 0000 14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18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18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203 01 0000 14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 3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 36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333 01 0000 14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 3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 34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90 00 0000 14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90 14 0000 14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1 364 487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0 057 152,8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1 364 487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0 057 152,8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0000 00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 857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 852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00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 857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 852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14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 857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 852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000 00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 677 174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741 159,8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00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165 815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585 089,8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14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165 815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585 089,8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15 00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осуществление капитального ремонта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851 515,1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15 14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существление капитального ремонта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851 515,1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00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54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695,7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14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54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695,7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19 00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29 165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 859,1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19 14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поддержку отрасли культур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29 165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 859,1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00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170 738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14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170 738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00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14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округо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00 00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1 640 8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6 274 519,3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00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 543 190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 324 101,8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 543 190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 324 101,8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00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30 943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30 943,7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14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30 943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30 943,7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00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78 018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56 066,1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14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78 018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56 066,1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00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 00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964,8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14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 00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964,8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00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16 797,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59 811,8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14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16 797,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59 811,8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00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36 931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26 195,6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14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36 931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26 195,6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00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319 214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319 214,4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14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319 214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319 214,4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00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763 59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763 592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14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763 59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763 592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00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194 557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742 416,2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14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194 557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742 416,2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00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213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213,9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14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213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213,9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00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ая субвенция местным бюджетам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 606 172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 809 798,7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14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ая субвенция бюджетам муниципальных округо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 606 172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 809 798,7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9 00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венци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 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 2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9 14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венции бюджетам муниципальных округо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 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 2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0000 00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 473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 473,5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00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 473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 473,5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14 0000 1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 473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 473,5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8 50 00000 00 0000 00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89 033 856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78 811 481,5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3" w:name="__bookmark_2"/>
      <w:bookmarkStart w:id="4" w:name="__bookmark_2"/>
      <w:bookmarkEnd w:id="4"/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28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3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1:05:00Z</dcterms:created>
  <dc:creator>PC</dc:creator>
  <dc:description/>
  <cp:keywords/>
  <dc:language>en-US</dc:language>
  <cp:lastModifiedBy>Zaigraeva</cp:lastModifiedBy>
  <dcterms:modified xsi:type="dcterms:W3CDTF">2025-02-06T07:59:00Z</dcterms:modified>
  <cp:revision>14</cp:revision>
  <dc:subject/>
  <dc:title/>
</cp:coreProperties>
</file>