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199 161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2 908 011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2 908 011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627 392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7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7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995 791,6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995 791,6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96 23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96 23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506 145,3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943 454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943 454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 675,9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 675,9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38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38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4 107 173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Zaigraeva</cp:lastModifiedBy>
  <dcterms:modified xsi:type="dcterms:W3CDTF">2025-02-06T07:44:00Z</dcterms:modified>
  <cp:revision>12</cp:revision>
  <dc:subject/>
  <dc:title/>
</cp:coreProperties>
</file>