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5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88 073 498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92 212 728,0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4 139 229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 139 229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 139 229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788 073 498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788 073 498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1 788 073 498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788 073 498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892 212 728,08 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92 212 728,0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92 212 728,0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92 212 728,0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Zaigraeva</cp:lastModifiedBy>
  <cp:lastPrinted>2020-11-12T17:32:00Z</cp:lastPrinted>
  <dcterms:modified xsi:type="dcterms:W3CDTF">2025-04-08T10:14:00Z</dcterms:modified>
  <cp:revision>246</cp:revision>
  <dc:subject/>
  <dc:title>Проект</dc:title>
</cp:coreProperties>
</file>