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2517"/>
        <w:gridCol w:w="4440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2517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0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8 699 344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8 699 344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 978 457,3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84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593 484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3 923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03 923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946 413,9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382 61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382 613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6 169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6 169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8 586 384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cp:lastPrinted>2025-04-10T11:51:00Z</cp:lastPrinted>
  <dcterms:modified xsi:type="dcterms:W3CDTF">2025-06-04T12:37:00Z</dcterms:modified>
  <cp:revision>21</cp:revision>
  <dc:subject/>
  <dc:title/>
</cp:coreProperties>
</file>