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б исполнении бюджета Грачевского муниципального округа Ставропольского края за 2024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3 021 04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1 156 354,68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8 367 18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40 167 726,66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 061 04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 011 371,98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061 04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59 011 371,98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061 04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59 011 371,98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668 367 18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40 167 726,66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668 367 18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40 167 726,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668 367 18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40 167 726,66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668 367 181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740 167 726,66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3 021 04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1 156 354,68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3 021 04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1 156 354,6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3 021 04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1 156 354,68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3 021 04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1 156 354,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08:00Z</dcterms:created>
  <dc:creator>GrPaNV</dc:creator>
  <dc:description/>
  <cp:keywords/>
  <dc:language>en-US</dc:language>
  <cp:lastModifiedBy>Zaigraeva</cp:lastModifiedBy>
  <cp:lastPrinted>2018-03-26T17:35:00Z</cp:lastPrinted>
  <dcterms:modified xsi:type="dcterms:W3CDTF">2025-02-12T10:42:00Z</dcterms:modified>
  <cp:revision>7</cp:revision>
  <dc:subject/>
  <dc:title>Прилож</dc:title>
</cp:coreProperties>
</file>