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4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539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</w:tblGrid>
      <w:tr>
        <w:trPr>
          <w:trHeight w:val="1208" w:hRule="atLeast"/>
        </w:trPr>
        <w:tc>
          <w:tcPr>
            <w:tcW w:w="5391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b w:val="false"/>
              </w:rPr>
              <w:t xml:space="preserve">к муниципальной программе </w:t>
            </w:r>
            <w:r>
              <w:rPr>
                <w:rFonts w:eastAsia="SimSun;宋体"/>
                <w:b w:val="false"/>
              </w:rPr>
              <w:t xml:space="preserve"> Грачевского муниципального района Ставропольского края </w:t>
            </w:r>
            <w:r>
              <w:rPr>
                <w:b w:val="false"/>
              </w:rPr>
              <w:t>«Развитие физической культуры и спорта в  Грачевском муниципальном районе Ставропольского края»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ДПРОГРАММА</w:t>
      </w:r>
    </w:p>
    <w:p>
      <w:pPr>
        <w:pStyle w:val="Normal"/>
        <w:ind w:left="15" w:hanging="0"/>
        <w:jc w:val="center"/>
        <w:rPr/>
      </w:pPr>
      <w:r>
        <w:rPr/>
        <w:t>«Развитие физической культуры и массового спорта»  муниципальной про</w:t>
        <w:softHyphen/>
        <w:t>граммы Грачевского муниципального района Ставропольского края «Развитие физиче</w:t>
        <w:softHyphen/>
        <w:t>ской культуры и спорта в  Грачевском муниципальном районе Ставропольского края»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  <w:bCs w:val="false"/>
        </w:rPr>
        <w:t>подпрограммы "</w:t>
      </w:r>
      <w:r>
        <w:rPr>
          <w:b w:val="false"/>
        </w:rPr>
        <w:t xml:space="preserve">Развитие физической культуры и массового спорта»  </w:t>
      </w:r>
    </w:p>
    <w:p>
      <w:pPr>
        <w:pStyle w:val="Normal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>
                <w:b w:val="false"/>
              </w:rPr>
              <w:t>«Развитие физической культуры и массового спорта»  муниципальной про</w:t>
              <w:softHyphen/>
              <w:t>граммы Грачевского муниципального района Ставропольского края «Развитие физиче</w:t>
              <w:softHyphen/>
              <w:t>ской культуры и спорта в  Грачевском муниципальном районе Ставропольского края»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тдел социального развития администрации Грачевского муниципального района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отдел образования администрации Грачевского муници</w:t>
              <w:softHyphen/>
              <w:t>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</w:rPr>
              <w:t>муниципальное бюджетное учреждение «Физкультур</w:t>
              <w:softHyphen/>
              <w:t>но-оздоровительный комплекс «Лидер»</w:t>
            </w:r>
            <w:r>
              <w:rPr>
                <w:b w:val="false"/>
              </w:rPr>
              <w:t xml:space="preserve"> </w:t>
            </w:r>
            <w:r>
              <w:rPr>
                <w:rFonts w:eastAsia="Calibri"/>
                <w:b w:val="false"/>
              </w:rPr>
              <w:t>Грачевского муни</w:t>
              <w:softHyphen/>
              <w:t>ципального района ( далее МБУ ФОК «Лидер»)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left="107" w:hanging="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szCs w:val="28"/>
              </w:rPr>
              <w:t>спортсмены Грачевского района, активисты и ветераны спортивной отрасли, спортивные семьи, учащиеся средних общеобразовательных школ района, воспитанники детско-юношеских спортивных школ района, педагоги, тренеры</w:t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</w:rPr>
              <w:t>повышение мотивации граждан к систематическим заняти</w:t>
              <w:softHyphen/>
              <w:t>ям физической культурой, спортом и ведению здорового образа жизн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  <w:iCs/>
              </w:rPr>
              <w:t>популяризация массового  спорта и приобщения различ</w:t>
              <w:softHyphen/>
              <w:t>ных слоев общества к регулярным занятиям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 w:val="false"/>
                <w:b w:val="false"/>
              </w:rPr>
            </w:pPr>
            <w:r>
              <w:rPr>
                <w:rFonts w:eastAsia="Courier New"/>
                <w:b w:val="false"/>
              </w:rPr>
              <w:t>Общее количество, принявших участие в соревнованиях, праздниках, спартакиадах, фестивалях и спортивных флеш-мобах здоровья</w:t>
            </w:r>
            <w:r>
              <w:rPr>
                <w:rFonts w:eastAsia="Calibri"/>
                <w:b w:val="false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доля школьников, систематически занимающихся физиче</w:t>
              <w:softHyphen/>
              <w:t>ской культурой и спортом от общей численности школьни</w:t>
              <w:softHyphen/>
              <w:t>ков.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6 – 2022 год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 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</w:rPr>
            </w:pPr>
            <w:r>
              <w:rPr>
                <w:b w:val="false"/>
              </w:rPr>
              <w:t>Финансирование мероприятий подпрограммы осуществляется за счет средств</w:t>
            </w:r>
            <w:r>
              <w:rPr>
                <w:rFonts w:eastAsia="Arial"/>
                <w:b w:val="false"/>
                <w:kern w:val="2"/>
                <w:lang w:eastAsia="hi-IN" w:bidi="hi-IN"/>
              </w:rPr>
              <w:t xml:space="preserve"> бюджета Грачевского муниципального района в размере   3239,97 </w:t>
            </w:r>
            <w:r>
              <w:rPr>
                <w:rFonts w:eastAsia="Calibri"/>
                <w:b w:val="false"/>
              </w:rPr>
              <w:t>тыс.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Calibri"/>
                <w:b w:val="false"/>
              </w:rPr>
              <w:t>2016 год - 490,00 тыс.руб.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7 год - 490,00 тыс.руб.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18 год – 453,05 тыс.руб.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19 год – 451,73 тыс.руб.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20 год – 451,73 тыс.руб.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21 год – 451,73 тыс.руб.</w:t>
            </w:r>
          </w:p>
          <w:p>
            <w:pPr>
              <w:pStyle w:val="Normal"/>
              <w:ind w:left="105" w:hanging="0"/>
              <w:jc w:val="both"/>
              <w:rPr/>
            </w:pPr>
            <w:r>
              <w:rPr>
                <w:b w:val="false"/>
                <w:bCs w:val="false"/>
              </w:rPr>
              <w:t>2022 год – 451,73 тыс.руб.</w:t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жидаемые конечны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Реализация Подпрограммы позволит привлечь к система</w:t>
              <w:softHyphen/>
              <w:t>тическим занятиям физической культурой и спортом и приобщить к здоровому образу жизни широкие массы на</w:t>
              <w:softHyphen/>
              <w:t>селения, что окажет положительное влияние на улучшение качества жизни граждан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Cs w:val="false"/>
              </w:rPr>
            </w:r>
          </w:p>
        </w:tc>
      </w:tr>
    </w:tbl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9"/>
        <w:jc w:val="both"/>
        <w:rPr/>
      </w:pPr>
      <w:r>
        <w:rPr>
          <w:b w:val="false"/>
        </w:rPr>
        <w:t xml:space="preserve">Подпрограмма разработана в соответствии с </w:t>
      </w:r>
      <w:r>
        <w:rPr>
          <w:rFonts w:eastAsia="Calibri"/>
          <w:b w:val="false"/>
        </w:rPr>
        <w:t>постановлением  администрации Грачевского  муниципального района Ставропольского края от 01 сентября  2016 г. № 340 «О порядке разработки, реализации и оценки эффективности муници</w:t>
        <w:softHyphen/>
        <w:t>пальных программ Грачевского муниципального района Ставропольского края»</w:t>
      </w:r>
      <w:r>
        <w:rPr>
          <w:rFonts w:eastAsia="Calibri"/>
          <w:b w:val="false"/>
          <w:color w:val="FF0000"/>
        </w:rPr>
        <w:t xml:space="preserve"> </w:t>
      </w:r>
      <w:r>
        <w:rPr>
          <w:rFonts w:eastAsia="Calibri"/>
          <w:b w:val="false"/>
        </w:rPr>
        <w:t>и постановлением администрации Грачевского муниципального района Ставро</w:t>
        <w:softHyphen/>
        <w:t>польского края от  15 октября 2015 года № 575  «О внесение изменений в постановление администрации Грачевского муниципального района Ставро</w:t>
        <w:softHyphen/>
        <w:t>польского края от  09 августа 2013 г. № 566 «О перечне муниципальных про</w:t>
        <w:softHyphen/>
        <w:t>грамм Грачевского муниципального района Ставропольского края».</w:t>
      </w:r>
    </w:p>
    <w:p>
      <w:pPr>
        <w:pStyle w:val="Normal"/>
        <w:autoSpaceDE w:val="false"/>
        <w:ind w:firstLine="729"/>
        <w:jc w:val="both"/>
        <w:rPr>
          <w:b w:val="false"/>
          <w:b w:val="false"/>
        </w:rPr>
      </w:pPr>
      <w:r>
        <w:rPr>
          <w:rFonts w:eastAsia="Calibri"/>
          <w:b w:val="false"/>
        </w:rPr>
        <w:t>Подпрограмма сформирована исходя из принципов долгосрочных целей соци</w:t>
        <w:softHyphen/>
        <w:t>ально-экономического развития Грачевского района и показателей (индикато</w:t>
        <w:softHyphen/>
      </w:r>
      <w:r>
        <w:rPr>
          <w:rFonts w:eastAsia="Calibri"/>
          <w:b w:val="false"/>
          <w:spacing w:val="-4"/>
        </w:rPr>
        <w:t xml:space="preserve">ров) их достижения в соответствии со </w:t>
      </w:r>
      <w:r>
        <w:rPr>
          <w:b w:val="false"/>
          <w:spacing w:val="-4"/>
        </w:rPr>
        <w:t>Стратегией социально-экономического развития Грачевского муниципального района Ставропольского края до 2025 года, утвержденной решением Совета Грачевского муниципального района Ставропольского края от 22 декабря 2009г. № 132-</w:t>
      </w:r>
      <w:r>
        <w:rPr>
          <w:b w:val="false"/>
          <w:spacing w:val="-4"/>
          <w:lang w:val="en-US"/>
        </w:rPr>
        <w:t>II</w:t>
      </w:r>
      <w:r>
        <w:rPr>
          <w:b w:val="false"/>
          <w:spacing w:val="-4"/>
        </w:rPr>
        <w:t xml:space="preserve"> (далее – Стратегия развития района),  Уставом Грачевского муниципального района Ставропольского края, федеральных законов, законов Ставропольского края, муниципальных правовых актов Грачевского муниципального района Ставропольского края.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Успешное развитие физической культуры и массового спорта имеет прио</w:t>
        <w:softHyphen/>
        <w:t>ритетное значение для укрепления здоровья жителей Грачевского района и по</w:t>
        <w:softHyphen/>
        <w:t>вышения качества их жизни и, в связи с этим, является одним из ключевых фак</w:t>
        <w:softHyphen/>
        <w:t>торов, обеспечивающих устойчивое социально-экономическое развитие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</w:rPr>
        <w:t>В соответствии с Концепцией долгосрочного экономического развития Российской Федерации и Стратегией развития физической культуры и спорта в Российской Федерации на период до 2020 года поставлены задачи по увеличе</w:t>
        <w:softHyphen/>
        <w:t>нию доли граждан, систематически занимающихся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Для их достижения предусмотрены мероприятия по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совершенствованию системы физкультурно-спортивного воспитания насе</w:t>
        <w:softHyphen/>
        <w:t xml:space="preserve">ления,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обеспечению участия команд и спортсменов района в региональных и все</w:t>
        <w:softHyphen/>
        <w:t>российских соревнованиях,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повышению эффективности пропаганды физической культуры и спорта как важнейшей составляющей здорового образа жизн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</w:rPr>
        <w:t>В результате реализации Стратегии развития физической культуры и спор</w:t>
        <w:softHyphen/>
        <w:t>та в Российской Федерации на период до 2020 года достигнут устойчивый рост показателей вовлеченности населения в физкультурно-спортивное дви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</w:rPr>
        <w:t>В 2016 году во исполнение вышеуказанных нормативных актов в рай</w:t>
        <w:softHyphen/>
        <w:t>оне проведено 38 районных соревнования среди коллективов физкуль</w:t>
        <w:softHyphen/>
        <w:t>туры и ве</w:t>
        <w:softHyphen/>
        <w:t>теранов спорта  и 24 район</w:t>
        <w:softHyphen/>
        <w:t>ных соревно</w:t>
        <w:softHyphen/>
        <w:t>вания среди школьников совместно с отделом об</w:t>
        <w:softHyphen/>
        <w:t>разования администрации муниципального района.  В соревновани</w:t>
        <w:softHyphen/>
        <w:t>ях приняли участие более 7,4  тыс. человек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2016  году в районных  спортивных соревнованиях и турнирах  с детьми и подростками приняли участие 2850  человек. </w:t>
      </w:r>
      <w:bookmarkStart w:id="0" w:name="wrap"/>
      <w:bookmarkEnd w:id="0"/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Целью Подпрограммы является </w:t>
      </w:r>
      <w:r>
        <w:rPr>
          <w:b w:val="false"/>
          <w:iCs/>
        </w:rPr>
        <w:t>обеспечение возможностей гражданам систе</w:t>
        <w:softHyphen/>
        <w:t>матически заниматься физической культурой и массовым спортом и вести здо</w:t>
        <w:softHyphen/>
        <w:t>ровый образ жизн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Для достижения указанной цели должны быть решены следующие основ</w:t>
        <w:softHyphen/>
        <w:t>ные задачи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вышение мотивации граждан к систематическим занятиям физической культурой, спортом и ведению здорового образа жизни;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обеспечение успешного выступления спортсменов </w:t>
        <w:br/>
        <w:t>на региональных и всероссийских соревнованиях;</w:t>
      </w:r>
      <w:r>
        <w:rPr>
          <w:b w:val="false"/>
          <w:iCs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  <w:iCs/>
        </w:rPr>
        <w:t>популяризация массового  спорта и приобщения различных слоев обще</w:t>
        <w:softHyphen/>
        <w:t>ства к регулярным занятиям физической культурой и спортом;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создание условий для занятий физической культурой лиц с ограниченны</w:t>
        <w:softHyphen/>
        <w:t>ми возможностями здоровья и инвалидов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установленными целевыми ориентирами в сфере физи</w:t>
        <w:softHyphen/>
        <w:t>ческой культуры и массового спорта для оценки хода реализации мероприятий и степени решения поставленных задач в подпрограмме используются следую</w:t>
        <w:softHyphen/>
        <w:t>щие целевые показатели (индикаторы):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оля граждан, систематически занимающихся физической культурой и спортом, в общей численности населения; 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доля школьников, систематически занимающихся физической культурой и спортом от общей численности школьников.</w:t>
      </w:r>
    </w:p>
    <w:p>
      <w:pPr>
        <w:pStyle w:val="Normal"/>
        <w:widowControl w:val="false"/>
        <w:autoSpaceDE w:val="false"/>
        <w:ind w:firstLine="500"/>
        <w:jc w:val="both"/>
        <w:rPr>
          <w:b w:val="false"/>
          <w:b w:val="false"/>
        </w:rPr>
      </w:pPr>
      <w:r>
        <w:rPr>
          <w:rFonts w:eastAsia="Calibri"/>
          <w:b w:val="false"/>
        </w:rPr>
        <w:t>Реализация Подпрограммы позволит привлечь к систематическим занятиям физической культурой и спортом и приобщить к здоровому образу жизни ши</w:t>
        <w:softHyphen/>
        <w:t>рокие массы населения, что окажет положительное влияние на улучшение каче</w:t>
        <w:softHyphen/>
        <w:t>ства жизни граждан.</w:t>
      </w:r>
    </w:p>
    <w:p>
      <w:pPr>
        <w:pStyle w:val="Normal"/>
        <w:tabs>
          <w:tab w:val="clear" w:pos="708"/>
          <w:tab w:val="left" w:pos="3878" w:leader="none"/>
        </w:tabs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  <w:b w:val="false"/>
        </w:rPr>
        <w:t>По итогам реализации Программы ожидается достижение следующих показателей:</w:t>
      </w:r>
    </w:p>
    <w:p>
      <w:pPr>
        <w:pStyle w:val="Normal"/>
        <w:tabs>
          <w:tab w:val="clear" w:pos="708"/>
          <w:tab w:val="left" w:pos="3878" w:leader="none"/>
        </w:tabs>
        <w:autoSpaceDE w:val="false"/>
        <w:jc w:val="both"/>
        <w:rPr/>
      </w:pPr>
      <w:r>
        <w:rPr>
          <w:rFonts w:eastAsia="Calibri"/>
          <w:b w:val="false"/>
        </w:rPr>
        <w:t>увеличение доли жителей Грачевского района, систематически занимающихся физической культурой и спортом, в общей численности населения с 24,9 % в 2016 году до 26,8  % к 2022 году;</w:t>
      </w:r>
    </w:p>
    <w:p>
      <w:pPr>
        <w:pStyle w:val="Normal"/>
        <w:tabs>
          <w:tab w:val="clear" w:pos="708"/>
          <w:tab w:val="left" w:pos="3878" w:leader="none"/>
        </w:tabs>
        <w:autoSpaceDE w:val="false"/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увеличение доли школьников, систематически занимающихся физической культурой и спортом от общей численности школьников Грачевского района с с 87,5 % в 2016 году до 88,2  % к 2022 году.</w:t>
      </w:r>
    </w:p>
    <w:p>
      <w:pPr>
        <w:pStyle w:val="ConsPlusNormal"/>
        <w:ind w:firstLine="540"/>
        <w:jc w:val="both"/>
        <w:rPr/>
      </w:pPr>
      <w:r>
        <w:rPr>
          <w:b w:val="false"/>
          <w:szCs w:val="28"/>
        </w:rPr>
        <w:t>Срок реализации Подпрограммы рассчитан на 2016-2022 годы, что обеспе</w:t>
        <w:softHyphen/>
        <w:t>чит преемственность выполнения программных мероприятий и позволит после</w:t>
        <w:softHyphen/>
        <w:t xml:space="preserve">довательно решить поставленные задачи. </w:t>
      </w:r>
    </w:p>
    <w:p>
      <w:pPr>
        <w:pStyle w:val="ConsPlusNormal"/>
        <w:widowControl/>
        <w:ind w:firstLine="540"/>
        <w:jc w:val="both"/>
        <w:rPr>
          <w:b w:val="false"/>
          <w:b w:val="false"/>
          <w:i/>
          <w:i/>
        </w:rPr>
      </w:pPr>
      <w:r>
        <w:rPr>
          <w:b w:val="false"/>
          <w:szCs w:val="28"/>
        </w:rPr>
        <w:t>С учетом происходящих в экономике реформ, а также исполнения бюджета Грачевского муниципального района Ставропольского края отдельные меро</w:t>
        <w:softHyphen/>
        <w:t>приятия могут быть скорректированы в установленном законодательством по</w:t>
        <w:softHyphen/>
        <w:t>рядке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firstLine="539"/>
        <w:jc w:val="both"/>
        <w:rPr/>
      </w:pPr>
      <w:r>
        <w:rPr>
          <w:b w:val="false"/>
        </w:rPr>
        <w:t>Основное мероприятие 1.1. «Организация и проведение районных физкультурных мероприятий и массо</w:t>
        <w:softHyphen/>
        <w:t>вых спортивных мероприятий по календарному плану  и обеспечение участия команд района в зональных и региональных спор</w:t>
        <w:softHyphen/>
        <w:t>тивных мероприятиях», включает:</w:t>
      </w:r>
    </w:p>
    <w:p>
      <w:pPr>
        <w:pStyle w:val="Normal"/>
        <w:ind w:firstLine="539"/>
        <w:jc w:val="both"/>
        <w:rPr>
          <w:b w:val="false"/>
          <w:b w:val="false"/>
        </w:rPr>
      </w:pPr>
      <w:r>
        <w:rPr>
          <w:b w:val="false"/>
        </w:rPr>
        <w:t>- мероприятия по физическому воспитанию взрослого населения, в том числе лиц, нуждающихся в социальной поддержке, и привлечению их к систе</w:t>
        <w:softHyphen/>
        <w:t>матическим занятиям физической культурой и массовым спортом, здоровому образу жизни;</w:t>
      </w:r>
    </w:p>
    <w:p>
      <w:pPr>
        <w:pStyle w:val="Normal"/>
        <w:ind w:firstLine="539"/>
        <w:jc w:val="both"/>
        <w:rPr>
          <w:b w:val="false"/>
          <w:b w:val="false"/>
        </w:rPr>
      </w:pPr>
      <w:r>
        <w:rPr>
          <w:b w:val="false"/>
        </w:rPr>
        <w:t>-реализацию мер по совершенствованию организации и проведения район</w:t>
        <w:softHyphen/>
        <w:t>ных физкультурных мероприятий среди различных категорий и групп населе</w:t>
        <w:softHyphen/>
        <w:t>ния, включая спартакиады трудовых коллективов и другие;</w:t>
      </w:r>
    </w:p>
    <w:p>
      <w:pPr>
        <w:pStyle w:val="Normal"/>
        <w:ind w:firstLine="539"/>
        <w:jc w:val="both"/>
        <w:rPr/>
      </w:pPr>
      <w:r>
        <w:rPr>
          <w:b w:val="false"/>
        </w:rPr>
        <w:t>- мероприятия по физическому воспитанию лиц с ограниченными возможно</w:t>
        <w:softHyphen/>
        <w:t>стями здоровья и инвалидов и привлечению их к систематическим занятиям физической культурой и спортом;</w:t>
      </w:r>
    </w:p>
    <w:p>
      <w:pPr>
        <w:pStyle w:val="Normal"/>
        <w:ind w:firstLine="539"/>
        <w:jc w:val="both"/>
        <w:rPr>
          <w:b w:val="false"/>
          <w:b w:val="false"/>
        </w:rPr>
      </w:pPr>
      <w:r>
        <w:rPr>
          <w:b w:val="false"/>
        </w:rPr>
        <w:t>- обеспечение участия граждан с ограниченными возможностями в регио</w:t>
        <w:softHyphen/>
        <w:t>нальных  мероприятиях;</w:t>
      </w:r>
    </w:p>
    <w:p>
      <w:pPr>
        <w:pStyle w:val="Normal"/>
        <w:ind w:firstLine="539"/>
        <w:jc w:val="both"/>
        <w:rPr>
          <w:b w:val="false"/>
          <w:b w:val="false"/>
        </w:rPr>
      </w:pPr>
      <w:r>
        <w:rPr>
          <w:b w:val="false"/>
        </w:rPr>
        <w:t>- обеспечение сборных команд района спортив</w:t>
        <w:softHyphen/>
        <w:t>ной формой и инвентарём, приобретение спортинвентаря для вручения призе</w:t>
        <w:softHyphen/>
        <w:t>рам районных соревнований;</w:t>
      </w:r>
    </w:p>
    <w:p>
      <w:pPr>
        <w:pStyle w:val="Normal"/>
        <w:ind w:firstLine="539"/>
        <w:jc w:val="both"/>
        <w:rPr/>
      </w:pPr>
      <w:r>
        <w:rPr>
          <w:b w:val="false"/>
        </w:rPr>
        <w:t>-обеспечение участия команд и спортсменов района в зональных и региональных спортивных мероприятиях.</w:t>
      </w:r>
    </w:p>
    <w:p>
      <w:pPr>
        <w:pStyle w:val="Normal"/>
        <w:ind w:firstLine="539"/>
        <w:jc w:val="both"/>
        <w:rPr/>
      </w:pPr>
      <w:r>
        <w:rPr>
          <w:b w:val="false"/>
        </w:rPr>
        <w:t>Основное мероприятие 1.2.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, включает:</w:t>
      </w:r>
    </w:p>
    <w:p>
      <w:pPr>
        <w:pStyle w:val="Normal"/>
        <w:ind w:firstLine="539"/>
        <w:jc w:val="both"/>
        <w:rPr>
          <w:b w:val="false"/>
          <w:b w:val="false"/>
        </w:rPr>
      </w:pPr>
      <w:r>
        <w:rPr>
          <w:b w:val="false"/>
        </w:rPr>
        <w:t>- организацию и проведение массовых спортивных мероприятий и физ</w:t>
        <w:softHyphen/>
        <w:t>культурных мероприятий среди учащихся;</w:t>
      </w:r>
    </w:p>
    <w:p>
      <w:pPr>
        <w:pStyle w:val="Normal"/>
        <w:ind w:firstLine="539"/>
        <w:jc w:val="both"/>
        <w:rPr/>
      </w:pPr>
      <w:r>
        <w:rPr>
          <w:b w:val="false"/>
        </w:rPr>
        <w:t>- организацию и проведение спортивных соревнований с допризывной моло</w:t>
        <w:softHyphen/>
        <w:t>дежью, разработку методических рекомендаций по физической подготовке та</w:t>
        <w:softHyphen/>
        <w:t>ких граждан;</w:t>
      </w:r>
    </w:p>
    <w:p>
      <w:pPr>
        <w:pStyle w:val="Normal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- обеспечение участия команд и учащихся школ в зональных, региональных и всероссийских соревнованиях. </w:t>
      </w:r>
    </w:p>
    <w:p>
      <w:pPr>
        <w:pStyle w:val="Normal"/>
        <w:ind w:firstLine="540"/>
        <w:jc w:val="both"/>
        <w:rPr/>
      </w:pPr>
      <w:r>
        <w:rPr>
          <w:b w:val="false"/>
        </w:rPr>
        <w:t>Участие муниципальных образований, муници</w:t>
        <w:softHyphen/>
        <w:t>пальных унитарных пред</w:t>
        <w:softHyphen/>
        <w:t>приятий, общественных, и иных организаций в реали</w:t>
        <w:softHyphen/>
        <w:t>зации подпрограммы яв</w:t>
        <w:softHyphen/>
        <w:t>ляется одним из важнейших условий ее эффективности и достижения намечен</w:t>
        <w:softHyphen/>
        <w:t xml:space="preserve">ной цели. В соответствии с Федеральным </w:t>
      </w:r>
      <w:hyperlink r:id="rId2">
        <w:r>
          <w:rPr>
            <w:rStyle w:val="InternetLink"/>
            <w:b/>
          </w:rPr>
          <w:t>законом</w:t>
        </w:r>
      </w:hyperlink>
      <w:r>
        <w:rPr>
          <w:b w:val="false"/>
        </w:rPr>
        <w:t xml:space="preserve"> от 04.12.2007 N 329-ФЗ "О физической культуре и спорте в Российской Федерации" общественные объеди</w:t>
        <w:softHyphen/>
        <w:t>нения и организации физкультурно-спортивной направленности участвуют в организации работы по развитию физической культуры и массового спорта сре</w:t>
        <w:softHyphen/>
        <w:t>ди различных категорий и групп населения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Муниципальные образования Грачевского муниципального района, муни</w:t>
        <w:softHyphen/>
        <w:t>ципальные учреждения, общественные, и иные организации участвуют в  реа</w:t>
        <w:softHyphen/>
        <w:t>лизации мероприятий подпрограммы в части обеспечения участия спортсменов и команд в районных спортивных мероприятиях, осуществления доставки для участия в спортивных мероприятиях, согласно утвержденному календарному плану.</w:t>
      </w:r>
    </w:p>
    <w:p>
      <w:pPr>
        <w:pStyle w:val="Normal"/>
        <w:ind w:firstLine="540"/>
        <w:jc w:val="both"/>
        <w:rPr/>
      </w:pPr>
      <w:r>
        <w:rPr>
          <w:b w:val="false"/>
        </w:rPr>
        <w:t>Решение поставленных задач и достижение значений целевых индикаторов подпрограммы будет обеспечиваться при содействии развитию физической культуры и массового спорта органов местного самоуправления Грачевского муниципального района, спортивными федерациями и физ</w:t>
        <w:softHyphen/>
        <w:t>культурно-спортивными организациями. Данные организации в рамках уста</w:t>
        <w:softHyphen/>
        <w:t>новленных уставами полномочий принимают участие в проведении официаль</w:t>
        <w:softHyphen/>
        <w:t>ных физкультурных мероприятий, информационно-пропагандистских мероприя</w:t>
        <w:softHyphen/>
        <w:t>тий, а также реализуют другие мероприятия по направлению физической культуры и массового спорта, предусмотренные в соответствующих муници</w:t>
        <w:softHyphen/>
        <w:t>пальных программах. Таким образом, при участии муниципальных образова</w:t>
        <w:softHyphen/>
        <w:t>ний, муници</w:t>
        <w:softHyphen/>
        <w:t>пальных унитарных предприятий, общественных, и иных организа</w:t>
        <w:softHyphen/>
        <w:t>ций в реали</w:t>
        <w:softHyphen/>
        <w:t>зации подпрограммы реализуются основные мероприятия 1.1 - 1.2., предусмотренные настоящей подпрограммой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Участие муниципальных образований, муници</w:t>
        <w:softHyphen/>
        <w:t>пальных унитарных пред</w:t>
        <w:softHyphen/>
        <w:t>приятий, общественных, и иных организаций в реализации настоящей подпро</w:t>
        <w:softHyphen/>
        <w:t>граммы обеспечивается как за счет собственных источников финансирования и привлеченных средств.</w:t>
      </w:r>
    </w:p>
    <w:p>
      <w:pPr>
        <w:pStyle w:val="Normal"/>
        <w:jc w:val="both"/>
        <w:rPr>
          <w:rFonts w:eastAsia="Calibri"/>
          <w:b w:val="false"/>
          <w:b w:val="false"/>
        </w:rPr>
      </w:pPr>
      <w:r>
        <w:rPr>
          <w:b w:val="false"/>
        </w:rPr>
        <w:t>Финансирование мероприятий подпрограммы осуществляется за счет средств</w:t>
      </w:r>
      <w:r>
        <w:rPr>
          <w:rFonts w:eastAsia="Arial"/>
          <w:b w:val="false"/>
          <w:kern w:val="2"/>
          <w:lang w:eastAsia="hi-IN" w:bidi="hi-IN"/>
        </w:rPr>
        <w:t xml:space="preserve"> бюджета Грачевского муниципального района в размере   3239,97 </w:t>
      </w:r>
      <w:r>
        <w:rPr>
          <w:rFonts w:eastAsia="Calibri"/>
          <w:b w:val="false"/>
        </w:rPr>
        <w:t>тыс.рублей, в том числе:</w:t>
      </w:r>
    </w:p>
    <w:p>
      <w:pPr>
        <w:pStyle w:val="Normal"/>
        <w:jc w:val="both"/>
        <w:rPr>
          <w:rFonts w:eastAsia="Calibri"/>
          <w:b w:val="false"/>
          <w:b w:val="false"/>
        </w:rPr>
      </w:pPr>
      <w:r>
        <w:rPr>
          <w:rFonts w:eastAsia="Times New Roman"/>
          <w:b w:val="false"/>
        </w:rPr>
        <w:t xml:space="preserve">  </w:t>
      </w:r>
      <w:r>
        <w:rPr>
          <w:rFonts w:eastAsia="Calibri"/>
          <w:b w:val="false"/>
        </w:rPr>
        <w:t>2016 год - 490,00 тыс.руб.</w:t>
      </w:r>
    </w:p>
    <w:p>
      <w:pPr>
        <w:pStyle w:val="Normal"/>
        <w:ind w:left="105" w:hanging="0"/>
        <w:jc w:val="both"/>
        <w:rPr/>
      </w:pPr>
      <w:r>
        <w:rPr>
          <w:b w:val="false"/>
          <w:bCs w:val="false"/>
        </w:rPr>
        <w:t>2017 год - 490,00 тыс.руб.</w:t>
      </w:r>
    </w:p>
    <w:p>
      <w:pPr>
        <w:pStyle w:val="Normal"/>
        <w:ind w:left="105" w:hanging="0"/>
        <w:jc w:val="both"/>
        <w:rPr/>
      </w:pPr>
      <w:r>
        <w:rPr>
          <w:b w:val="false"/>
          <w:bCs w:val="false"/>
        </w:rPr>
        <w:t>2018 год – 453,05 тыс.руб.</w:t>
      </w:r>
    </w:p>
    <w:p>
      <w:pPr>
        <w:pStyle w:val="Normal"/>
        <w:ind w:left="105" w:hanging="0"/>
        <w:jc w:val="both"/>
        <w:rPr/>
      </w:pPr>
      <w:r>
        <w:rPr>
          <w:b w:val="false"/>
          <w:bCs w:val="false"/>
        </w:rPr>
        <w:t>2019 год – 451,73 тыс.руб.</w:t>
      </w:r>
    </w:p>
    <w:p>
      <w:pPr>
        <w:pStyle w:val="Normal"/>
        <w:ind w:left="105" w:hanging="0"/>
        <w:jc w:val="both"/>
        <w:rPr/>
      </w:pPr>
      <w:r>
        <w:rPr>
          <w:b w:val="false"/>
          <w:bCs w:val="false"/>
        </w:rPr>
        <w:t>2020 год – 451,73 тыс.руб.</w:t>
      </w:r>
    </w:p>
    <w:p>
      <w:pPr>
        <w:pStyle w:val="Normal"/>
        <w:ind w:left="105" w:hanging="0"/>
        <w:jc w:val="both"/>
        <w:rPr/>
      </w:pPr>
      <w:r>
        <w:rPr>
          <w:b w:val="false"/>
          <w:bCs w:val="false"/>
        </w:rPr>
        <w:t>2021 год – 451,73 тыс.руб.</w:t>
      </w:r>
    </w:p>
    <w:p>
      <w:pPr>
        <w:pStyle w:val="Normal"/>
        <w:ind w:left="10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022 год – 451,73 тыс.руб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b w:val="false"/>
          <w:b w:val="false"/>
          <w:color w:val="000000"/>
          <w:kern w:val="2"/>
          <w:lang w:eastAsia="hi-IN" w:bidi="hi-IN"/>
        </w:rPr>
      </w:pPr>
      <w:r>
        <w:rPr>
          <w:rFonts w:eastAsia="Arial"/>
          <w:b w:val="false"/>
          <w:kern w:val="2"/>
          <w:lang w:eastAsia="hi-IN" w:bidi="hi-IN"/>
        </w:rPr>
        <w:t>Ресурсное обеспечение реализации Подпрограммы за счет средств бюджета Грачевского муниципального района подлежит ежегодному уточнению в рамках формирования проекта бюджета на очередной финансовый год и плановый пе</w:t>
        <w:softHyphen/>
        <w:t xml:space="preserve">риод. </w:t>
      </w:r>
    </w:p>
    <w:p>
      <w:pPr>
        <w:pStyle w:val="Normal"/>
        <w:ind w:firstLine="708"/>
        <w:jc w:val="both"/>
        <w:rPr>
          <w:rFonts w:eastAsia="Arial"/>
          <w:b w:val="false"/>
          <w:b w:val="false"/>
          <w:bCs w:val="false"/>
          <w:color w:val="000000"/>
          <w:kern w:val="2"/>
          <w:lang w:eastAsia="hi-IN" w:bidi="hi-IN"/>
        </w:rPr>
      </w:pPr>
      <w:r>
        <w:rPr>
          <w:rFonts w:eastAsia="Arial"/>
          <w:b w:val="false"/>
          <w:bCs w:val="false"/>
          <w:color w:val="000000"/>
          <w:kern w:val="2"/>
          <w:lang w:eastAsia="hi-IN" w:bidi="hi-IN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38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szCs w:val="24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b w:val="false"/>
      <w:bCs w:val="false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899944A2853EC07B89D82490EF7FF274197F88E4EAB196915B0C59E158M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0:00Z</dcterms:created>
  <dc:creator>krivna</dc:creator>
  <dc:description/>
  <cp:keywords/>
  <dc:language>en-US</dc:language>
  <cp:lastModifiedBy>Serk</cp:lastModifiedBy>
  <cp:lastPrinted>2016-11-16T14:07:00Z</cp:lastPrinted>
  <dcterms:modified xsi:type="dcterms:W3CDTF">2016-12-29T06:09:00Z</dcterms:modified>
  <cp:revision>17</cp:revision>
  <dc:subject/>
  <dc:title>Приложение 3</dc:title>
</cp:coreProperties>
</file>