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>
          <w:trHeight w:val="2596" w:hRule="atLeast"/>
        </w:trPr>
        <w:tc>
          <w:tcPr>
            <w:tcW w:w="506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Ставропольского края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Грачевского муниципального района Ставропольского края</w:t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ение развитием отрасли физической культуры и спорта и общепро</w:t>
              <w:softHyphen/>
              <w:t xml:space="preserve">граммные мероприятия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Обеспечение реализации муниципальной программы Грачевского муниципального района Ставропольского края «Развитие физической культуры и спорта в Грачевском муниципальном района Ставропольского края»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и общепрограммные расходы»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Обеспечение реализац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Грачевского муниципального района Ставропольского края «Развитие</w:t>
      </w:r>
    </w:p>
    <w:p>
      <w:pPr>
        <w:pStyle w:val="Normal"/>
        <w:spacing w:before="0" w:after="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физической культуры и спорта в Грачевском муниципальном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Ставропольского края» и общепрограммные расходы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7020"/>
      </w:tblGrid>
      <w:tr>
        <w:trPr>
          <w:trHeight w:val="465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</w:rPr>
              <w:t xml:space="preserve">Обеспечение реализации муниципальной программы Грачевского муниципального района Ставропольского края «Развитие физической культуры и спорта 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</w:rPr>
              <w:t>Грачевском муниципальном района Ставропольского края» и общепрограммные расходы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 w:before="0" w:after="200"/>
              <w:ind w:left="10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дел социального развития администрации Граче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 w:before="0" w:after="200"/>
              <w:ind w:left="10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е бюджетное учреждение «Физкультурно-оздоровительный комплекс «Лидер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рачевского муни</w:t>
              <w:softHyphen/>
              <w:t>ципального района (далее - МБУ ФОК «Лидер»)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ind w:left="107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ы Грачевского района, активисты и ветераны спортивной отрасли, спортивные семьи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вышение эффективности пропаганды физической культуры и спорта, включая меры по популяризации нравственных ценностей спорта в средствах массовой информации</w:t>
            </w:r>
          </w:p>
        </w:tc>
      </w:tr>
      <w:tr>
        <w:trPr>
          <w:trHeight w:val="1782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и решения задач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граждан, систематически посещающих сек</w:t>
              <w:softHyphen/>
              <w:t>ции МБУ ФОК «Лидер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спортивных мероприятий, проводимых на базе МБУ ФОК «Лидер»;</w:t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 w:before="0" w:after="200"/>
              <w:ind w:left="10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– 2022 годы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 и источники финансового обеспечения Подпрограммы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0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дпрограммы осуществляется за счет средств</w:t>
            </w: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бюджета Грачевского муниципального района в размере   36264,53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ыс.рублей, в том числе:</w:t>
            </w:r>
          </w:p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6 год – 5580,11 тыс. руб.;</w:t>
            </w:r>
          </w:p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 - 5712,00 тыс. руб.;</w:t>
            </w:r>
          </w:p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од – 4841,46 тыс. руб.;</w:t>
            </w:r>
          </w:p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– 5032,74 тыс. руб.;</w:t>
            </w:r>
          </w:p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– 5032,74 тыс. руб.;</w:t>
            </w:r>
          </w:p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 5032,74 тыс. руб.;</w:t>
            </w:r>
          </w:p>
          <w:p>
            <w:pPr>
              <w:pStyle w:val="Normal"/>
              <w:spacing w:before="0" w:after="0"/>
              <w:ind w:left="10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 5032,74 тыс. руб.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3878" w:leader="none"/>
              </w:tabs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величение числа граждан, систематически посещающих секции МБУ ФОК «Лидер» с 95 человек в 2016 году до 160 человек в 2022 году</w:t>
            </w:r>
          </w:p>
          <w:p>
            <w:pPr>
              <w:pStyle w:val="Normal"/>
              <w:tabs>
                <w:tab w:val="clear" w:pos="708"/>
                <w:tab w:val="left" w:pos="387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величение числа спортивных мероприятий, проводимых на базе МБУ ФОК «Лидер» с 19 в 2016 году до 34 в 2022 году;</w:t>
            </w:r>
          </w:p>
        </w:tc>
      </w:tr>
    </w:tbl>
    <w:p>
      <w:pPr>
        <w:pStyle w:val="Normal"/>
        <w:spacing w:lineRule="auto" w:line="240" w:before="0" w:after="0"/>
        <w:ind w:left="1979" w:hanging="12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auto" w:line="240" w:before="0" w:after="0"/>
        <w:ind w:left="1979" w:hanging="12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и условиями достижения цели и решения задач, предусмот</w:t>
        <w:softHyphen/>
        <w:t>ренных Программой, являются: повышение эффективности муниципального управления,  качества и оперативности предоставления муниципальных услуг и исполнения муниципальных функций; развитие кадрового потенциала; методи</w:t>
        <w:softHyphen/>
        <w:t>ческого и информационно-аналитического обеспечения сферы физической культуры и спорта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является повышение эффективности управления развитием отрасли физической культуры и спорта, посредством реа</w:t>
        <w:softHyphen/>
        <w:t>лизации мероприятий Подпрограммы, входящих в структуру муниципальной программы Грачевского муниципального района Ставропольского края «Разви</w:t>
        <w:softHyphen/>
        <w:t>тие физической культуры и спорта в  Грачевском муниципальном районе Став</w:t>
        <w:softHyphen/>
        <w:t xml:space="preserve">ропольского края», а именно: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деятельности муниципального бюджетного учреждения «Физкультурно-оздоровительный комплекс «Лидер» Грачевского муниципаль</w:t>
        <w:softHyphen/>
        <w:t>ного района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вовлечение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в систематические занятия спортом; развитие и популяризация спорта в </w:t>
      </w:r>
      <w:r>
        <w:rPr>
          <w:rFonts w:cs="Times New Roman" w:ascii="Times New Roman" w:hAnsi="Times New Roman"/>
          <w:sz w:val="28"/>
          <w:szCs w:val="28"/>
        </w:rPr>
        <w:t>Грачевском районе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едении администрации Грачевского муниципального района с 2011 года  находится  муниципальное  учреждение МБУ ФОК «Лидер». Начиная с 2012 года, осуществлен переход к финансированию его деятельности на основе субсидий, объемы которых связаны с объемами оказываемых данным учрежде</w:t>
        <w:softHyphen/>
        <w:t>нием муниципальных услуг. В дальнейшем необходимо осуществлять совер</w:t>
        <w:softHyphen/>
        <w:t>шенствование данного вида деятельности, что  позволит повысить качество и эффективность работы муниципальных учреждений, будет способствовать по</w:t>
        <w:softHyphen/>
        <w:t>вышению эффективности оказания муниципальных услуг.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направлений деятельности является эффективное управление муниципальным имуществом.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 г. № 210-ФЗ "Об организации предоставления государственных и муниципальных услуг" и постановлением администрации  Грачевского муниципального района Ставро</w:t>
        <w:softHyphen/>
        <w:t>польского края от 22 декабря 2011 г. № 681 «Порядок разработки и утвержде</w:t>
        <w:softHyphen/>
        <w:t>ния административных регламентов предоставления муниципальных услуг» од</w:t>
        <w:softHyphen/>
        <w:t>ним из направлений деятельности МБУ ФОК «Лидер» является оказание муни</w:t>
        <w:softHyphen/>
        <w:t>ципальных услуг в установленной сфере деятельности согласно постановлению администрации Грачевского муниципального района Ставропольского края от 29 июня 2012 года № 470 «Об утверждении перечня муниципальных услуг, предоставляемых органами и структурными подразделениями администрации Грачевского муниципального района, муниципальными учреждениями Грачевского муниципального района Ставропольского края».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МБУ ФОК «Лидер» предоставляет две муниципаль</w:t>
        <w:softHyphen/>
        <w:t>ные услуги: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едоставление спортивных сооружений»,  «Организация, прове</w:t>
        <w:softHyphen/>
        <w:t>дение спортивных мероприятий»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деятельность </w:t>
      </w:r>
      <w:r>
        <w:rPr>
          <w:rFonts w:cs="Times New Roman" w:ascii="Times New Roman" w:hAnsi="Times New Roman"/>
          <w:bCs/>
          <w:sz w:val="28"/>
          <w:szCs w:val="28"/>
        </w:rPr>
        <w:t>регламентируется Административным регламентом, утвержденным</w:t>
      </w:r>
      <w:r>
        <w:rPr>
          <w:rFonts w:cs="Times New Roman" w:ascii="Times New Roman" w:hAnsi="Times New Roman"/>
          <w:sz w:val="28"/>
          <w:szCs w:val="28"/>
        </w:rPr>
        <w:t xml:space="preserve"> приказом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го бюджетного учреждения «Физ</w:t>
        <w:softHyphen/>
        <w:t>культурно-оздоровительный комплекс «Лидер» Грачевского муниципального района Ставропольского края от 29.09.2014 года № 47-пр «Об утверждении административных регламентов предоставления муниципальных услуг муници</w:t>
        <w:softHyphen/>
        <w:t xml:space="preserve">пальным бюджетным учреждением «Физкультурно-оздоровительный комплекс «Лидер» Грачевского муниципального района Ставропольского края». 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имеющиеся проблемы не позволяют в полной мере обеспе</w:t>
        <w:softHyphen/>
        <w:t>чить эффективное функционирование и управление в области физической культуры и спорта. Следует отметить, что для развития и популяризации физической культу</w:t>
        <w:softHyphen/>
        <w:t>ры и спорта не в полной мере используются возможности интернет-ресурсов, средств массовой информации и информационно-пропагандистские техноло</w:t>
        <w:softHyphen/>
        <w:t xml:space="preserve">гии.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чевском районе, как и в крае в целом, более половины спортивных сооружений района требуют реконструкции, не отвечают санитарно-гигиениче</w:t>
        <w:softHyphen/>
        <w:t>ским нормам, не обеспечены современными техническими средствами и обору</w:t>
        <w:softHyphen/>
        <w:t xml:space="preserve">дованием. </w:t>
        <w:tab/>
        <w:t>Большинство имеющихся  спортивных сооружений находятся в школах и в основном используются для проведения учебных занятий, что огра</w:t>
        <w:softHyphen/>
        <w:t>ничивает возможности организации занятий для других категорий населения. Есть проблема в  профессиональных тренерских кадрах, их низкая заработная плата.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усилить  работу с кадрами: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меры по созданию системы эффективного взаимодействия орга</w:t>
        <w:softHyphen/>
        <w:t>нов местного самоуправления района, общественных объединений и учрежде</w:t>
        <w:softHyphen/>
        <w:t>ний в области реализации мероприятий физической культуры и спорт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возможности  ввести штатных или внештатных единиц методистов по спорту  во всех  муни</w:t>
        <w:softHyphen/>
        <w:t>ципальных образованиях района, наделение специалистов администраций полномочиями по спорту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нять меры по поощрению спортсменов-юбиляров и спортсменов, до</w:t>
        <w:softHyphen/>
        <w:t>бившихся высоких спортивных результатов. Своевременно вносить представле</w:t>
        <w:softHyphen/>
        <w:t>ния к награждению спортсменов, особенно к профессиональным праздникам, памятным и юбилейным датам (информация о порядке представления вам роз</w:t>
        <w:softHyphen/>
        <w:t>дана)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лючевым направлением деятельности при решении поставленных задач и достижении значений целевых показателей (индикаторов) Подпрограммы яв</w:t>
        <w:softHyphen/>
        <w:t>ляется развитие методического и информационно-аналитического обеспечения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механизмом реализации намеченных основных мероприятий Программы является обеспечение эффективного взаимодействия заинтересо</w:t>
        <w:softHyphen/>
        <w:t>ванных сторон при принятии и реализации муниципальными образованиями района  программ развития физической культуры и спорта на территориях по</w:t>
        <w:softHyphen/>
        <w:t xml:space="preserve">селений. 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механизмов успешного обеспечения намеченных основных ме</w:t>
        <w:softHyphen/>
        <w:t>роприятий является совершенствование форм взаимодействия с субъектами фи</w:t>
        <w:softHyphen/>
        <w:t>зической культуры и спорта, включая общественные объединения и организа</w:t>
        <w:softHyphen/>
        <w:t xml:space="preserve">ции физкультурно-спортивной направленности.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эффективности управления развитием отрасли физи</w:t>
        <w:softHyphen/>
        <w:t>ческой культуры и спорта необходимо принятие системных мер по основным направлениям деятельности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в сфере повышения эффективно</w:t>
        <w:softHyphen/>
        <w:t>сти государственного управления в полной мере актуальны и для развития от</w:t>
        <w:softHyphen/>
        <w:t>расли физической культуры и спорта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ваясь на приоритетных направлениях муниципальной политики, целью данной подпрограммы повышение эффективности управления в сфере физической культуры, спорта и  повышение эффективности пропаганды физи</w:t>
        <w:softHyphen/>
        <w:t>ческой культуры и спорта, включая меры по популяризации нравственных ценностей спорта в средствах массовой информации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будет обеспечиваться решением следующих за</w:t>
        <w:softHyphen/>
        <w:t xml:space="preserve">дач: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 услуг и исполнения  функций в установленной сфере деятельности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ффективного и качественного управления муниципальными финансами и использования муниципального имущества; 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оплаты труда работников МБУ ФОК «Ли</w:t>
        <w:softHyphen/>
        <w:t>дер»;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тодического и информационно-аналитиче</w:t>
        <w:softHyphen/>
        <w:t>ского обеспечения деятельности в сфере физической культуры и спорта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форм взаимодействия с общественными объединения</w:t>
        <w:softHyphen/>
        <w:t>ми и организациями, осуществляющими свою деятельность в сфере физиче</w:t>
        <w:softHyphen/>
        <w:t>ской культуры и спорта;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правления сферой физической культуры и спорта на муниципальном уровне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и целевыми ориентирами в сфере физи</w:t>
        <w:softHyphen/>
        <w:t>ческой культуры и массового спорта для оценки хода реализации мероприятий и степени решения поставленных задач в подпрограмме используются следую</w:t>
        <w:softHyphen/>
        <w:t>щие целевые показатели (индикаторы):</w:t>
      </w:r>
    </w:p>
    <w:p>
      <w:pPr>
        <w:pStyle w:val="Normal"/>
        <w:tabs>
          <w:tab w:val="clear" w:pos="708"/>
          <w:tab w:val="left" w:pos="3878" w:leader="none"/>
        </w:tabs>
        <w:autoSpaceDE w:val="false"/>
        <w:spacing w:before="0" w:after="0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величение числа спортивных мероприятий, проводимых на базе МБУ ФОК «Лидер» с 21 в 2016 году до 39 в 2022 г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величение количества информационного материала по  пропаганде физической культуры и спорта, размещенного  в СМИ и на интернет-ресурсах с 198 в 2016 году до 270 к 2022 году</w:t>
      </w:r>
      <w:r>
        <w:rPr>
          <w:rFonts w:eastAsia="Calibri"/>
          <w:szCs w:val="28"/>
        </w:rPr>
        <w:t xml:space="preserve">                         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ожидаемым конечным результатом реализации Подпрограм</w:t>
        <w:softHyphen/>
        <w:t>мы является устойчивое развитие физической культуры и спорта в Грачевском районе, что характеризуется ростом количественных показателей и качествен</w:t>
        <w:softHyphen/>
        <w:t>ной оценкой изменений, происходящих в сфере физической культуры и спорта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рассчитан на 2016-2022 годы, что обеспе</w:t>
        <w:softHyphen/>
        <w:t>чит преемственность выполнения программных мероприятий и позволит после</w:t>
        <w:softHyphen/>
        <w:t xml:space="preserve">довательно решить поставленные задачи.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роисходящих в экономике реформ, а также исполнения бюдже</w:t>
        <w:softHyphen/>
        <w:t>та Грачевского муниципального района Ставропольского края отдельные меро</w:t>
        <w:softHyphen/>
        <w:t>приятия могут быть скорректированы в установленном законодательством по</w:t>
        <w:softHyphen/>
        <w:t xml:space="preserve">рядке.                       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лномочиям органов местного самоуправления относится обеспечение условий для развития на территории муниципального района физической культуры и массового спорта, организация проведения официальных физ</w:t>
        <w:softHyphen/>
        <w:t>культурно-оздоровительных и спортивных мероприятий муниципального райо</w:t>
        <w:softHyphen/>
        <w:t>на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намеченной цели в рамках Подпрограммы предусматри</w:t>
        <w:softHyphen/>
        <w:t>вается реализация следующих основных мероприятий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.1. «Обеспечение деятельности муници</w:t>
        <w:softHyphen/>
        <w:t>пального бюджетного учреждения «Физкультурно-оздоровительный комплекс «Лидер» Грачевского муни</w:t>
        <w:softHyphen/>
        <w:t>ципального района и  проведение методиче</w:t>
        <w:softHyphen/>
        <w:t>ской работы, совещаний, семинаров, торжественных мероприятий и прие</w:t>
        <w:softHyphen/>
        <w:t>мов», включает: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обеспечение целенаправленной подготовки спортивного резерва по видам спорта, культивируемым в </w:t>
      </w:r>
      <w:r>
        <w:rPr>
          <w:rFonts w:cs="Times New Roman" w:ascii="Times New Roman" w:hAnsi="Times New Roman"/>
          <w:sz w:val="28"/>
          <w:szCs w:val="28"/>
        </w:rPr>
        <w:t>МБУ ФОК «Лидер»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ную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деятельнос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по развитию различных видов спорта, открытию по ним групп подготовки в </w:t>
      </w:r>
      <w:r>
        <w:rPr>
          <w:rFonts w:cs="Times New Roman" w:ascii="Times New Roman" w:hAnsi="Times New Roman"/>
          <w:sz w:val="28"/>
          <w:szCs w:val="28"/>
        </w:rPr>
        <w:t>МБУ ФОК «Лидер»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 занятий в секциях и группах оздоровительной направлен</w:t>
        <w:softHyphen/>
        <w:t>ности; организация и проведение учебно-тренировочных и теоретических заня</w:t>
        <w:softHyphen/>
        <w:t xml:space="preserve">тий;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района о проводимых на территории Гра</w:t>
        <w:softHyphen/>
        <w:t>чевского района спортивных и оздоровительных мероприятий  и прием заявок на участие в этих мероприятиях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беспечение доступа к закрытым </w:t>
      </w:r>
      <w:r>
        <w:rPr>
          <w:rFonts w:cs="Times New Roman" w:ascii="Times New Roman" w:hAnsi="Times New Roman"/>
          <w:sz w:val="28"/>
          <w:szCs w:val="28"/>
        </w:rPr>
        <w:t>и открытым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спортивным объектам </w:t>
      </w:r>
      <w:r>
        <w:rPr>
          <w:rFonts w:cs="Times New Roman" w:ascii="Times New Roman" w:hAnsi="Times New Roman"/>
          <w:sz w:val="28"/>
          <w:szCs w:val="28"/>
        </w:rPr>
        <w:t xml:space="preserve"> МБУ ФОК «Лидер»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для свободного пользования в течение ограниченного времени </w:t>
      </w:r>
      <w:r>
        <w:rPr>
          <w:rFonts w:cs="Times New Roman" w:ascii="Times New Roman" w:hAnsi="Times New Roman"/>
          <w:sz w:val="28"/>
          <w:szCs w:val="28"/>
        </w:rPr>
        <w:t>для проведе</w:t>
        <w:softHyphen/>
        <w:t>ния мероприятий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de-DE"/>
        </w:rPr>
        <w:t>оказ</w:t>
      </w:r>
      <w:r>
        <w:rPr>
          <w:rFonts w:cs="Times New Roman" w:ascii="Times New Roman" w:hAnsi="Times New Roman"/>
          <w:sz w:val="28"/>
          <w:szCs w:val="28"/>
        </w:rPr>
        <w:t>ание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плат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услуг населению Граче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за занятия в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спортивных групп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z w:val="28"/>
          <w:szCs w:val="28"/>
          <w:lang w:val="de-DE"/>
        </w:rPr>
        <w:t>, секци</w:t>
      </w:r>
      <w:r>
        <w:rPr>
          <w:rFonts w:cs="Times New Roman" w:ascii="Times New Roman" w:hAnsi="Times New Roman"/>
          <w:sz w:val="28"/>
          <w:szCs w:val="28"/>
        </w:rPr>
        <w:t>ях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по укреплению здоровья различных групп населения</w:t>
      </w:r>
      <w:r>
        <w:rPr>
          <w:rFonts w:cs="Times New Roman" w:ascii="Times New Roman" w:hAnsi="Times New Roman"/>
          <w:sz w:val="28"/>
          <w:szCs w:val="28"/>
        </w:rPr>
        <w:t>, за прокат спортивного и ту</w:t>
        <w:softHyphen/>
        <w:t xml:space="preserve">ристического инвентаря и оборудования для проведения досуга и отдыха,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лечебно-оздоровительные, </w:t>
      </w:r>
      <w:r>
        <w:rPr>
          <w:rFonts w:cs="Times New Roman" w:ascii="Times New Roman" w:hAnsi="Times New Roman"/>
          <w:sz w:val="28"/>
          <w:szCs w:val="28"/>
        </w:rPr>
        <w:t>медицинские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услуги, в том числе и массаж;</w:t>
      </w:r>
      <w:r>
        <w:rPr>
          <w:rFonts w:cs="Times New Roman" w:ascii="Times New Roman" w:hAnsi="Times New Roman"/>
          <w:sz w:val="28"/>
          <w:szCs w:val="28"/>
        </w:rPr>
        <w:t xml:space="preserve"> туризм; за аренду транспортных средств, оборудования, инвентаря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развитию детско-юношеского спорта в части предоставления помещений, находящихся на праве оперативного управления в МБУ ФОК «Ли</w:t>
        <w:softHyphen/>
        <w:t xml:space="preserve">дер»;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ероприятия по обеспечению деятельности и выполнению функций администрации Грачевского муниципального района по выработке и реализа</w:t>
        <w:softHyphen/>
        <w:t>ции муниципальной политики и нормативно-правовому регулированию в сфере физической культуры и спорта;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de-DE"/>
        </w:rPr>
        <w:t>разработк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и реализац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календарных планов физкультурных мероприятий и спортивных мероприятий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вершенствование нормативно-правового обеспечения в части эффек</w:t>
        <w:softHyphen/>
        <w:t>тивности системы оплаты работников учреждений в сфере физической культу</w:t>
        <w:softHyphen/>
        <w:t>ры и спорта;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 проведение совещаний, семинаров, торжественных меро</w:t>
        <w:softHyphen/>
        <w:t>приятий и приемов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; 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de-DE"/>
        </w:rPr>
        <w:t>оказание методической и практической помощи органам местного самоуправления,  учреждениям, предприятиям, организациям;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функций </w:t>
      </w:r>
      <w:r>
        <w:rPr>
          <w:rFonts w:cs="Times New Roman" w:ascii="Times New Roman" w:hAnsi="Times New Roman"/>
          <w:bCs/>
          <w:sz w:val="28"/>
          <w:szCs w:val="28"/>
        </w:rPr>
        <w:t>по выработке и реализации муниципальной  по</w:t>
        <w:softHyphen/>
        <w:t>литики и нормативно-правовому регулированию в сфере физической культуры и спорта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взаимодействия с другими органами местного самоуправ</w:t>
        <w:softHyphen/>
        <w:t xml:space="preserve">ления, общественными объединениями и организациями; </w:t>
      </w:r>
    </w:p>
    <w:p>
      <w:pPr>
        <w:pStyle w:val="Normal"/>
        <w:tabs>
          <w:tab w:val="clear" w:pos="708"/>
          <w:tab w:val="left" w:pos="2555" w:leader="none"/>
        </w:tabs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ализацию мер по обеспечению взаимодействия с общественными объединениями и организациями, осуществляющими свою деятельность в сфе</w:t>
        <w:softHyphen/>
        <w:t>ре физической культуры и спорта, а также  мер, направленных на моральное и материальное  стимулирование организаций, осуществляющих основную дея</w:t>
        <w:softHyphen/>
        <w:t>тельность в области физической культуры и спорта;</w:t>
      </w:r>
    </w:p>
    <w:p>
      <w:pPr>
        <w:pStyle w:val="Normal"/>
        <w:tabs>
          <w:tab w:val="clear" w:pos="708"/>
          <w:tab w:val="left" w:pos="2555" w:leader="none"/>
        </w:tabs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отку единой информационно-аналитической системы управления физической культурой и спортом;</w:t>
      </w:r>
    </w:p>
    <w:p>
      <w:pPr>
        <w:pStyle w:val="Normal"/>
        <w:tabs>
          <w:tab w:val="clear" w:pos="708"/>
          <w:tab w:val="left" w:pos="2555" w:leader="none"/>
        </w:tabs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ероприятия по сбору и обработке данных официального статистиче</w:t>
        <w:softHyphen/>
        <w:t>ского наблюдения и мониторинг состояния сферы физической культуры и спор</w:t>
        <w:softHyphen/>
        <w:t>та;</w:t>
      </w:r>
    </w:p>
    <w:p>
      <w:pPr>
        <w:pStyle w:val="Normal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мероприятий, направленных на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формирование у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потребности в здоровом образе жизни;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пуляризацию и развитие физической культуры и спорта в районе, со</w:t>
        <w:softHyphen/>
        <w:t>действие обмену опытом на районном и краевом  уровне;</w:t>
      </w:r>
    </w:p>
    <w:p>
      <w:pPr>
        <w:pStyle w:val="Normal"/>
        <w:tabs>
          <w:tab w:val="clear" w:pos="708"/>
          <w:tab w:val="left" w:pos="2555" w:leader="none"/>
        </w:tabs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ероприятия по подготовке волонтеров;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информационно-просветительских мероприятий по популя</w:t>
        <w:softHyphen/>
        <w:t>ризации физической культуры и массового спорта, здорового образа жизни, а также спортивного стиля жизни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ое мероприятие реализуются при взаимодействии с органами местного самоуправления муниципальных образований Грачевского района,  общественными объединениями и организациями физкультурно-спортивной направленности. 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муниципальных образований, муници</w:t>
        <w:softHyphen/>
        <w:t>пальных унитарных пред</w:t>
        <w:softHyphen/>
        <w:t>приятий, общественных, и иных организаций в реали</w:t>
        <w:softHyphen/>
        <w:t>зации подпрограммы яв</w:t>
        <w:softHyphen/>
        <w:t>ляется одним из важнейших условий ее эффективности и достижения намечен</w:t>
        <w:softHyphen/>
        <w:t xml:space="preserve">ной цели.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2.2007 N 329-ФЗ "О физической культуре и спорте в Российской Федерации" общественные объеди</w:t>
        <w:softHyphen/>
        <w:t>нения и организации физкультурно-спортивной направленности участвуют в организации работы по развитию физической культуры и массового спорта сре</w:t>
        <w:softHyphen/>
        <w:t>ди различных категорий и групп населения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образования Грачевского муниципального района, муни</w:t>
        <w:softHyphen/>
        <w:t>ципальные учреждения, общественные, и иные организации участвуют в  реа</w:t>
        <w:softHyphen/>
        <w:t>лизации мероприятий подпрограммы в части обеспечения участия спортсменов и команд в районных спортивных мероприятиях, осуществления доставки для участия в спортивных мероприятиях, согласно утвержденному календарному плану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и достижение значений целевых индикато</w:t>
        <w:softHyphen/>
        <w:t>ров подпрограммы будет обеспечиваться при содействии развитию физической культуры и массового спорта органов местного самоуправления Грачевского муниципального района, общероссийскими спортивными федерациями и физ</w:t>
        <w:softHyphen/>
        <w:t>культурно-спортивными организациями. Данные организации в рамках уста</w:t>
        <w:softHyphen/>
        <w:t>новленных уставами полномочий принимают участие в проведении официаль</w:t>
        <w:softHyphen/>
        <w:t>ных физкультурных мероприятий, информационно-пропагандистских мероприя</w:t>
        <w:softHyphen/>
        <w:t>тий, а также реализуют другие мероприятия по направлению физической культуры и массового спорта, предусмотренные в соответствующих муници</w:t>
        <w:softHyphen/>
        <w:t>пальных программах. Таким образом, при участии муниципальных образова</w:t>
        <w:softHyphen/>
        <w:t>ний, муници</w:t>
        <w:softHyphen/>
        <w:t>пальных унитарных предприятий, общественных, и иных организа</w:t>
        <w:softHyphen/>
        <w:t>ций в реали</w:t>
        <w:softHyphen/>
        <w:t>зации подпрограммы реализуются основные мероприятия 1.1 - 1.2., предусмотренные настоящей подпрограммой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муниципальных образований, муници</w:t>
        <w:softHyphen/>
        <w:t>пальных унитарных пред</w:t>
        <w:softHyphen/>
        <w:t>приятий, общественных, и иных организаций в реализации настоящей подпро</w:t>
        <w:softHyphen/>
        <w:t>граммы обеспечивается как за счет собственных источников финансирования и привлеченных средств.</w:t>
      </w:r>
    </w:p>
    <w:p>
      <w:pPr>
        <w:pStyle w:val="Normal"/>
        <w:ind w:left="1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hi-IN" w:bidi="hi-IN"/>
        </w:rPr>
        <w:t xml:space="preserve"> бюджета Грачевского муниципального района  размере   36264,53 </w:t>
      </w:r>
      <w:r>
        <w:rPr>
          <w:rFonts w:eastAsia="Calibri" w:cs="Times New Roman" w:ascii="Times New Roman" w:hAnsi="Times New Roman"/>
          <w:sz w:val="28"/>
          <w:szCs w:val="28"/>
        </w:rPr>
        <w:t>тыс.рублей, в том числе:</w:t>
      </w:r>
    </w:p>
    <w:p>
      <w:pPr>
        <w:pStyle w:val="Normal"/>
        <w:spacing w:before="0" w:after="0"/>
        <w:ind w:left="10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16 год – 5580,11 тыс. руб.;</w:t>
      </w:r>
    </w:p>
    <w:p>
      <w:pPr>
        <w:pStyle w:val="Normal"/>
        <w:spacing w:before="0" w:after="0"/>
        <w:ind w:left="105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017 год - 5712,00 тыс. руб.;</w:t>
      </w:r>
    </w:p>
    <w:p>
      <w:pPr>
        <w:pStyle w:val="Normal"/>
        <w:spacing w:before="0" w:after="0"/>
        <w:ind w:left="10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8 год – 4841,46 тыс. руб.;</w:t>
      </w:r>
    </w:p>
    <w:p>
      <w:pPr>
        <w:pStyle w:val="Normal"/>
        <w:spacing w:before="0" w:after="0"/>
        <w:ind w:left="10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9 год – 5032,74 тыс. руб.;</w:t>
      </w:r>
    </w:p>
    <w:p>
      <w:pPr>
        <w:pStyle w:val="Normal"/>
        <w:spacing w:before="0" w:after="0"/>
        <w:ind w:left="10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0 год – 5032,74 тыс. руб.;</w:t>
      </w:r>
    </w:p>
    <w:p>
      <w:pPr>
        <w:pStyle w:val="Normal"/>
        <w:spacing w:before="0" w:after="0"/>
        <w:ind w:left="10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 год – 5032,74 тыс. 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2 год – 5032,74 тыс. руб.</w:t>
      </w:r>
    </w:p>
    <w:p>
      <w:pPr>
        <w:pStyle w:val="Normal"/>
        <w:spacing w:before="0" w:after="0"/>
        <w:ind w:left="105" w:firstLine="5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за счет средств бюд</w:t>
        <w:softHyphen/>
        <w:t>жета Грачевского муниципального района подлежит ежегодному уточнению в рамках формирования проекта бюджета на очередной финансовый год и плано</w:t>
        <w:softHyphen/>
        <w:t xml:space="preserve">вый период. 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sectPr>
      <w:headerReference w:type="defaul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899944A2853EC07B89D82490EF7FF274197F88E4EAB196915B0C59E158M8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20:00Z</dcterms:created>
  <dc:creator>stavinvest</dc:creator>
  <dc:description/>
  <cp:keywords/>
  <dc:language>en-US</dc:language>
  <cp:lastModifiedBy>Serk</cp:lastModifiedBy>
  <cp:lastPrinted>2016-12-22T16:48:00Z</cp:lastPrinted>
  <dcterms:modified xsi:type="dcterms:W3CDTF">2016-12-29T06:13:00Z</dcterms:modified>
  <cp:revision>51</cp:revision>
  <dc:subject/>
  <dc:title>Приложение 1</dc:title>
</cp:coreProperties>
</file>