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314" w:hanging="0"/>
        <w:rPr>
          <w:sz w:val="28"/>
        </w:rPr>
      </w:pPr>
      <w:r>
        <w:rPr>
          <w:sz w:val="28"/>
          <w:szCs w:val="26"/>
        </w:rPr>
        <w:t>УТВЕРЖДЕН</w:t>
      </w:r>
    </w:p>
    <w:p>
      <w:pPr>
        <w:pStyle w:val="Normal"/>
        <w:shd w:fill="FFFFFF" w:val="clear"/>
        <w:spacing w:lineRule="exact" w:line="240" w:before="115" w:after="0"/>
        <w:ind w:left="5321" w:hanging="0"/>
        <w:rPr>
          <w:iCs/>
          <w:sz w:val="28"/>
          <w:szCs w:val="26"/>
        </w:rPr>
      </w:pPr>
      <w:r>
        <w:rPr>
          <w:sz w:val="28"/>
          <w:szCs w:val="26"/>
        </w:rPr>
        <w:t xml:space="preserve">приказом </w:t>
      </w:r>
      <w:r>
        <w:rPr>
          <w:iCs/>
          <w:sz w:val="28"/>
          <w:szCs w:val="26"/>
        </w:rPr>
        <w:t>начальника  финансов</w:t>
      </w:r>
      <w:r>
        <w:rPr>
          <w:sz w:val="28"/>
          <w:szCs w:val="26"/>
        </w:rPr>
        <w:t>ого управления администрации Грачёвского муниципального района   Ставропольского края</w:t>
      </w:r>
    </w:p>
    <w:p>
      <w:pPr>
        <w:pStyle w:val="Normal"/>
        <w:shd w:fill="FFFFFF" w:val="clear"/>
        <w:spacing w:lineRule="exact" w:line="240"/>
        <w:ind w:left="6322" w:hanging="1001"/>
        <w:rPr/>
      </w:pPr>
      <w:r>
        <w:rPr>
          <w:sz w:val="28"/>
          <w:szCs w:val="26"/>
        </w:rPr>
        <w:t xml:space="preserve">от 24 июня  2011г.   № 26     </w:t>
      </w:r>
    </w:p>
    <w:p>
      <w:pPr>
        <w:pStyle w:val="Normal"/>
        <w:ind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числения остатков средств бюджетных учреждений Грачевского муниципального района Ставропольского края с соответствующего счета финансового управления администрации Грачевского муниципального района Ставропольского края, открытого в ГРКЦ ГУ банка России по Ставропольскому краю в соответствии с законодательством Российской Федерации для отражения операций со средствами бюджетных учреждений Грачевского муниципального района Ставропольского края в бюджет Грачевского муниципального района Ставропольского края, а также их возврата на указанный счет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pacing w:val="-10"/>
          <w:sz w:val="28"/>
          <w:szCs w:val="28"/>
        </w:rPr>
        <w:t xml:space="preserve">1.  Настоящий Порядок </w:t>
      </w:r>
      <w:r>
        <w:rPr>
          <w:sz w:val="28"/>
          <w:szCs w:val="28"/>
        </w:rPr>
        <w:t>устанавливает прав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беспечения Финансовым управлением администрации Грачевского муниципального района Ставропольского края (далее – Финансовое управление) перечисления в бюджет Грачевского муниципального района Ставропольского края остатков средств со счета Финансового управления, открытого ему Управлением Федерального казначейства по Ставропольскому краю в учреждении ГРКЦ ГУ банка России по Ставропольскому краю в соответствии с законодательством Российской Федерации на балансовом счете № 40701 «Счета организаций, находящихся в муниципальной собственности. Финансовые организации» (далее – счет № 40701), предназначенного для учета операций со средствами муниципальных бюджетных учреждений Грачевского муниципального района Ставропольского края(далее - бюджетные учреждения), а также их возврата из бюджета Грачевского муниципального района Ставропольского края на указанный счет до 31 декаб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беспечения Финансовым управлением проведения кассовых выплат бюджетных учреждений Грачевского муниципального района Ставропольского края со счета № 4070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Финансовое управление обеспечивает ежедневное перечисление остатков средств бюджетных учреждений со счета № 40701 на счет, открытый для учета средств бюджета Грачевского муниципального района Ставропольского края Управлению Федерального казначейства по Ставропольскому краю (далее - УФК по Ставропольскому краю) в учреждении ГРКЦ ГУ банка России по Ставропольскому краю на балансовом счете № 40204 «Средства местных бюджетов» (далее - счет № 40204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Финансовое управление направляет в Управление Федерального казначейства по Ставропольскому краю расчетные документы на списание остатка средств, полученных бюджетными учреждениями, для их перечисления со счета № 40701 на счет № 4020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Финансовое управление осуществляет кассовые выплаты со счета     № 40701 в срок не позднее второго рабочего дня после представления бюджетными учреждениями в Финансовое управление платежного документа, оформленного в соответствии с нормативными документами Центрального банка Российской Федерации и Министерства финансов Российской Федерации (далее - платежный докум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Для обеспечения кассовых выплат бюджетных учреждений Финансовое управление осуществляет перечисление средств со счета № 40204 на счет  № 40701 в пределах суммы, не превышающей остатка средств, поступивших со  счета № 40701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Средства со счета № 40204 перечисляются на счет № 40701 на основании платежного документа. Платежный документ Финансовым управлением формируется на основании платежных документов, представленных бюджетными учреждениями, и направляется в Управление Федерального казначейства по Ставропольскому краю с учетом положений договора об электронном документообороте между УФК по Ставропольскому краю и финансовым упра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Финансовое управление осуществляет аналитический учет операций со средствами бюджетных учреждений в соответствии с настоящим Порядком в части сум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ступивших (перечисленных) на счет № 40204 со счета № 4070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еречисленных (поступивших) со счета № 40204 на счет № 4070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Перечисление средств со счета № 40701 на счет № 40204 в соответствии с настоящим Порядком осуществляется не позднее пяти рабочих дней до завершени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8. Финансовое управление в целях обеспечения возврата средств из бюджета Грачевского муниципального района Ставропольского края перечисляет не позднее двух рабочих дней до завершения текущего финансового года со счета № 40204 на счет № 40701 суммы, подлежащие возврату из бюджета Грачевского муниципального района Ставропольского края, в соответствии с данными аналитического учета, указанными в </w:t>
      </w:r>
      <w:hyperlink r:id="rId2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ind w:left="70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exact" w:line="240" w:before="0" w:after="120"/>
      <w:jc w:val="center"/>
    </w:pPr>
    <w:rPr>
      <w:b/>
      <w:sz w:val="26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21;n=45773;fld=134;dst=1000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0:00Z</dcterms:created>
  <dc:creator>Андрющенко</dc:creator>
  <dc:description/>
  <cp:keywords/>
  <dc:language>en-US</dc:language>
  <cp:lastModifiedBy>Gr</cp:lastModifiedBy>
  <cp:lastPrinted>2012-01-11T14:39:00Z</cp:lastPrinted>
  <dcterms:modified xsi:type="dcterms:W3CDTF">2012-01-12T05:32:00Z</dcterms:modified>
  <cp:revision>18</cp:revision>
  <dc:subject/>
  <dc:title>О внесении изменений в приказ министерства финансов Ставропольского края от 26 декабря 2007 г</dc:title>
</cp:coreProperties>
</file>