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13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340"/>
        <w:jc w:val="center"/>
        <w:rPr>
          <w:sz w:val="16"/>
          <w:szCs w:val="16"/>
        </w:rPr>
      </w:pPr>
      <w:r>
        <w:rPr>
          <w:sz w:val="16"/>
          <w:szCs w:val="16"/>
        </w:rPr>
        <w:t>к Порядку взыскания неиспользованного остатка</w:t>
      </w:r>
    </w:p>
    <w:p>
      <w:pPr>
        <w:pStyle w:val="Normal"/>
        <w:ind w:firstLine="11340"/>
        <w:jc w:val="center"/>
        <w:rPr>
          <w:sz w:val="16"/>
          <w:szCs w:val="16"/>
        </w:rPr>
      </w:pPr>
      <w:r>
        <w:rPr>
          <w:sz w:val="16"/>
          <w:szCs w:val="16"/>
        </w:rPr>
        <w:t>целевых субсидий, утвержденному</w:t>
      </w:r>
    </w:p>
    <w:p>
      <w:pPr>
        <w:pStyle w:val="Normal"/>
        <w:ind w:left="11328" w:firstLine="12"/>
        <w:jc w:val="center"/>
        <w:rPr>
          <w:sz w:val="16"/>
          <w:szCs w:val="16"/>
        </w:rPr>
      </w:pPr>
      <w:r>
        <w:rPr>
          <w:sz w:val="16"/>
          <w:szCs w:val="16"/>
        </w:rPr>
        <w:t>приказом финансового управления  администрации Грачевского муниципального района</w:t>
      </w:r>
    </w:p>
    <w:p>
      <w:pPr>
        <w:pStyle w:val="Normal"/>
        <w:ind w:firstLine="11340"/>
        <w:jc w:val="center"/>
        <w:rPr/>
      </w:pPr>
      <w:r>
        <w:rPr>
          <w:sz w:val="16"/>
          <w:szCs w:val="16"/>
        </w:rPr>
        <w:t>Ставропольского края  от 30 июня 2011 г. № 112</w:t>
      </w:r>
    </w:p>
    <w:tbl>
      <w:tblPr>
        <w:tblW w:w="15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720"/>
        <w:gridCol w:w="459"/>
        <w:gridCol w:w="340"/>
        <w:gridCol w:w="198"/>
        <w:gridCol w:w="653"/>
        <w:gridCol w:w="793"/>
        <w:gridCol w:w="284"/>
        <w:gridCol w:w="284"/>
        <w:gridCol w:w="481"/>
        <w:gridCol w:w="2088"/>
        <w:gridCol w:w="1980"/>
        <w:gridCol w:w="2160"/>
      </w:tblGrid>
      <w:tr>
        <w:trPr>
          <w:trHeight w:val="257" w:hRule="atLeast"/>
        </w:trPr>
        <w:tc>
          <w:tcPr>
            <w:tcW w:w="7258" w:type="dxa"/>
            <w:gridSpan w:val="6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ДОМЛЕНИЕ №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о взыскании неиспользованных остатков целевых субсид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198" w:hRule="exact"/>
          <w:cantSplit w:val="true"/>
        </w:trPr>
        <w:tc>
          <w:tcPr>
            <w:tcW w:w="1118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 доходов бюджета  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 бюджета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реждения, с которого взыскиваются  неиспользованные остатки целевых субсидий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 Федерального казначейства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8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63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i/>
          <w:sz w:val="20"/>
          <w:szCs w:val="20"/>
        </w:rPr>
        <w:t xml:space="preserve">Настоящим  уведомляем  о  взыскании  неиспользованного  остатка  целевых  субсидий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  <w:i/>
          <w:sz w:val="16"/>
          <w:szCs w:val="16"/>
        </w:rPr>
        <w:t>в сумме______________________________________________________________________________________руб._______коп.</w:t>
        <w:br/>
        <w:t xml:space="preserve">               </w:t>
      </w:r>
      <w:r>
        <w:rPr>
          <w:sz w:val="16"/>
          <w:szCs w:val="16"/>
        </w:rPr>
        <w:t xml:space="preserve">                                                                   (сумма прописью)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321"/>
        <w:gridCol w:w="2340"/>
        <w:gridCol w:w="1800"/>
        <w:gridCol w:w="3420"/>
        <w:gridCol w:w="2880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целевой 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ОСГ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классификации доходов бюджета, по целевой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ый остаток целевой субсидии, подлежащий взысканию в бюджет Грачевского муниципального района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уководитель органа, осуществляющего </w:t>
      </w:r>
    </w:p>
    <w:p>
      <w:pPr>
        <w:pStyle w:val="Normal"/>
        <w:rPr/>
      </w:pPr>
      <w:r>
        <w:rPr>
          <w:sz w:val="18"/>
          <w:szCs w:val="18"/>
        </w:rPr>
        <w:t xml:space="preserve">функции и полномочия учредителя             ___________  ___________________________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уполномоченное лицо)                       (подпись)    (расшифровка подписи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447548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340"/>
                              <w:gridCol w:w="198"/>
                              <w:gridCol w:w="1077"/>
                              <w:gridCol w:w="29"/>
                              <w:gridCol w:w="311"/>
                              <w:gridCol w:w="312"/>
                              <w:gridCol w:w="284"/>
                              <w:gridCol w:w="114"/>
                              <w:gridCol w:w="113"/>
                              <w:gridCol w:w="851"/>
                              <w:gridCol w:w="113"/>
                              <w:gridCol w:w="1701"/>
                              <w:gridCol w:w="113"/>
                              <w:gridCol w:w="964"/>
                              <w:gridCol w:w="244"/>
                            </w:tblGrid>
                            <w:tr>
                              <w:trPr/>
                              <w:tc>
                                <w:tcPr>
                                  <w:tcW w:w="7048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Отметка  финансового управления администрации Граче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йона Ставропольского края о получении настоящего док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8" w:type="dxa"/>
                                  <w:gridSpan w:val="1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телефон)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213" w:type="dxa"/>
                                  <w:gridSpan w:val="8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048" w:type="dxa"/>
                                  <w:gridSpan w:val="1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107.15pt;mso-wrap-distance-left:9pt;mso-wrap-distance-right:0pt;mso-wrap-distance-top:0pt;mso-wrap-distance-bottom:0pt;margin-top:-0.75pt;mso-position-vertical-relative:text;margin-left:38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340"/>
                        <w:gridCol w:w="198"/>
                        <w:gridCol w:w="1077"/>
                        <w:gridCol w:w="29"/>
                        <w:gridCol w:w="311"/>
                        <w:gridCol w:w="312"/>
                        <w:gridCol w:w="284"/>
                        <w:gridCol w:w="114"/>
                        <w:gridCol w:w="113"/>
                        <w:gridCol w:w="851"/>
                        <w:gridCol w:w="113"/>
                        <w:gridCol w:w="1701"/>
                        <w:gridCol w:w="113"/>
                        <w:gridCol w:w="964"/>
                        <w:gridCol w:w="244"/>
                      </w:tblGrid>
                      <w:tr>
                        <w:trPr/>
                        <w:tc>
                          <w:tcPr>
                            <w:tcW w:w="7048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Отметка  финансового управления администрации Грачевского муниципального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айона Ставропольского края о получении настоящего док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8" w:type="dxa"/>
                            <w:gridSpan w:val="1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28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102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28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телефон)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213" w:type="dxa"/>
                            <w:gridSpan w:val="8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048" w:type="dxa"/>
                            <w:gridSpan w:val="1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бухгалтер органа, осуществляюще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ункции и полномочия учредителя             ___________ 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уполномоченное лицо)                           (подпись)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ствен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     _______________ ___________ ____________________________ 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должность)       (подпись)              (расшифровка подписи)         (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"__" ____________ 20___   г.     </w:t>
      </w:r>
      <w:r>
        <w:rPr/>
        <w:t xml:space="preserve">                              </w:t>
      </w:r>
    </w:p>
    <w:tbl>
      <w:tblPr>
        <w:tblW w:w="198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9"/>
        <w:gridCol w:w="454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раницы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страниц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8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8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6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7:00Z</dcterms:created>
  <dc:creator>krbeev</dc:creator>
  <dc:description/>
  <cp:keywords/>
  <dc:language>en-US</dc:language>
  <cp:lastModifiedBy>Gr</cp:lastModifiedBy>
  <cp:lastPrinted>2012-01-11T15:21:00Z</cp:lastPrinted>
  <dcterms:modified xsi:type="dcterms:W3CDTF">2012-01-11T12:19:00Z</dcterms:modified>
  <cp:revision>12</cp:revision>
  <dc:subject/>
  <dc:title>УВЕДОМЛЕНИЕ №</dc:title>
</cp:coreProperties>
</file>