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/>
      </w:pPr>
      <w:r>
        <w:rPr/>
        <w:t>ФИНАНСОВОЕ УПРАВЛЕНИЕ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АДМИНИСТРАЦИИ ГРАЧЕВСКОГО     МУНИЦИПАЛЬНОГО РАЙОНА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ПРИКАЗ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/>
        </w:rPr>
        <w:t xml:space="preserve">  </w:t>
      </w:r>
      <w:r>
        <w:rPr/>
        <w:t>14 сентября 2011 год                                                              № 42</w:t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Об утверждении примерной формы соглашения о предоставлении субсидии на финансовое обеспечение выполнения муниципального зада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о исполнение пункта 3 постановления администрации Грачевского муниципального района Ставропольского края от 29 июля 2011 г. № 257 "О порядке формирования муниципального задания в отношении муниципальных учреждений Грачевского муниципального района Ставропольского края и финансового обеспечения выполнения муниципального задания"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Утвердить прилагаемую примерную форму соглашения о предоставлении субсидии на финансовое обеспечение выполнения муниципального задания, заключаемого бюджетным учреждением и органом местного самоуправления Грачевского муниципального района, осуществляющим функции и полномочия учредителя в отношении бюджетного учрежд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Отделу планирования и исполнения бюджета финансового управления администрации Грачевского муниципального района довести настоящий приказ до сведения органов местного самоуправления администрации Гра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возложить на заместителя начальника управления – начальника отдела планирования и исполнения бюджета финансового управления администрации Грачевского муниципального района Голембовскую Г.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администрации Грачевского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С.Я. Ледовская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-Roman;Arial Unicode MS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01:00Z</dcterms:created>
  <dc:creator>kraban</dc:creator>
  <dc:description/>
  <cp:keywords/>
  <dc:language>en-US</dc:language>
  <cp:lastModifiedBy>GrGoGA</cp:lastModifiedBy>
  <dcterms:modified xsi:type="dcterms:W3CDTF">2012-01-10T12:37:00Z</dcterms:modified>
  <cp:revision>4</cp:revision>
  <dc:subject/>
  <dc:title>Зарегистрировано в Минюсте РФ 30 декабря 2010 г</dc:title>
</cp:coreProperties>
</file>