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/>
      </w:pPr>
      <w:r>
        <w:rPr>
          <w:spacing w:val="-2"/>
          <w:sz w:val="28"/>
          <w:szCs w:val="28"/>
        </w:rPr>
        <w:t>к Порядку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</w:t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>об использовании предельного объема финансирования</w:t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ными распорядителями бюджетных средств</w:t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______    по ________</w:t>
      </w:r>
    </w:p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right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(в 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47"/>
        <w:gridCol w:w="1463"/>
        <w:gridCol w:w="2183"/>
        <w:gridCol w:w="2380"/>
      </w:tblGrid>
      <w:tr>
        <w:trPr>
          <w:trHeight w:val="127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Предельный объем финансир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Кассовое исполне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Остаток предельного объема финансир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воение предельного объема финансирования, процент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0:00Z</dcterms:created>
  <dc:creator>KrPoKA</dc:creator>
  <dc:description/>
  <cp:keywords/>
  <dc:language>en-US</dc:language>
  <cp:lastModifiedBy>krsiea</cp:lastModifiedBy>
  <cp:lastPrinted>2011-09-27T17:47:00Z</cp:lastPrinted>
  <dcterms:modified xsi:type="dcterms:W3CDTF">2011-09-27T13:47:00Z</dcterms:modified>
  <cp:revision>6</cp:revision>
  <dc:subject/>
  <dc:title>Приложение 1</dc:title>
</cp:coreProperties>
</file>