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0" w:leader="none"/>
        </w:tabs>
        <w:autoSpaceDE w:val="false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9355" w:leader="none"/>
        </w:tabs>
        <w:autoSpaceDE w:val="false"/>
        <w:spacing w:lineRule="exact" w:line="240"/>
        <w:ind w:firstLine="52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9355" w:leader="none"/>
        </w:tabs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риказом  финансового управ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9355" w:leader="none"/>
        </w:tabs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администрации Грачевского муни –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9355" w:leader="none"/>
        </w:tabs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ципального района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9355" w:leader="none"/>
        </w:tabs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9355" w:leader="none"/>
        </w:tabs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  17 ноября      2011 г.   №  5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9355" w:leader="none"/>
        </w:tabs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ждения и доведения до главных распорядителей, распорядителей и получателей бюджетных средств предельного объема оплаты денежных обязательств в соответствующем периоде текущего финансового года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</w:t>
      </w:r>
      <w:r>
        <w:rPr>
          <w:color w:val="000000"/>
          <w:spacing w:val="-8"/>
          <w:sz w:val="28"/>
          <w:szCs w:val="28"/>
        </w:rPr>
        <w:t xml:space="preserve">Настоящий Порядок разработан в соответствии со </w:t>
      </w:r>
      <w:hyperlink r:id="rId2">
        <w:r>
          <w:rPr>
            <w:rStyle w:val="InternetLink"/>
            <w:color w:val="000000"/>
            <w:spacing w:val="-8"/>
            <w:sz w:val="28"/>
            <w:szCs w:val="28"/>
          </w:rPr>
          <w:t>статьей 226</w:t>
        </w:r>
      </w:hyperlink>
      <w:r>
        <w:rPr>
          <w:color w:val="000000"/>
          <w:spacing w:val="-8"/>
          <w:sz w:val="28"/>
          <w:szCs w:val="28"/>
          <w:vertAlign w:val="superscript"/>
        </w:rPr>
        <w:t xml:space="preserve">1 </w:t>
      </w:r>
      <w:r>
        <w:rPr>
          <w:color w:val="000000"/>
          <w:spacing w:val="-8"/>
          <w:sz w:val="28"/>
          <w:szCs w:val="28"/>
        </w:rPr>
        <w:t>Бюджетного</w:t>
      </w:r>
      <w:r>
        <w:rPr>
          <w:color w:val="000000"/>
          <w:sz w:val="28"/>
          <w:szCs w:val="28"/>
        </w:rPr>
        <w:t xml:space="preserve"> кодекса Российской Федерации и определяет правила и случаи утверждения и доведения до главных распорядителей и получателей средств бюджета Грачевского муниципального района Ставропольского края (далее соответственно </w:t>
      </w:r>
      <w:r>
        <w:rPr>
          <w:sz w:val="28"/>
        </w:rPr>
        <w:t xml:space="preserve">– </w:t>
      </w:r>
      <w:r>
        <w:rPr>
          <w:color w:val="000000"/>
          <w:sz w:val="28"/>
          <w:szCs w:val="28"/>
        </w:rPr>
        <w:t xml:space="preserve">главные распорядители и получатели бюджетных средств, местный бюджет) предельного объема оплаты денежных обязательств в соответствующем периоде текущего финансового года (далее </w:t>
      </w:r>
      <w:r>
        <w:rPr>
          <w:sz w:val="28"/>
        </w:rPr>
        <w:t xml:space="preserve">– </w:t>
      </w:r>
      <w:r>
        <w:rPr>
          <w:color w:val="000000"/>
          <w:sz w:val="28"/>
          <w:szCs w:val="28"/>
        </w:rPr>
        <w:t xml:space="preserve">предельный объем финансирования)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2. Предельный объем финансирования устанавливается в целом в отношении главного распорядителя и получателя бюджетных средств помесячно нарастающим итогом с начала текущего финансового года с целью обеспечения принципа сбалансированности бюджета при исполнении  местного бюджета и планирования кассовых выплат из местного бюджета, кроме кассовых выплат, осуществляемых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за счет субсидий, субвенций и иных безвозмездных поступлений, имеющих целевое назначение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доходов от сдачи в аренду имущества, находящегося в муниципальной собственности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лизинговых платежей, за исключением средств, не имеющих целевого назначения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за счет доходов, полученных муниципальными учреждениями от оказания платных услуг и от иной, приносящей доход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3. Установление предельных объемов финансирования в отношении средств указанных в абзацах втором-пятом пункта 1.2 настоящего Порядка, осуществляется после зачисления соответствующих доходов в местный бюджет в установленном порядк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 Главные распорядители бюджетных средств самостоятельно распределяют и утверждают доведенные предельные объемы финансирования на месяц между подведомственными получателями бюджетных средств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sz w:val="28"/>
          <w:szCs w:val="28"/>
        </w:rPr>
        <w:t>2. Составление и утверждение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>предельного объема финансир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 Составление и утверждение предельного объема финансирования осуществляется  финансовым управлением администрации Грачевского муниципального района Ставропольского края (далее –  финансовое управление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 Для составления предельного объема финансирования ежемесячно в срок не позднее чем за пять рабочих дней до начала планируемого месяца  отдел планирования и исполнения бюджета  финансового управления (далее – отдел планирования и исполнения бюджета) составляет прогноз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я доходов в местный бюджет на планируемый месяц текущего финансового года (далее – планируемый месяц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–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я и выбытия источников финансирования дефицита местного бюджета на планируемый месяц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бюджетных средств  предоставляют</w:t>
      </w:r>
      <w:r>
        <w:rPr>
          <w:sz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кассовые выплаты на планируемый месяц. Заявка на кассовые выплаты на планируемый месяц представляется  на бумажном носителе по форме согласно приложению 1 к настоящему Порядку и (или) в электронном виде в программном продукте по учету операций по исполнению местного бюджета (далее – автоматизированная система) с использованием электронной цифровой подпис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3. На основе заявок на кассовые выплаты на планируемый месяц, представленных главными распорядителями бюджетных средств, отделом планирования и исполнения бюджета не позднее чем за четыре рабочих дня до начала планируемого месяца составляется сводная кассовая </w:t>
      </w:r>
      <w:hyperlink r:id="rId4">
        <w:r>
          <w:rPr>
            <w:rStyle w:val="InternetLink"/>
            <w:sz w:val="28"/>
            <w:szCs w:val="28"/>
          </w:rPr>
          <w:t>заявка</w:t>
        </w:r>
      </w:hyperlink>
      <w:r>
        <w:rPr>
          <w:sz w:val="28"/>
          <w:szCs w:val="28"/>
        </w:rPr>
        <w:t xml:space="preserve"> на кассовые выплат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4. Отдел планирования и  исполнения бюджета не позднее чем за три рабочих дня до начала планируемого месяца на основе документов, указанных в </w:t>
      </w:r>
      <w:hyperlink r:id="rId5">
        <w:r>
          <w:rPr>
            <w:rStyle w:val="InternetLink"/>
            <w:sz w:val="28"/>
            <w:szCs w:val="28"/>
          </w:rPr>
          <w:t>пунктах 2.1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2.2</w:t>
        </w:r>
      </w:hyperlink>
      <w:r>
        <w:rPr>
          <w:sz w:val="28"/>
          <w:szCs w:val="28"/>
        </w:rPr>
        <w:t xml:space="preserve"> настоящего Порядка, составляет расчет </w:t>
      </w:r>
      <w:hyperlink r:id="rId7">
        <w:r>
          <w:rPr>
            <w:rStyle w:val="InternetLink"/>
            <w:spacing w:val="6"/>
            <w:sz w:val="28"/>
            <w:szCs w:val="28"/>
          </w:rPr>
          <w:t>предельного объема финансирования</w:t>
        </w:r>
      </w:hyperlink>
      <w:r>
        <w:rPr>
          <w:spacing w:val="6"/>
          <w:sz w:val="28"/>
          <w:szCs w:val="28"/>
        </w:rPr>
        <w:t xml:space="preserve"> на планируемый месяц по форме согласно приложению</w:t>
      </w:r>
      <w:r>
        <w:rPr>
          <w:sz w:val="28"/>
          <w:szCs w:val="28"/>
        </w:rPr>
        <w:t xml:space="preserve"> 2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ельный объем финансирования утверждает руководитель финансового 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5. Изменения в утвержденный </w:t>
      </w:r>
      <w:hyperlink r:id="rId8">
        <w:r>
          <w:rPr>
            <w:rStyle w:val="InternetLink"/>
            <w:sz w:val="28"/>
            <w:szCs w:val="28"/>
          </w:rPr>
          <w:t xml:space="preserve">предельный объем вносятся на основании предложений главных распорядителей, распорядителей бюджетных средств, представленных на бумажном носителе с обоснованием причин, требующих внесения изменений в доведенный предельный объем финансирования, </w:t>
        </w:r>
      </w:hyperlink>
      <w:r>
        <w:rPr>
          <w:sz w:val="28"/>
          <w:szCs w:val="28"/>
        </w:rPr>
        <w:t>в случая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спределения средств резервного фонд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крытия лицевого счета получателя бюджетных средст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упления дополнительных доход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поступления доход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анения технических ошибок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тдел планирования и  исполнения бюджета не позднее чем через пять рабочих дней со дня поступления в  финансовое управление </w:t>
      </w:r>
      <w:hyperlink r:id="rId9">
        <w:r>
          <w:rPr>
            <w:rStyle w:val="InternetLink"/>
            <w:sz w:val="28"/>
            <w:szCs w:val="28"/>
          </w:rPr>
          <w:t xml:space="preserve">предложений главных распорядителей, распорядителей бюджетных средств </w:t>
        </w:r>
      </w:hyperlink>
      <w:r>
        <w:rPr>
          <w:sz w:val="28"/>
          <w:szCs w:val="28"/>
        </w:rPr>
        <w:t xml:space="preserve">составляет дополнительный предельный объем финансирования </w:t>
      </w:r>
      <w:r>
        <w:rPr>
          <w:spacing w:val="6"/>
          <w:sz w:val="28"/>
          <w:szCs w:val="28"/>
        </w:rPr>
        <w:t>по форме согласно приложению</w:t>
      </w:r>
      <w:r>
        <w:rPr>
          <w:sz w:val="28"/>
          <w:szCs w:val="28"/>
        </w:rPr>
        <w:t xml:space="preserve"> 3 к настоящему Поря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Дополнительный предельный объем финансирования утверждает руководитель  финансового управ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Доведение предельного объема финансир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1. Доведение предельного объема финансирования на планируемый месяц по каждому главному распорядителю осуществляется </w:t>
      </w:r>
      <w:r>
        <w:rPr>
          <w:rFonts w:cs="Times New Roman" w:ascii="Times New Roman" w:hAnsi="Times New Roman"/>
          <w:sz w:val="28"/>
          <w:szCs w:val="28"/>
        </w:rPr>
        <w:t>не позднее, чем за один рабочий день до начала планируемого месяца</w:t>
      </w:r>
      <w:r>
        <w:rPr>
          <w:rFonts w:cs="Times New Roman" w:ascii="Times New Roman" w:hAnsi="Times New Roman"/>
          <w:sz w:val="28"/>
        </w:rPr>
        <w:t xml:space="preserve"> отделом планирования и исполнения бюджета. </w:t>
      </w:r>
      <w:r>
        <w:rPr>
          <w:rFonts w:cs="Times New Roman" w:ascii="Times New Roman" w:hAnsi="Times New Roman"/>
          <w:spacing w:val="-8"/>
          <w:sz w:val="28"/>
        </w:rPr>
        <w:t>В автоматизированной системе создается документ – расходное уведомление</w:t>
      </w:r>
      <w:r>
        <w:rPr>
          <w:rFonts w:cs="Times New Roman" w:ascii="Times New Roman" w:hAnsi="Times New Roman"/>
          <w:sz w:val="28"/>
        </w:rPr>
        <w:t xml:space="preserve"> по форме согласно приложению 4 к настоящему Порядку, в котором отражается код главного распорядителя бюджетных средств и сумма утвержденного предельного объема финанс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2. Главный распорядитель бюджетных средств </w:t>
      </w:r>
      <w:r>
        <w:rPr>
          <w:sz w:val="28"/>
          <w:szCs w:val="28"/>
        </w:rPr>
        <w:t xml:space="preserve">на следующий рабочий день после доведения  финансовым управлением расходных уведомлений, распределяет и доводит предельный объем финансирования на месяц между подведомственными получателями бюджетных средств, с детализацией функциональной классификации расходов местного бюджета, и отражает </w:t>
      </w:r>
      <w:r>
        <w:rPr>
          <w:sz w:val="28"/>
        </w:rPr>
        <w:t>в автоматизированной системе.</w:t>
      </w: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аспределение доведенных предельных объемов финансирования на месяц между подведомственными получателями бюджетных средств главными распорядителями бюджетных средств осуществляется на основе заявок на кассовые выплаты получателей бюджетных средств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09"/>
        <w:jc w:val="center"/>
        <w:rPr/>
      </w:pPr>
      <w:r>
        <w:rPr>
          <w:rFonts w:cs="Times New Roman" w:ascii="Times New Roman" w:hAnsi="Times New Roman"/>
          <w:sz w:val="28"/>
        </w:rPr>
        <w:t>4. Мониторинг освоения предельного объема финансирования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Финансовое управление проводит ежемесячно анализ освоения главными распорядителями бюджетных средств доведенного предельного объема финансирова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4.2. Отдел планирования и  исполнения бюджета ежемесячно, не позднее трех рабочих дней месяца следующего за отчетным, формирует информацию об освоении главными распорядителями бюджетных средств доведенного до них предельного объема финансирования по форме согласно приложению 5 к настоящему Поряд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ab/>
        <w:t xml:space="preserve"> Информация об освоении главными распорядителями бюджетных средств доведенного предельного объема финансирования размещается на официальном сайте   в сети Интерн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Главные распорядители бюджетных средств, имеющие процент освоения предельных объемов финансирования ниже 95 процентов, в течение пяти рабочих дней месяца следующего за отчетным   направляют в отдел планирования и исполнения бюджета пояснительную записку, с обоснованием причин сложившегося остатка неосвоенного предельного объема финансирования, согласно приложению 6 к настоящему Поряд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Данные мониторинга используются при принятии решения о внесении изменений в утвержденный предельный объем финансирования в случаях, установленных в пункте 2.4 настоящего Поряд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2626" TargetMode="External"/><Relationship Id="rId3" Type="http://schemas.openxmlformats.org/officeDocument/2006/relationships/hyperlink" Target="consultantplus://offline/main?base=RLAW077;n=24949;fld=134;dst=100052" TargetMode="External"/><Relationship Id="rId4" Type="http://schemas.openxmlformats.org/officeDocument/2006/relationships/hyperlink" Target="consultantplus://offline/main?base=RLAW077;n=24949;fld=134;dst=100052" TargetMode="External"/><Relationship Id="rId5" Type="http://schemas.openxmlformats.org/officeDocument/2006/relationships/hyperlink" Target="consultantplus://offline/main?base=RLAW077;n=24949;fld=134;dst=100024" TargetMode="External"/><Relationship Id="rId6" Type="http://schemas.openxmlformats.org/officeDocument/2006/relationships/hyperlink" Target="consultantplus://offline/main?base=RLAW077;n=24949;fld=134;dst=100028" TargetMode="External"/><Relationship Id="rId7" Type="http://schemas.openxmlformats.org/officeDocument/2006/relationships/hyperlink" Target="consultantplus://offline/main?base=RLAW077;n=24949;fld=134;dst=100068" TargetMode="External"/><Relationship Id="rId8" Type="http://schemas.openxmlformats.org/officeDocument/2006/relationships/hyperlink" Target="consultantplus://offline/main?base=RLAW077;n=24949;fld=134;dst=100068" TargetMode="External"/><Relationship Id="rId9" Type="http://schemas.openxmlformats.org/officeDocument/2006/relationships/hyperlink" Target="consultantplus://offline/main?base=RLAW077;n=24949;fld=134;dst=100068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39:00Z</dcterms:created>
  <dc:creator>KrPoKA</dc:creator>
  <dc:description/>
  <cp:keywords/>
  <dc:language>en-US</dc:language>
  <cp:lastModifiedBy>GrGoGA</cp:lastModifiedBy>
  <cp:lastPrinted>2011-11-01T17:03:00Z</cp:lastPrinted>
  <dcterms:modified xsi:type="dcterms:W3CDTF">2012-01-10T12:34:00Z</dcterms:modified>
  <cp:revision>27</cp:revision>
  <dc:subject/>
  <dc:title>Утвержден</dc:title>
</cp:coreProperties>
</file>