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5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450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left="4500" w:hanging="0"/>
        <w:jc w:val="both"/>
        <w:rPr/>
      </w:pPr>
      <w:r>
        <w:rPr>
          <w:spacing w:val="-2"/>
          <w:sz w:val="28"/>
          <w:szCs w:val="28"/>
        </w:rPr>
        <w:t>к Порядку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текущего финансового года</w:t>
      </w:r>
    </w:p>
    <w:p>
      <w:pPr>
        <w:pStyle w:val="ConsPlusNonformat"/>
        <w:widowControl/>
        <w:ind w:left="522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ОЕ УВЕДОМЛЕНИЕ № 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"_____" ___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т кого: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финансовое  управление  администрации  Грачевского муниципального района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му:   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лавный распорядитель бюджетных средст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ле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данного расходного уведомления Вам разрешается распределять находящимся в Вашем ведении получателям бюджетных средств предельные объемы финансирования или осуществлять платежи в пределах нижеследующих предельных объемов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05"/>
        <w:gridCol w:w="2520"/>
        <w:gridCol w:w="1800"/>
      </w:tblGrid>
      <w:tr>
        <w:trPr>
          <w:trHeight w:val="432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распорядителя бюджетных средств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расходов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*</w:t>
            </w:r>
          </w:p>
        </w:tc>
      </w:tr>
      <w:tr>
        <w:trPr>
          <w:trHeight w:val="70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ланируемый период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того по графе 3 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   ______________   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телефон)                   (подпись)                               (расшифровка подписи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* Указывается направление расходов местного бюджета, на которые доводится предельный объем финансирования, в случаях невозможности обеспечения в полном объеме заявленных главным распорядителем бюджетных средств кассовых выплат.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45:00Z</dcterms:created>
  <dc:creator>KrPoKA</dc:creator>
  <dc:description/>
  <cp:keywords/>
  <dc:language>en-US</dc:language>
  <cp:lastModifiedBy>GrMoEA</cp:lastModifiedBy>
  <cp:lastPrinted>2011-09-28T10:09:00Z</cp:lastPrinted>
  <dcterms:modified xsi:type="dcterms:W3CDTF">2011-10-31T10:15:00Z</dcterms:modified>
  <cp:revision>9</cp:revision>
  <dc:subject/>
  <dc:title>Приложение 1</dc:title>
</cp:coreProperties>
</file>