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240"/>
        <w:ind w:left="5387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spacing w:lineRule="exact" w:line="240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387" w:hanging="0"/>
        <w:rPr>
          <w:sz w:val="28"/>
          <w:szCs w:val="28"/>
        </w:rPr>
      </w:pPr>
      <w:r>
        <w:rPr>
          <w:sz w:val="28"/>
          <w:szCs w:val="28"/>
        </w:rPr>
        <w:t>приказом финансового управления администрации Грачевского</w:t>
      </w:r>
    </w:p>
    <w:p>
      <w:pPr>
        <w:pStyle w:val="Normal"/>
        <w:spacing w:lineRule="exact" w:line="240"/>
        <w:ind w:left="5387" w:hanging="0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Normal"/>
        <w:spacing w:lineRule="exact" w:line="240"/>
        <w:ind w:left="5387" w:hanging="0"/>
        <w:jc w:val="both"/>
        <w:rPr>
          <w:sz w:val="28"/>
          <w:szCs w:val="28"/>
        </w:rPr>
      </w:pPr>
      <w:r>
        <w:rPr>
          <w:sz w:val="28"/>
          <w:szCs w:val="28"/>
        </w:rPr>
        <w:t>от «28» декабря_2010 г. №53 _</w:t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/>
        <w:jc w:val="center"/>
        <w:outlineLvl w:val="0"/>
        <w:rPr/>
      </w:pPr>
      <w:r>
        <w:rPr>
          <w:sz w:val="28"/>
          <w:szCs w:val="28"/>
        </w:rPr>
        <w:t>ПОРЯДОК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ставления и ведения кассового плана 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исполнения бюджета Грачевского муниципального района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тавропольского края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в текущем финансовом году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Общие полож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астоящий Порядок разработан в соответствии со статьями 215.1, 217.1 Бюджетного кодекса Российской Федерации, пунктом 6 решения совета Грачевского муниципального района «О бюджетном процессе в Грачевском муниципальном районе Ставропольского края» и определяет правила составления и ведения кассового плана исполнения бюджета Грачевского муниципального района в текущем финансовом году (далее – кассовый план), а также регламентирует состав и сроки представления главными администраторами, администраторами доходов бюджета (далее главные администраторы, администраторы), главными распорядителями, распорядителями бюджетных средств (далее – главные распорядители, распорядители), главными администраторами, администраторами источников финансирования дефицита бюджета сведений, необходимых для составления и ведения кассового плана. </w:t>
      </w:r>
    </w:p>
    <w:p>
      <w:pPr>
        <w:pStyle w:val="Normal"/>
        <w:ind w:firstLine="710"/>
        <w:jc w:val="both"/>
        <w:rPr>
          <w:sz w:val="28"/>
          <w:szCs w:val="28"/>
        </w:rPr>
      </w:pPr>
      <w:r>
        <w:rPr>
          <w:sz w:val="28"/>
          <w:szCs w:val="28"/>
        </w:rPr>
        <w:t>2. Кассовый план отражает прогноз кассовых поступлений в бюджет Грачевского муниципального района (далее – местный бюджет) и кассовых выплат из местного бюджета нарастающим итогом на определенный период финансового года(1-й квартал,1-е полугодие, 9-месяцев, год) и включает следующие основные показатели:</w:t>
      </w:r>
    </w:p>
    <w:p>
      <w:pPr>
        <w:pStyle w:val="Normal"/>
        <w:ind w:firstLine="710"/>
        <w:jc w:val="both"/>
        <w:rPr>
          <w:sz w:val="28"/>
          <w:szCs w:val="28"/>
        </w:rPr>
      </w:pPr>
      <w:r>
        <w:rPr>
          <w:sz w:val="28"/>
          <w:szCs w:val="28"/>
        </w:rPr>
        <w:t>2.1 Остаток средств на счете местного бюджета на начало периода.</w:t>
      </w:r>
    </w:p>
    <w:p>
      <w:pPr>
        <w:pStyle w:val="Normal"/>
        <w:ind w:firstLine="710"/>
        <w:jc w:val="both"/>
        <w:rPr/>
      </w:pPr>
      <w:r>
        <w:rPr>
          <w:sz w:val="28"/>
          <w:szCs w:val="28"/>
        </w:rPr>
        <w:t>2.2. Всего кассовых поступлений в местный бюджет, в том числе:</w:t>
      </w:r>
    </w:p>
    <w:p>
      <w:pPr>
        <w:pStyle w:val="Normal"/>
        <w:ind w:firstLine="710"/>
        <w:jc w:val="both"/>
        <w:rPr>
          <w:sz w:val="28"/>
          <w:szCs w:val="28"/>
        </w:rPr>
      </w:pPr>
      <w:r>
        <w:rPr>
          <w:sz w:val="28"/>
          <w:szCs w:val="28"/>
        </w:rPr>
        <w:t>2.2.1 Налоговые и неналоговые доходы.</w:t>
      </w:r>
    </w:p>
    <w:p>
      <w:pPr>
        <w:pStyle w:val="Normal"/>
        <w:ind w:firstLine="710"/>
        <w:jc w:val="both"/>
        <w:rPr>
          <w:sz w:val="28"/>
          <w:szCs w:val="28"/>
        </w:rPr>
      </w:pPr>
      <w:r>
        <w:rPr>
          <w:sz w:val="28"/>
          <w:szCs w:val="28"/>
        </w:rPr>
        <w:t>2.2.2 Безвозмездные поступления.</w:t>
      </w:r>
    </w:p>
    <w:p>
      <w:pPr>
        <w:pStyle w:val="Normal"/>
        <w:ind w:firstLine="710"/>
        <w:jc w:val="both"/>
        <w:rPr>
          <w:sz w:val="28"/>
          <w:szCs w:val="28"/>
        </w:rPr>
      </w:pPr>
      <w:r>
        <w:rPr>
          <w:sz w:val="28"/>
          <w:szCs w:val="28"/>
        </w:rPr>
        <w:t>2.2.3.Поступления источников финансирования дефицита местного бюджета.</w:t>
      </w:r>
    </w:p>
    <w:p>
      <w:pPr>
        <w:pStyle w:val="Normal"/>
        <w:ind w:firstLine="710"/>
        <w:jc w:val="both"/>
        <w:rPr>
          <w:sz w:val="28"/>
          <w:szCs w:val="28"/>
        </w:rPr>
      </w:pPr>
      <w:r>
        <w:rPr>
          <w:sz w:val="28"/>
          <w:szCs w:val="28"/>
        </w:rPr>
        <w:t>2.3 Всего кассовых выплат из местного бюджета, в том числе:</w:t>
      </w:r>
    </w:p>
    <w:p>
      <w:pPr>
        <w:pStyle w:val="Normal"/>
        <w:ind w:firstLine="710"/>
        <w:jc w:val="both"/>
        <w:rPr>
          <w:sz w:val="28"/>
          <w:szCs w:val="28"/>
        </w:rPr>
      </w:pPr>
      <w:r>
        <w:rPr>
          <w:sz w:val="28"/>
          <w:szCs w:val="28"/>
        </w:rPr>
        <w:t>2. 3. 1. Расходы, всего:</w:t>
      </w:r>
    </w:p>
    <w:p>
      <w:pPr>
        <w:pStyle w:val="Normal"/>
        <w:ind w:firstLine="710"/>
        <w:jc w:val="both"/>
        <w:rPr>
          <w:sz w:val="28"/>
          <w:szCs w:val="28"/>
        </w:rPr>
      </w:pPr>
      <w:r>
        <w:rPr>
          <w:sz w:val="28"/>
          <w:szCs w:val="28"/>
        </w:rPr>
        <w:t>из них:</w:t>
      </w:r>
    </w:p>
    <w:p>
      <w:pPr>
        <w:pStyle w:val="Normal"/>
        <w:ind w:firstLine="710"/>
        <w:jc w:val="both"/>
        <w:rPr>
          <w:sz w:val="28"/>
          <w:szCs w:val="28"/>
        </w:rPr>
      </w:pPr>
      <w:r>
        <w:rPr>
          <w:sz w:val="28"/>
          <w:szCs w:val="28"/>
        </w:rPr>
        <w:t>Оплата труда и начисления на выплаты по оплате труда.</w:t>
      </w:r>
    </w:p>
    <w:p>
      <w:pPr>
        <w:pStyle w:val="Normal"/>
        <w:ind w:firstLine="710"/>
        <w:jc w:val="both"/>
        <w:rPr>
          <w:sz w:val="28"/>
          <w:szCs w:val="28"/>
        </w:rPr>
      </w:pPr>
      <w:r>
        <w:rPr>
          <w:sz w:val="28"/>
          <w:szCs w:val="28"/>
        </w:rPr>
        <w:t>Оплата работ, услуг.</w:t>
      </w:r>
    </w:p>
    <w:p>
      <w:pPr>
        <w:pStyle w:val="Normal"/>
        <w:ind w:firstLine="710"/>
        <w:jc w:val="both"/>
        <w:rPr>
          <w:sz w:val="28"/>
          <w:szCs w:val="28"/>
        </w:rPr>
      </w:pPr>
      <w:r>
        <w:rPr>
          <w:sz w:val="28"/>
          <w:szCs w:val="28"/>
        </w:rPr>
        <w:t>Обслуживание муниципального долга.</w:t>
      </w:r>
    </w:p>
    <w:p>
      <w:pPr>
        <w:pStyle w:val="Normal"/>
        <w:ind w:firstLine="710"/>
        <w:jc w:val="both"/>
        <w:rPr>
          <w:sz w:val="28"/>
          <w:szCs w:val="28"/>
        </w:rPr>
      </w:pPr>
      <w:r>
        <w:rPr>
          <w:sz w:val="28"/>
          <w:szCs w:val="28"/>
        </w:rPr>
        <w:t>Безвозмездные перечисления организациям.</w:t>
      </w:r>
    </w:p>
    <w:p>
      <w:pPr>
        <w:pStyle w:val="Normal"/>
        <w:ind w:firstLine="710"/>
        <w:jc w:val="both"/>
        <w:rPr>
          <w:sz w:val="28"/>
          <w:szCs w:val="28"/>
        </w:rPr>
      </w:pPr>
      <w:r>
        <w:rPr>
          <w:sz w:val="28"/>
          <w:szCs w:val="28"/>
        </w:rPr>
        <w:t>Межбюджетные трансферты.</w:t>
      </w:r>
    </w:p>
    <w:p>
      <w:pPr>
        <w:pStyle w:val="Normal"/>
        <w:ind w:firstLine="710"/>
        <w:jc w:val="both"/>
        <w:rPr>
          <w:sz w:val="28"/>
          <w:szCs w:val="28"/>
        </w:rPr>
      </w:pPr>
      <w:r>
        <w:rPr>
          <w:sz w:val="28"/>
          <w:szCs w:val="28"/>
        </w:rPr>
        <w:t>Социальное обеспечение.</w:t>
      </w:r>
    </w:p>
    <w:p>
      <w:pPr>
        <w:pStyle w:val="Normal"/>
        <w:ind w:firstLine="710"/>
        <w:jc w:val="both"/>
        <w:rPr>
          <w:sz w:val="28"/>
          <w:szCs w:val="28"/>
        </w:rPr>
      </w:pPr>
      <w:r>
        <w:rPr>
          <w:sz w:val="28"/>
          <w:szCs w:val="28"/>
        </w:rPr>
        <w:t>Прочие расходы</w:t>
      </w:r>
    </w:p>
    <w:p>
      <w:pPr>
        <w:pStyle w:val="Normal"/>
        <w:ind w:firstLine="710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стоимости основных средств.</w:t>
      </w:r>
    </w:p>
    <w:p>
      <w:pPr>
        <w:pStyle w:val="Normal"/>
        <w:ind w:firstLine="710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стоимости материальных запасов.</w:t>
      </w:r>
    </w:p>
    <w:p>
      <w:pPr>
        <w:pStyle w:val="Normal"/>
        <w:ind w:firstLine="710"/>
        <w:jc w:val="both"/>
        <w:rPr/>
      </w:pPr>
      <w:r>
        <w:rPr>
          <w:sz w:val="28"/>
          <w:szCs w:val="28"/>
        </w:rPr>
        <w:t>2.3.2 Выплаты из источников финансирования дефицита местного бюджета.</w:t>
      </w:r>
    </w:p>
    <w:p>
      <w:pPr>
        <w:pStyle w:val="Normal"/>
        <w:ind w:firstLine="710"/>
        <w:jc w:val="both"/>
        <w:rPr/>
      </w:pPr>
      <w:r>
        <w:rPr>
          <w:sz w:val="28"/>
          <w:szCs w:val="28"/>
        </w:rPr>
        <w:t>2.4. Разница кассовых поступлений и кассовых выплат на начало периода.</w:t>
      </w:r>
    </w:p>
    <w:p>
      <w:pPr>
        <w:pStyle w:val="Normal"/>
        <w:ind w:firstLine="710"/>
        <w:jc w:val="both"/>
        <w:rPr>
          <w:sz w:val="28"/>
          <w:szCs w:val="28"/>
        </w:rPr>
      </w:pPr>
      <w:r>
        <w:rPr>
          <w:sz w:val="28"/>
          <w:szCs w:val="28"/>
        </w:rPr>
        <w:t>2.5. Остаток средств на счете местного бюджета на конец период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Итоговые значения кассового плана в части расходов местного бюджета должны соответствовать утвержденным лимитам бюджетных обязательст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Составление и ведение кассового плана осуществляется в программном продукте по учету операций по исполнению местного бюджета (далее автоматизированная система).</w:t>
      </w:r>
    </w:p>
    <w:p>
      <w:pPr>
        <w:pStyle w:val="Normal"/>
        <w:ind w:firstLine="71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Целями составления кассового плана являются:</w:t>
      </w:r>
    </w:p>
    <w:p>
      <w:pPr>
        <w:pStyle w:val="Normal"/>
        <w:ind w:firstLine="71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ринципа сбалансированности при исполнении местного бюджета;</w:t>
      </w:r>
    </w:p>
    <w:p>
      <w:pPr>
        <w:pStyle w:val="Normal"/>
        <w:ind w:firstLine="710"/>
        <w:jc w:val="both"/>
        <w:rPr/>
      </w:pPr>
      <w:r>
        <w:rPr>
          <w:sz w:val="28"/>
          <w:szCs w:val="28"/>
        </w:rPr>
        <w:t>своевременное прогнозирование сроков наступления и величины краткосрочного превышения расходов местного бюджета над доходами местного бюджета и обеспечение оптимальных сроков привлечения заемных средств в местный бюджет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ликвидностью единого счета местного бюджета в процессе исполнения местного бюджета в текущем финансовом год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лное и своевременное выполнение денежных обязательств получателей средств местного бюджета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СОСТАВЛЕНИЕ И УТВЕРЖДЕНИЕ КАССОВОГО ПЛАН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5. Составление кассового плана в финансовом управлении администрации Грачевского муниципального района Ставропольского края (далее - финансовое управление) обеспечивают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тдел планирования и исполнения бюджет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тдел казначейского исполнения бюджет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6. В качестве единицы измерения при составлении кассового плана применяется рубль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7. Отдел планирования и исполнения бюджета финансового управления в течение 15 рабочих дней после опубликования решения Грачевского муниципального района Ставропольского края о бюджете Грачевского муниципального района Ставропольского края на текущий финансовый год (далее - решение о бюджете) вносит данные в автоматизированную систему в части показателей, указанных в пункте 2.2.1 настоящего Порядка, за исключением показателей по доходам от возврата остатков субсидий и субвенций прошлых лет и показателей по возврату остатков субсидий и субвенций прошлых лет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8. Формирование показателей, указанных в пункте 2.2.2 настоящего Порядка, осуществляется отделом планирования и исполнения бюджета на основе данных, представляемых главными администраторам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Отдел планирования и исполнения бюджета в течение 5 рабочих дней после опубликования решения о бюджете с сопроводительным письмом доводит до главных администраторов утвержденные показатели, указанные в пункте 2.2.2 настоящего Порядк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Главный администратор в течение 5 рабочих дней со дня получения письма финансового управления представляет в отдел планирования и исполнения бюджета сведения о поквартальном распределении кассовых поступлений в местный бюджет в разрезе кодов классификации доходов бюджетов Российской Федерации в электронном виде путем создания в автоматизированной системе документа "Кассовый план по доходам" и на бумажном носителе по форме согласно приложению 1 к настоящему Порядку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Отдел планирования и исполнения бюджета в течение 3 рабочих дней проверяет представленные главным администратором в финансовое управление сведения о поквартальном распределении кассовых поступлений в местный бюджет и принимает или отклоняет в автоматизированной системе документ "Кассовый план по доходам"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9. Главный распорядитель, распорядитель в течение 7 рабочих дней со дня получения уведомления о бюджетных ассигнованиях и лимитах бюджетных обязательств обеспечивает направление в финансовое управление администрации Грачевского муниципального района сведений о прогнозе кассовых выплат по расходам местного бюджета в электронном виде путем создания в автоматизированной системе документа "Кассовый план по расходам" о поквартальном распределении утвержденных лимитов бюджетных обязательств в разрезе классификации расходов местного бюджета и классификации операций сектора государственного управл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Сведения о прогнозе кассовых выплат по расходам местного бюджета за счет субсидий, субвенций и иных безвозмездных поступлений, имеющих целевое назначение, арендной платы, лизинговых платежей, средств от предоставления платных услуг должны быть поквартально сбалансированы главным распорядителем, распорядителем со сведениями о поквартальном распределении кассовых поступлений в местный бюджет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Главный распорядитель, распорядитель организует направление сведений о прогнозе кассовых выплат по расходам местного бюджета подведомственными ему получателями бюджетных средств и несет ответственность за представление указанных сведений до начала очередного финансового год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При создании документа "Кассовый план по расходам" главный распорядитель, распорядитель обеспечивает адресность распределения бюджетных средств, используя классификаторы автоматизированной системы в соответствии с утвержденными ему бюджетными ассигнованиями и лимитами бюджетных обязательст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10. Отдел казначейского исполнения бюджета финансового управления администрации Грачевского муниципального района в течение 2 рабочих дней проверяет представленные в финансовое управление администрации Грачевского муниципального района сведения о прогнозе кассовых выплат по расходам местного бюджета на соответствие типа лицевых счетов и типа средств классификации расходов местного бюджета и принимает или отклоняет в автоматизированной системе документ "Кассовый план по расходам"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11. Отдел планирования и исполнения бюджета финансового управления администрации Грачевского муниципального района в течение 2 рабочих дней после принятия в автоматизированной системе всех документов "Кассовый план по доходам" и "Кассовый план по расходам" вносит данные в автоматизированную систему по показателям, указанным в пунктах 2.2.3 и 2.3.2 настоящего Порядк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12. Отдел казначейского исполнения бюджета финансового управления администрации Грачевского муниципального района осуществляет проверку соответствия показателей кассового плана в части средств, имеющих целевое назначение, показателям кассового плана по доходам, поступающим в местный бюджет в виде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убсидий, субвенций и иных безвозмездных поступлени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арендной платы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лизинговых платеже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доходов от предоставления платных услуг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При сбалансированности указанных показателей отдел казначейского исполнения бюджета финансового управления администрации Грачевского муниципального района формирует кассовый план в автоматизированной системе по форме согласно приложению 2 к настоящему Порядку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В случае несбалансированности указанных показателей отдел казначейского исполнения бюджета финансового управления направляет в адрес главных распорядителей, распорядителей письмо о необходимости приведения в соответствие показателей кассового плана по расходам показателям кассового плана по дохода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13. В целях обеспечения сбалансированности кассового плана при недостаточности кассовых поступлений для финансового обеспечения кассовых выплат в соответствующем периоде текущего финансового года на покрытие временного кассового разрыва могут направляться неиспользованные остатки бюджетных средств на начало год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14. Проект кассового плана, завизированный начальниками отделов, обеспечивающих составление кассового плана, утверждается начальником финансового управления администрации Грачевского муниципального района Ставропольского края (далее – начальник финансового управления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III. ВЕДЕНИЕ КАССОВОГО ПЛАН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15. Для ведения кассового плана главные администраторы, администраторы главные распорядители, распорядители, главные администраторы, администраторы источников финансирования дефицита бюджета представляют в финансовое управление  сведения, необходимые для ведения кассового план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16. Ведение кассового плана направлено на обеспечение ритмичного и сбалансированного исполнения местного бюджета с использованием электронного документооборота в автоматизированной системе путем создания документов о внесении изменений в принятый кассовый план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7. Основанием для внесения изменений в кассовый план являетс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17.1. Внесение изменений в решение о бюджет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17.2. Внесение изменений в сводную бюджетную роспись местного бюджета (далее - сводная роспись) в случаях, установленных статьей 217 Бюджетного кодекса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17.3. Внесение изменений в бюджетную роспись главных распорядителей (далее - бюджетная роспись) и лимиты бюджетных обязательств в разрезе кодов классификации операций сектора государственного управления и (или) подведомственных получателе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17.4. Фактические поступления субсидий и субвенций в соответствии со статьей 232 Бюджетного кодекса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17.5. Фактические поступления доходов от арендной платы, лизинговых платежей, предоставления платных услуг сверх утвержденных в кассовом плане в соответствующем период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17.6. Необходимость перемещения показателей кассового плана между периодами текущего финансового год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18. При изменении кассового плана по основаниям, предусмотренным пунктами 17.1, 17.2 настоящего Порядка, главные администраторы, администраторы, главные распорядители, распорядители и главные администраторы , администраторы источников финансирования дефицита бюджета представляют в финансовое управление электронные документы о внесении изменений в принятый кассовый план в порядке и сроках, установленных пунктами 8, 9 и 11 настоящего Порядка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19. В целях контроля соответствия показателей кассового плана по расходам показателям сводной росписи при формировании в автоматизированной системе электронных документов, указанных в пунктах 18, настоящего Порядка, в заголовке электронного документа указываются номер и дата приказа финансового управления о внесении изменений в сводную роспись и (или) лимиты бюджетных обязательст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20. Изменение кассового плана по основанию, предусмотренному пунктом 17.3 настоящего Порядка, осуществляется главным распорядителем в соответствии с приказом главного распорядителя о внесении изменений в показатели бюджетной росписи и лимиты бюджетных обязательст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1. Изменение кассового плана по основанию, предусмотренному пунктом 17.4 настоящего Порядка, осуществляется финансовым управлением после представления главным администратором информации по форме согласно приложению 1 к настоящему Порядку с сопроводительным письмо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22. Изменение кассового плана по основанию, предусмотренному пунктом 17.5 настоящего Порядка, при неизменных годовых плановых показателях по доходам осуществляется в случае фактического поступления доходов сверх утвержденных в кассовом плане в соответствующем период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Главные администраторы, администраторы представляют в финансовое управление электронный документ о внесении изменений в поквартальное распределение кассового план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Отдел планирования и исполнения бюджета проверяет представленные в финансовое управление электронные документы на наличие фактических поступлений, правильности отражения вида доходов, типа средств, вида плана показателям доходов местного бюджета в течение 2 рабочих дней. Если электронные документы оформлены надлежащим образом, отдел планирования и исполнения  бюджета принимает их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Главные распорядители представляют в финансовое управление электронный документ о внесении изменений в поквартальное распределение кассового плана не позднее 3 рабочих дней со дня получения уведомления в электронном вид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23. При изменении кассового плана по основанию, предусмотренному пунктом 17.6 настоящего Порядка, главные администраторы, главные распорядители, главные администраторы источников финансирования дефицита местного бюджета представляют в финансовое управление предложения по внесению изменений в кассовые поступления и (или) кассовые выплаты в электронном виде и на бумажном носителе с обоснованием предлагаемых изменени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При внесении изменений по доходам и (или) расходам местного бюджета, главным администратором и (или) главным распорядителем которых является финансовое управление, соответствующее структурное подразделение готовит в части курируемых вопросов пояснительную записку на имя начальника финансового управления с обоснованием вносимых изменений и предложения по уточнению прогнозов кассовых поступлений и кассовых выплат в текущем финансовом году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23.1. Изменения в кассовый план по расходам местного бюджета на предоставление поселениям Грачевского муниципального района Ставропольского края дотации на выравнивание бюджетной обеспеченности, выделяемой из районного Фонда финансовой поддержки муниципальных районов (городских округов), и (или) иные межбюджетные трансферты на обеспечение сбалансированности местных бюджетов, утвержденных решением совета Грачевского муниципального района Ставропольского края на текущий финансовый год, по основанию, предусмотренному пунктом 17.6 настоящего Порядка (далее - опережающая дотация), вносятся в случае представления органами местного самоуправления муниципальных образований  Грачевского муниципального района Ставропольского края (далее - муниципальные образования) в финансовое управление в срок до 15 числа текущего месяца заявки на получение опережающей дотации (далее - заявка), включающей в себя следующие документы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а) обращение на получение опережающей дотации с указанием обоснования необходимости ее предоставл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б) решение представительного органа местного самоуправления муниципального образования Грачевского муниципального района Ставропольского края о местном бюджете на текущий финансовый год с учетом внесенных изменени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) отчет об исполнении местного бюджета на последнюю отчетную дату, анализ исполнения местного бюджета, прогноз исполнения местного бюджета на два последующих месяц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г) прогноз исполнения местного бюджета по формам, разрабатываемым и утверждаемым финансовым управлением администрации Грачевского района Ставропольского кра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Рассмотрение заявки в финансовом управлении осуществляется в порядке, устанавливаемом финансовым управление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Опережающая дотация предоставляется муниципальному образованию, если расходы муниципального образования в определенном периоде, в котором предполагается предоставление опережающей дотации, превышают доходы муниципального образования, увеличенные на сумму средств, поступивших из источников финансирования дефицита бюджета (далее - временный кассовый разрыв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Объем временного кассового разрыва определяется по следующей формуле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Kni = Rni - Dni - Oi - Fni, где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Kni - объем временного кассового разрыва для i-го муниципального образования в n-м периоде текущего финансового год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Под n-м периодом текущего финансового года понимается отчетный период и два последующих месяц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Rni - прогнозируемый объем расходов бюджета i-го муниципального образования за n-й период текущего финансового года (нарастающим итогом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Dni - прогнозируемый объем доходов бюджета i-го муниципального образования за n-й период текущего финансового года (нарастающим итогом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Oi - остатки средств на едином счете бюджета i-го муниципального образования без учета целевых средств на начало текущего финансового год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Fni - прогнозируемый объем поступлений из источников финансирования бюджета i-го муниципального образования за n-й период текущего финансового года без учета остатков средств на едином счете местного бюджет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Возникновением временного кассового разрыва i-го муниципального образования считается случай, когда расчетная величина Kni приобретает положительное значени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При представлении заявки муниципальным образованием изменение данных, отраженных в составе бюджетной отчетности за истекший период, не допускаетс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Показатели, применяемые для определения размера временного кассового разрыва за n-й период текущего финансового года, определяются на основе показателей исполнения местного бюджета за последний отчетный период и прогноза исполнения местного бюджета на два месяца, следующих за отчетны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При формировании расходов муниципального образования на определенный период расходы капитального характера и расходы на поддержку организаций производственной сферы учитываются из расчета не более 30 процентов годовых плановых назначени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По результатам рассмотрения заявки отделом планирования и исполнения бюджета финансового управления, в течение 20 календарных дней с даты окончания срока представления заявок готовит докладную записку на имя начальника финансового управления с обоснованием предложений по внесению изменений в кассовый план по предоставлению опережающей дотации или об отказе в предоставлении опережающей дот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Размер опережающей дотации не может превышать расчетную величину временного кассового разрыва и 1/12 общего объема дотации на выравнивание бюджетной обеспеченности, выделяемой из районного Фонда финансовой поддержки поселений Грачевского района, и иных межбюджетных трансфертов на обеспечение сбалансированности местных бюджетов, предусмотренных решением о бюджете на текущий финансовый год Грачевскому муниципальному району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24. Изменения, вносимые в поквартальное распределение доходов и расходов местного бюджета, не должны приводить к изменению величины дефицита местного бюджета, влекущего превышение годового объема заимствований, утвержденного решением о бюджет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843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8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3T11:57:00Z</dcterms:created>
  <dc:creator>Ефремова Наталья Сергеевна</dc:creator>
  <dc:description/>
  <cp:keywords/>
  <dc:language>en-US</dc:language>
  <cp:lastModifiedBy>GrGoGA</cp:lastModifiedBy>
  <cp:lastPrinted>2010-12-20T15:26:00Z</cp:lastPrinted>
  <dcterms:modified xsi:type="dcterms:W3CDTF">2011-03-30T04:19:00Z</dcterms:modified>
  <cp:revision>42</cp:revision>
  <dc:subject/>
  <dc:title>Положение</dc:title>
</cp:coreProperties>
</file>