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Е УПРАВЛЕНИЕ АДМИНИСТРАЦИИ ГРАЧ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  <w:softHyphen/>
        <w:softHyphen/>
        <w:t>28» декабря</w:t>
        <w:softHyphen/>
        <w:softHyphen/>
        <w:t xml:space="preserve">  2010 г.                с. Грачевка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сового пла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ями 215.1, 217.1 с Бюджетного кодекса Российской Федерации и пунктом 6 решения совета Грачевского муниципального района «О бюджетном процессе в Грачевском муниципальном районе Ставропольского кра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Утвердить прилагаемый Порядок  составления и ведения кассового    плана исполнения бюджета Грачевского муниципального района Ставропольского кра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знать утратившим силу приказ финансового управления администрации Грачевского муниципального района от 27 февраля 2009 года № 9 «О кассовом план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делу планирования и исполнения бюджета Грачевского муниципального района Ставропольского края    довести до сведения муниципальных образований района, главных администраторов, главных распорядителей средств бюджета Грачевского муниципального района настоящий прик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о дня его подписания и распространяется на правоотношения, возникшие с 1 января 2011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планирования и исполнения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С.Я Лед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16:00Z</dcterms:created>
  <dc:creator>GrBeNA</dc:creator>
  <dc:description/>
  <cp:keywords/>
  <dc:language>en-US</dc:language>
  <cp:lastModifiedBy>GrGoGA</cp:lastModifiedBy>
  <cp:lastPrinted>2011-02-21T09:42:00Z</cp:lastPrinted>
  <dcterms:modified xsi:type="dcterms:W3CDTF">2011-03-30T04:21:00Z</dcterms:modified>
  <cp:revision>33</cp:revision>
  <dc:subject/>
  <dc:title>                                               РОССИЙСКАЯ ФЕДЕРАЦИЯ</dc:title>
</cp:coreProperties>
</file>