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ОВОЕ УПРАВЛЕНИЕ АДМИНИСТРАЦИ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РАЧЕВ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ТАВРОПОЛЬСКОГО  КРА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 ноября       2011 г.                                                                         № 55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Методических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аций по определению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но-нормативных затрат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 пунктами 8 и 10 Порядка формирования    муниципального задания в отношении муниципальных учреждений Грачевского муниципального района Ставропольского края и финансового обеспечения выполнения муниципального задания, утвержденного  постановлением администрации Грачевского муниципального района  Ставропольского края от 29 июня 2011 г. №257 «О порядке формирования муниципального задания в отношении муниципальных учреждений Грачевского муниципального района Ставропольского края и финансового обеспечения выполнения муниципального задания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Методические рекомендации по определению расчетно-нормативных затрат на оказание муниципальных услуг (выполнение работ) муниципальными учреждениями Грачевского муниципального района, а также расчетно-нормативных затрат на содержание имущества муниципальных учреждений Грачев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Признать утратившим силу приказ финансового управления администрации Грачевского муниципального района от 06 июля 2009 года № 19 «Об утверждении методических рекомендаций по определению расчетно - нормативных затрат»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делу планирования и исполнения бюджета финансового управления администрации Грачевского муниципального района  довести настоящий приказ до сведения  органов местного самоуправления Грачевского муниципального района, осуществляющих функции и полномочия учредителя в отношении муниципальных учреждений Грачевского муниципального район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Контроль за исполнением настоящего приказа возложить на заместителя начальника управления  - начальника отдела планирования и исполнения бюджета  финансового управления администрации Грачевского муниципального района Голембовскую Г.А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и Грачевского  муници-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ального района                                                                С.Я.Ледовская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32:00Z</dcterms:created>
  <dc:creator>GrPaVV</dc:creator>
  <dc:description/>
  <cp:keywords/>
  <dc:language>en-US</dc:language>
  <cp:lastModifiedBy>GrMoEA</cp:lastModifiedBy>
  <cp:lastPrinted>2011-11-30T11:21:00Z</cp:lastPrinted>
  <dcterms:modified xsi:type="dcterms:W3CDTF">2011-12-01T04:30:00Z</dcterms:modified>
  <cp:revision>36</cp:revision>
  <dc:subject/>
  <dc:title>Министерство финансов </dc:title>
</cp:coreProperties>
</file>