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314" w:hanging="0"/>
        <w:rPr>
          <w:sz w:val="28"/>
        </w:rPr>
      </w:pPr>
      <w:r>
        <w:rPr>
          <w:sz w:val="28"/>
          <w:szCs w:val="26"/>
        </w:rPr>
        <w:t>УТВЕРЖДЕН</w:t>
      </w:r>
    </w:p>
    <w:p>
      <w:pPr>
        <w:pStyle w:val="Normal"/>
        <w:shd w:fill="FFFFFF" w:val="clear"/>
        <w:spacing w:lineRule="exact" w:line="240" w:before="115" w:after="0"/>
        <w:ind w:left="5321" w:hanging="0"/>
        <w:rPr>
          <w:iCs/>
          <w:sz w:val="28"/>
          <w:szCs w:val="26"/>
        </w:rPr>
      </w:pPr>
      <w:r>
        <w:rPr>
          <w:sz w:val="28"/>
          <w:szCs w:val="26"/>
        </w:rPr>
        <w:t xml:space="preserve">приказом </w:t>
      </w:r>
      <w:r>
        <w:rPr>
          <w:iCs/>
          <w:sz w:val="28"/>
          <w:szCs w:val="26"/>
        </w:rPr>
        <w:t>начальника  финансов</w:t>
      </w:r>
      <w:r>
        <w:rPr>
          <w:sz w:val="28"/>
          <w:szCs w:val="26"/>
        </w:rPr>
        <w:t>ого управления администрации Грачёвского муниципального района   Ставропольского края</w:t>
      </w:r>
    </w:p>
    <w:p>
      <w:pPr>
        <w:pStyle w:val="Normal"/>
        <w:shd w:fill="FFFFFF" w:val="clear"/>
        <w:spacing w:lineRule="exact" w:line="240"/>
        <w:ind w:left="6322" w:hanging="1001"/>
        <w:rPr>
          <w:sz w:val="28"/>
          <w:szCs w:val="26"/>
        </w:rPr>
      </w:pPr>
      <w:r>
        <w:rPr>
          <w:sz w:val="28"/>
          <w:szCs w:val="26"/>
        </w:rPr>
        <w:t xml:space="preserve">от 06 декабря  2011г.   № 69     </w:t>
      </w:r>
    </w:p>
    <w:p>
      <w:pPr>
        <w:pStyle w:val="Normal"/>
        <w:shd w:fill="FFFFFF" w:val="clear"/>
        <w:spacing w:lineRule="exact" w:line="240"/>
        <w:ind w:left="6322" w:hanging="100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exact" w:line="240"/>
        <w:ind w:left="6322" w:hanging="100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ind w:right="72" w:hanging="0"/>
        <w:rPr/>
      </w:pPr>
      <w:r>
        <w:rPr>
          <w:sz w:val="28"/>
          <w:szCs w:val="26"/>
        </w:rPr>
        <w:t xml:space="preserve">                                                         </w:t>
      </w:r>
      <w:r>
        <w:rPr>
          <w:sz w:val="28"/>
          <w:szCs w:val="26"/>
        </w:rPr>
        <w:t xml:space="preserve">ПОРЯДОК </w:t>
      </w:r>
    </w:p>
    <w:p>
      <w:pPr>
        <w:pStyle w:val="Normal"/>
        <w:shd w:fill="FFFFFF" w:val="clear"/>
        <w:ind w:right="72" w:hanging="0"/>
        <w:rPr>
          <w:sz w:val="28"/>
        </w:rPr>
      </w:pPr>
      <w:r>
        <w:rPr>
          <w:sz w:val="28"/>
          <w:szCs w:val="26"/>
        </w:rPr>
        <w:t xml:space="preserve">                        </w:t>
      </w:r>
    </w:p>
    <w:p>
      <w:pPr>
        <w:pStyle w:val="Normal"/>
        <w:shd w:fill="FFFFFF" w:val="clear"/>
        <w:ind w:right="88" w:hanging="0"/>
        <w:jc w:val="center"/>
        <w:rPr>
          <w:sz w:val="28"/>
          <w:szCs w:val="26"/>
        </w:rPr>
      </w:pPr>
      <w:r>
        <w:rPr>
          <w:sz w:val="28"/>
          <w:szCs w:val="26"/>
        </w:rPr>
        <w:t>завершения исполнения бюджета Грачёвского муниципального района Ставропольского края за 2011 год</w:t>
      </w:r>
    </w:p>
    <w:p>
      <w:pPr>
        <w:pStyle w:val="Normal"/>
        <w:shd w:fill="FFFFFF" w:val="clear"/>
        <w:ind w:left="2635" w:right="2671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ind w:left="2635" w:right="267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015" w:leader="none"/>
          <w:tab w:val="left" w:pos="1134" w:leader="none"/>
        </w:tabs>
        <w:ind w:right="58" w:firstLine="734"/>
        <w:jc w:val="both"/>
        <w:rPr>
          <w:sz w:val="28"/>
          <w:szCs w:val="26"/>
        </w:rPr>
      </w:pPr>
      <w:r>
        <w:rPr>
          <w:sz w:val="28"/>
          <w:szCs w:val="26"/>
        </w:rPr>
        <w:t>1. Настоящий Порядок разработан в целях реализации статьи 242 Бюджетного кодекса Российской Федерации и определяет сроки и последовательность действий при завершении операций по исполнению бюджета Грачёвского муниципального района  Ставропольского края (далее – местный бюджет) в 2011 год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58" w:firstLine="734"/>
        <w:jc w:val="both"/>
        <w:rPr>
          <w:sz w:val="28"/>
        </w:rPr>
      </w:pPr>
      <w:r>
        <w:rPr>
          <w:sz w:val="28"/>
          <w:szCs w:val="26"/>
        </w:rPr>
        <w:t>2.  Исполнение  местного бюджета завершается в части:</w:t>
      </w:r>
    </w:p>
    <w:p>
      <w:pPr>
        <w:pStyle w:val="Normal"/>
        <w:shd w:fill="FFFFFF" w:val="clear"/>
        <w:ind w:left="29" w:right="50" w:firstLine="734"/>
        <w:jc w:val="both"/>
        <w:rPr>
          <w:sz w:val="28"/>
        </w:rPr>
      </w:pPr>
      <w:r>
        <w:rPr>
          <w:sz w:val="28"/>
          <w:szCs w:val="26"/>
        </w:rPr>
        <w:t>кассовых операций по расходам местного бюджета и источникам финансирования дефицита местного бюджета  - 30 декабря 2011 года;</w:t>
      </w:r>
    </w:p>
    <w:p>
      <w:pPr>
        <w:pStyle w:val="Normal"/>
        <w:shd w:fill="FFFFFF" w:val="clear"/>
        <w:ind w:left="22" w:right="36" w:firstLine="734"/>
        <w:jc w:val="both"/>
        <w:rPr>
          <w:sz w:val="28"/>
          <w:szCs w:val="26"/>
        </w:rPr>
      </w:pPr>
      <w:r>
        <w:rPr>
          <w:sz w:val="28"/>
          <w:szCs w:val="26"/>
        </w:rPr>
        <w:t>операций по зачислению в местный бюджет поступлений 2011 года, распределенных в установленном порядке управлением Федерального казначейства по Ставропольскому краю (далее - Управление) между бюджетами бюджетной системы Российской Федерации, и их отражения в отчетности об исполнении местного бюджета 2011 года - в первые пять рабочих дней 2012 года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418" w:leader="none"/>
        </w:tabs>
        <w:ind w:left="22" w:right="36" w:firstLine="734"/>
        <w:jc w:val="both"/>
        <w:rPr>
          <w:spacing w:val="-8"/>
          <w:sz w:val="28"/>
          <w:szCs w:val="26"/>
        </w:rPr>
      </w:pPr>
      <w:r>
        <w:rPr>
          <w:iCs/>
          <w:spacing w:val="-1"/>
          <w:sz w:val="28"/>
          <w:szCs w:val="26"/>
        </w:rPr>
        <w:t>3</w:t>
      </w:r>
      <w:r>
        <w:rPr>
          <w:i/>
          <w:iCs/>
          <w:spacing w:val="-1"/>
          <w:sz w:val="28"/>
          <w:szCs w:val="26"/>
        </w:rPr>
        <w:t xml:space="preserve">. </w:t>
      </w:r>
      <w:r>
        <w:rPr>
          <w:iCs/>
          <w:spacing w:val="-1"/>
          <w:sz w:val="28"/>
          <w:szCs w:val="26"/>
        </w:rPr>
        <w:t>П</w:t>
      </w:r>
      <w:r>
        <w:rPr>
          <w:sz w:val="28"/>
          <w:szCs w:val="26"/>
        </w:rPr>
        <w:t>редложения о внесении изменений в показатели сводной бюджетной  росписи местного бюджета и лимиты бюджетных обязательств главные распорядители средств местного бюджета, главные администраторы источников финансирования дефицита местного бюджета (далее соответственно – ГРБС, ГАИФДБ) направляют в финансовое управление администрации Грачёвского муниципального района  Ставропольского края (далее - финансовое управление),  за исключением случаев, связанных с распределением средств на обеспечение дополнительных муниципальных гарантий и  выплату единовременного поощрения в связи с выходом на трудовую пенсию муниципальных служащих в соответствии с законодательством Ставропольского края, предусмотренных  до 20 декабря 2011 года включительно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0" w:right="7" w:firstLine="734"/>
        <w:jc w:val="both"/>
        <w:rPr>
          <w:sz w:val="28"/>
          <w:szCs w:val="24"/>
        </w:rPr>
      </w:pPr>
      <w:r>
        <w:rPr>
          <w:spacing w:val="-8"/>
          <w:sz w:val="28"/>
          <w:szCs w:val="26"/>
        </w:rPr>
        <w:t>4.</w:t>
      </w:r>
      <w:r>
        <w:rPr>
          <w:sz w:val="28"/>
          <w:szCs w:val="26"/>
        </w:rPr>
        <w:tab/>
        <w:t>Изменения в показатели бюджетной росписи ГРБС (ГАИФДБ) вносят  за исключением случаев, связанных с распределением средств на обеспечение дополнительных муниципальных гарантий и  выплату единовременного поощрения в связи с выходом на трудовую пенсию муниципальных  служащих в соответствии с законодательством Ставропольского края, предусмотренных по разделу «Общегосударственные вопросы», подразделу «Другие общегосударственные вопросы», целевой статье расходов «Расходы на обеспечение гарантий муниципальных  служащих в соответствии с законодательством Ставропольского края», до 23 декабря 2011 года включительно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418" w:leader="none"/>
        </w:tabs>
        <w:ind w:left="50" w:right="7" w:firstLine="734"/>
        <w:jc w:val="both"/>
        <w:rPr>
          <w:sz w:val="28"/>
          <w:szCs w:val="26"/>
        </w:rPr>
      </w:pPr>
      <w:r>
        <w:rPr>
          <w:sz w:val="28"/>
          <w:szCs w:val="24"/>
        </w:rPr>
        <w:t xml:space="preserve">5. Предложения о внесении изменений в показатели сводной бюджетной росписи и лимиты бюджетных обязательств местного бюджета вносятся ГРБС до 23 декабря 2011 года включительно. </w:t>
      </w:r>
    </w:p>
    <w:p>
      <w:pPr>
        <w:pStyle w:val="Normal"/>
        <w:shd w:fill="FFFFFF" w:val="clear"/>
        <w:ind w:left="43" w:right="7" w:firstLine="734"/>
        <w:jc w:val="both"/>
        <w:rPr>
          <w:sz w:val="28"/>
          <w:szCs w:val="26"/>
        </w:rPr>
      </w:pPr>
      <w:r>
        <w:rPr>
          <w:sz w:val="28"/>
          <w:szCs w:val="24"/>
        </w:rPr>
        <w:t xml:space="preserve">Предложения о внесении изменений в показатели сводной бюджетной росписи и лимиты бюджетных обязательств местного бюджета, а также изменения в показатели бюджетной росписи ГРБС, связанные с распределением </w:t>
      </w:r>
      <w:r>
        <w:rPr>
          <w:sz w:val="28"/>
          <w:szCs w:val="26"/>
        </w:rPr>
        <w:t>целевых средств федерального бюджета,</w:t>
      </w:r>
      <w:r>
        <w:rPr>
          <w:sz w:val="28"/>
          <w:szCs w:val="24"/>
        </w:rPr>
        <w:t xml:space="preserve"> вносятся ГРБС д</w:t>
      </w:r>
      <w:r>
        <w:rPr>
          <w:sz w:val="28"/>
          <w:szCs w:val="26"/>
        </w:rPr>
        <w:t>о 28 декабря 2011 года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  по   внесению  изменений   в   показатели   кассового  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года ГРБС, получатели бюджетных средств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БС) для приведения их итоговых значений в части расходов местного бюджета к утвержденным лимитам бюджетных обязательств завершаются 30 декабря 2011 года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0" w:right="7" w:firstLine="734"/>
        <w:jc w:val="both"/>
        <w:rPr>
          <w:sz w:val="28"/>
          <w:szCs w:val="24"/>
        </w:rPr>
      </w:pPr>
      <w:r>
        <w:rPr>
          <w:sz w:val="28"/>
          <w:szCs w:val="24"/>
        </w:rPr>
        <w:t>6.</w:t>
        <w:tab/>
        <w:t xml:space="preserve">Получатели бюджетных средств (далее – ПБС) осуществляют сверку  данных, отраженных в автоматизированной системе «Бюджет» (далее – автоматизированная система), поставленных на учет бюджетных обязательств с учетными записями, выполненными в регистрах бюджетного учета ПБС, в срок до 16 декабря 2011 года включительно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0" w:right="7" w:firstLine="734"/>
        <w:jc w:val="both"/>
        <w:rPr>
          <w:sz w:val="28"/>
          <w:szCs w:val="24"/>
        </w:rPr>
      </w:pPr>
      <w:r>
        <w:rPr>
          <w:sz w:val="28"/>
          <w:szCs w:val="24"/>
        </w:rPr>
        <w:t>ПБС направляют в финансовое управление письмо с указанием выявленных расхождений между данными автоматизированной системы и учетными записями, причин расхождений и реквизитов государственных контрактов (договоров), счетов, по которым необходимо внести изменения в данные автоматизированной системы, в срок до 20 декабря 2011 года включительно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0" w:right="7" w:firstLine="734"/>
        <w:jc w:val="both"/>
        <w:rPr>
          <w:sz w:val="28"/>
        </w:rPr>
      </w:pPr>
      <w:r>
        <w:rPr>
          <w:sz w:val="28"/>
          <w:szCs w:val="24"/>
        </w:rPr>
        <w:t xml:space="preserve">7. </w:t>
        <w:tab/>
        <w:t>Государственные контракты (договоры) для постановки на учет бюджетных обязательств представляются ПБС в отдел казначейского исполнения бюджета финансового управления (далее – ОКИБ), в срок до 27 декабря 2011 года включительно. Иные документы, необходимые для постановки на учет бюджетных обязательств, санкционирования оплаты денежных обязательств для осуществления кассовых выплат из местного бюджета представляются в срок до 28 декабря 2011 года включительно.</w:t>
      </w:r>
    </w:p>
    <w:p>
      <w:pPr>
        <w:pStyle w:val="Normal"/>
        <w:shd w:fill="FFFFFF" w:val="clear"/>
        <w:ind w:left="50" w:firstLine="734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осуществления операций по кассовым выплатам наличными денежными средствами ПБС, территориально расположенные в с.Грачёвка, представляют в ОКИБ </w:t>
      </w:r>
      <w:r>
        <w:rPr>
          <w:sz w:val="28"/>
          <w:szCs w:val="28"/>
        </w:rPr>
        <w:t>доверенность на получение чека для выдачи наличных денежных средств</w:t>
      </w:r>
      <w:r>
        <w:rPr>
          <w:sz w:val="28"/>
          <w:szCs w:val="24"/>
        </w:rPr>
        <w:t xml:space="preserve"> (далее – доверенность) до 27 декабря 2011 года включительно.</w:t>
      </w:r>
    </w:p>
    <w:p>
      <w:pPr>
        <w:pStyle w:val="Normal"/>
        <w:shd w:fill="FFFFFF" w:val="clear"/>
        <w:ind w:left="50" w:firstLine="734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4"/>
        </w:rPr>
        <w:t>Для осуществления операций по кассовым выплатам наличными денежными средствами ПБС, территориально расположенные за пределами с.Грачёвка, представляют заявки на получение наличных денег (далее – заявка) до 23 декабря 2011 года включите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right="79" w:firstLine="709"/>
        <w:jc w:val="both"/>
        <w:rPr>
          <w:spacing w:val="-6"/>
          <w:sz w:val="28"/>
          <w:szCs w:val="24"/>
        </w:rPr>
      </w:pPr>
      <w:r>
        <w:rPr>
          <w:spacing w:val="-6"/>
          <w:sz w:val="28"/>
          <w:szCs w:val="24"/>
        </w:rPr>
        <w:t>Кассовые выплаты наличными денежными средствами с лицевых счетов ПБС, территориально расположенных в с. Грачёвка, осуществляются до 28 декабря 2011 года включительно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ind w:right="72" w:firstLine="709"/>
        <w:jc w:val="both"/>
        <w:rPr>
          <w:spacing w:val="-10"/>
          <w:sz w:val="28"/>
          <w:szCs w:val="26"/>
        </w:rPr>
      </w:pPr>
      <w:r>
        <w:rPr>
          <w:spacing w:val="-10"/>
          <w:sz w:val="28"/>
          <w:szCs w:val="26"/>
        </w:rPr>
        <w:t>9. Кассовые выплаты из местного бюджета на основании представленных ПБС платежных поручений осуществляются в установленном порядке до 30 декабря 2011 года включительно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ind w:firstLine="734"/>
        <w:jc w:val="both"/>
        <w:outlineLvl w:val="2"/>
        <w:rPr>
          <w:spacing w:val="-6"/>
          <w:sz w:val="28"/>
          <w:szCs w:val="24"/>
        </w:rPr>
      </w:pPr>
      <w:r>
        <w:rPr>
          <w:spacing w:val="-6"/>
          <w:sz w:val="28"/>
          <w:szCs w:val="24"/>
        </w:rPr>
        <w:t>10.</w:t>
        <w:tab/>
        <w:t xml:space="preserve"> </w:t>
      </w:r>
      <w:r>
        <w:rPr>
          <w:spacing w:val="-6"/>
          <w:sz w:val="28"/>
          <w:szCs w:val="28"/>
        </w:rPr>
        <w:t>Уведомления об уточнении вида и принадлежности платежа (далее – Уведомления) в части изменения КБК по произведенным ПБС кассовым выплатам представляются в ОКИБ до 22 декабря 2011 года включительно.</w:t>
      </w:r>
    </w:p>
    <w:p>
      <w:pPr>
        <w:pStyle w:val="Normal"/>
        <w:shd w:fill="FFFFFF" w:val="clear"/>
        <w:ind w:left="22" w:firstLine="734"/>
        <w:jc w:val="both"/>
        <w:rPr>
          <w:spacing w:val="-6"/>
          <w:sz w:val="28"/>
          <w:szCs w:val="24"/>
        </w:rPr>
      </w:pPr>
      <w:r>
        <w:rPr>
          <w:spacing w:val="-6"/>
          <w:sz w:val="28"/>
          <w:szCs w:val="24"/>
        </w:rPr>
        <w:t>В автоматизированной системе Уведомления формируются ОКИБ и представляются в ОФК до 30 декабря 2011 года включительно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14" w:right="29" w:firstLine="734"/>
        <w:jc w:val="both"/>
        <w:rPr/>
      </w:pPr>
      <w:r>
        <w:rPr>
          <w:spacing w:val="-6"/>
          <w:sz w:val="28"/>
          <w:szCs w:val="24"/>
        </w:rPr>
        <w:t>11.</w:t>
        <w:tab/>
        <w:t xml:space="preserve"> Главные распорядители и получатели бюджетных средств представляют в Отделении федерального казначейства (далее - ОФК) Уведомления в части уточнения невыясненных поступлений, кодов бюджетной классификации  (далее – КБК) доходов бюджета до 30 декабря 2011 года включительно.</w:t>
      </w:r>
    </w:p>
    <w:p>
      <w:pPr>
        <w:pStyle w:val="Normal"/>
        <w:shd w:fill="FFFFFF" w:val="clear"/>
        <w:ind w:firstLine="731"/>
        <w:jc w:val="both"/>
        <w:rPr/>
      </w:pPr>
      <w:r>
        <w:rPr>
          <w:spacing w:val="-10"/>
          <w:sz w:val="28"/>
          <w:szCs w:val="24"/>
        </w:rPr>
        <w:t>12. Возврат неиспользованных наличных денежных средств на счет № 40116, открытый финансовому управлению в Северо-Кавказский банк ОАО «Сбербанк России» на балансовом счёте № 40116 «Средства для выплаты наличных денег организациям» (далее – счет № 40116), для восстановления кассовых выплат осуществляется ПБС</w:t>
      </w:r>
      <w:r>
        <w:rPr>
          <w:spacing w:val="-4"/>
          <w:sz w:val="28"/>
          <w:szCs w:val="24"/>
        </w:rPr>
        <w:t xml:space="preserve"> по объявлениям </w:t>
      </w:r>
      <w:r>
        <w:rPr>
          <w:spacing w:val="-10"/>
          <w:sz w:val="28"/>
          <w:szCs w:val="24"/>
        </w:rPr>
        <w:t>на взнос наличными до 29 декабря 2011 года включительно.</w:t>
      </w:r>
    </w:p>
    <w:p>
      <w:pPr>
        <w:pStyle w:val="Normal"/>
        <w:shd w:fill="FFFFFF" w:val="clear"/>
        <w:ind w:left="58" w:right="14" w:firstLine="734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еиспользованные остатки средств на счете № 40116 ОКИБ </w:t>
      </w:r>
      <w:r>
        <w:rPr>
          <w:spacing w:val="-2"/>
          <w:sz w:val="28"/>
          <w:szCs w:val="24"/>
        </w:rPr>
        <w:t>перечисляет платежным поручением на счет № 40204 не позднее 30 декабря 2011 года.</w:t>
      </w:r>
      <w:r>
        <w:rPr>
          <w:sz w:val="28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Предельные объемы финансирования, отраженные на лицевых счетах с типом «01» и «03», открытых в ОФК ГРБС и ПБС, прекращают свое действие 31 декабря 2011 года.</w:t>
      </w:r>
    </w:p>
    <w:p>
      <w:pPr>
        <w:pStyle w:val="Normal"/>
        <w:numPr>
          <w:ilvl w:val="0"/>
          <w:numId w:val="0"/>
        </w:numPr>
        <w:ind w:firstLine="734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14. Выписки по лицевым счетам, открытым ПБС в финансовом управлении по произведенным 30 </w:t>
      </w:r>
      <w:r>
        <w:rPr>
          <w:iCs/>
          <w:sz w:val="28"/>
          <w:szCs w:val="24"/>
        </w:rPr>
        <w:t xml:space="preserve">декабря 2011 </w:t>
      </w:r>
      <w:r>
        <w:rPr>
          <w:sz w:val="28"/>
          <w:szCs w:val="24"/>
        </w:rPr>
        <w:t>года кассовым операциям представляются ОКИБ в первый рабочий день 2012 года.</w:t>
      </w:r>
    </w:p>
    <w:p>
      <w:pPr>
        <w:pStyle w:val="Normal"/>
        <w:numPr>
          <w:ilvl w:val="0"/>
          <w:numId w:val="0"/>
        </w:numPr>
        <w:ind w:firstLine="7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По состоянию на 01 января 2012 года наличие остатка средств на балансовом счете № 40116 не допускается.</w:t>
      </w:r>
    </w:p>
    <w:p>
      <w:pPr>
        <w:pStyle w:val="Normal"/>
        <w:numPr>
          <w:ilvl w:val="0"/>
          <w:numId w:val="0"/>
        </w:numPr>
        <w:ind w:firstLine="734"/>
        <w:jc w:val="both"/>
        <w:outlineLvl w:val="0"/>
        <w:rPr/>
      </w:pPr>
      <w:r>
        <w:rPr>
          <w:sz w:val="28"/>
          <w:szCs w:val="28"/>
        </w:rPr>
        <w:t>16. Остатки средств, сложившиеся по состоянию на 01 января 2012 года по кодам аналитического учета, утвержденные приказом министерства финансов Ставропольского края от 29 декабря 2010 года № 210 «Об утверждении кодов для аналитического учета исполнения бюджета Ставропольского края в 2011 году» (далее – тип средств):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01.01.02 (Средства от сдачи имущества в аренду)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8"/>
          <w:szCs w:val="28"/>
        </w:rPr>
        <w:t>- 01.01.03 (Остатки средств, не подлежащие возврату в федеральный   бюджет)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01.01.05 (Средства от возврата субсидий и субвенций прошлых лет (краевые)</w:t>
      </w:r>
    </w:p>
    <w:p>
      <w:pPr>
        <w:pStyle w:val="Normal"/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01.02.01 (Средства от платных услуг)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01.02.02 (Целевые средства (ОСАГО))</w:t>
      </w:r>
    </w:p>
    <w:p>
      <w:pPr>
        <w:pStyle w:val="Normal"/>
        <w:widowControl/>
        <w:autoSpaceDE w:val="true"/>
        <w:ind w:left="851" w:hanging="131"/>
        <w:jc w:val="both"/>
        <w:rPr>
          <w:sz w:val="28"/>
          <w:szCs w:val="28"/>
        </w:rPr>
      </w:pPr>
      <w:r>
        <w:rPr>
          <w:sz w:val="28"/>
          <w:szCs w:val="28"/>
        </w:rPr>
        <w:t>- 01.02.04 (Родовые сертификаты)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01.02.05 (Прочие целевые средст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лежат отражению в остатках средств местного бюджета по типу средств 01.01.01 (Средства местного бюджета) в первые пять рабочих дней 2012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firstLine="734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татки средств, сложившиеся по состоянию на 01 января 2012 года по типам средств:</w:t>
      </w:r>
    </w:p>
    <w:p>
      <w:pPr>
        <w:pStyle w:val="Normal"/>
        <w:tabs>
          <w:tab w:val="clear" w:pos="720"/>
          <w:tab w:val="left" w:pos="709" w:leader="none"/>
        </w:tabs>
        <w:ind w:left="709" w:hanging="169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>-  01.02.06  (Средства страховых медицинских организаций)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01.03.01 (Средства федерального бюджета)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01.03.04 (Средства территориального фонда ОМС)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01.03.08 (За счет отчисления организаций (тепло и электроэнерги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ражаются входящим остатком по соответствующему типу средств и распределительному лицевому счету в первые пять рабочих дней 2012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 Остатки средств муниципальных казённых учреждений Грачёв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тавропольского края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униципальные казённые учреждения) на счете № 40703, на котором отражались операции со средствами муниципальных казенных учреждений, полученных от предпринимательской и иной приносящей доход деятельности в 2011 году, сложившиеся по состоянию на 01 января  2012 года, подлежат перечислению платежными поручениями, сформированными муниципальными казёнными учреждениями  не позднее второго рабочего дня  2012 года в доход местного бюдже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18. Остатки средств муниципальных бюджетных учреждений Грачёвского муниципального района Ставропольского края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униципальные бюджетные учреждения) на счете № 40703, на котором отражались операции со средствами муниципальных бюджетных учреждений, полученных от предпринимательской и иной приносящей доход деятельности в 2011 году, сложившиеся по состоянию на 01 января  2012 года, подлежат перечислению платежными поручениями, сформированными муниципальными бюджетными  учреждениями  не позднее второго рабочего дня  2012 года на счет 40701810900021000027 « Счета негосударственных организаций. Финансовые организации» открытый финансовому управлению Управлением федерального казначейства по Ставропольскому краю в ГРКЦ ГУ Центрального банка Российской Федерации на балансовом счете 4070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 По состоянию на 01 января 2012 года наличие остатка средств в кассах учреждений не допускаетс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. Установить, что разрешения на осуществление приносящей доход деятельности, выданные финансовым управлением в соответствии с приказом от 11 января 2010 г. № 2 «Об утверждении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ткрытия и ведения лицевых счетов получателям средств бюджета Грачёвского муниципальеного района СК для учёта операций по исполнению расходов бюджета Грачёвского муниципального района СК», а также разрешения на открытие лицевого счета по учету средств, полученных от предпринимательской и иной приносящей доход деятельности, и разрешения на открытие лицевого счета по учёту целевых средств, выданные финансовым управлением в соответствии с приказом от 29 декабря 2009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43 «Об утверждении порядка осуществления бюджетными учреждениями Грачёвского муниципального района Ставропольского края операций, со средствами, полученными от предпринимательской и иной приносящей доход деятельности, от  оказания платных услуг и компенсации затрат государства» действуют до 1 января 2012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Остатки средств муниципальных бюджетных учреждений, сложившиеся по состоянию на 01 января 2012 года на счете  № 40302810260100000030, открытом финансовому управлению на балансовом счете № 40302 «Средства, поступающие во временное распоряжение бюджетных учреждений» (далее – счет № 40302) подлежат перечислению платежным поручением, сформированным муниципальными бюджетными учреждениями не позднее второго рабочего дня 2012 года на счет № 40701810900021000027 « Счета негосударственных организаций. Финансовые организации», открытый финансовому управлению Управлением федерального казначейства по Ставропольскому краю в ГРКЦ ГУ Центрального банка Российской Федерации на балансовом счете 407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ГРБС представляют в срок до 30 декабря 2011 года в финансовое управление  заявку на исключение реквизитов подведомственных им муниципальных бюджетных (автономных) учреждений  из Сводного реестра главных распорядителей (распорядителей) и ПБС, главных администраторов (администраторов) доходов бюджета Грачёвского района, главных администраторов (администраторов) источников финансирования дефицита бюджета Грачёвского района (далее – заявка на исключение) по форме согласно приложению 2 к порядку финансового управления по исполнению государственной функции по ведению Сводного реестра главных распорядителей (распорядителей) и ПБС, главных администраторов (администраторов) доходов бюджета Грачёвского района, главных администраторов (администраторов) источников финансирования дефицита бюджета Грачёвского района, утверждённому приказом финансового управления №2 от 11 января 2010г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 Финансовое управление на основании представленных в ОКИБ в срок до 30 декабря 2011 года  муниципальными бюджетными учреждениями документов на переоформление лицевых счетов в связи с изменением порядка финансового обеспечения муниципальных учреждений  и заявок ГРБС на исключение закрывает лицевые счета, открытые муниципальным бюджетным учреждениям как получателям средств местного бюджета 31 декабря 201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управление в течение первого рабочего дня 2012 года на заявлении на переоформление лицевых счетов рядом с указанными в нем лицевыми счетами пишет слово «закрыт», проставляет дату «31 декабря 2011года» и вписывает номер лицевого счета муниципального бюджетного учреждения, присваиваемый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4. Финансовое управление на основании представленных до 30 декабря 2011 года документов на переоформление лицевых счетов в связи с изменением порядка финансового обеспечения  муниципального бюджетного (автономного)  учреждения, открывает лицевой счет муниципальному бюджетному (автономному) учреждению  для учета операций со средствами муниципального   бюджетного   (автономного)   учреждения   датой   01 января 2012 года.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5. Муниципальным бюджетным учреждениям в течение первых трех рабочих дней 2012 года финансовое управление направляет сообщение об открытии соответствующего лицевого сч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6. С 1 января 2012 года операции по кассовым выплатам на лицевых счетах, открытых в финансовом управлении как получателям средств бюджета Грачёвского района муниципальным бюджетным учреждениям не производя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Открытие и ведение  лицевых счетов муниципальным бюджетным (автономным) учреждениями финансовым управлением в 2012 году осуществляется в соответствии с установленным порядком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0997;fld=134;dst=100018" TargetMode="External"/><Relationship Id="rId3" Type="http://schemas.openxmlformats.org/officeDocument/2006/relationships/hyperlink" Target="consultantplus://offline/main?base=RLAW077;n=18988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54:00Z</dcterms:created>
  <dc:creator>krzatn</dc:creator>
  <dc:description/>
  <cp:keywords/>
  <dc:language>en-US</dc:language>
  <cp:lastModifiedBy>Gr</cp:lastModifiedBy>
  <cp:lastPrinted>2011-12-23T09:18:00Z</cp:lastPrinted>
  <dcterms:modified xsi:type="dcterms:W3CDTF">2011-12-23T10:08:00Z</dcterms:modified>
  <cp:revision>6</cp:revision>
  <dc:subject/>
  <dc:title>УТВЕРЖДЕН</dc:title>
</cp:coreProperties>
</file>