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БЮДЖЕТНАЯ РОСПИСЬ на _____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 Бюджетные ассигнования по расходам местного бюдж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60"/>
        <w:gridCol w:w="900"/>
        <w:gridCol w:w="925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I Бюджетные ассигнования по источника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местного бюджета </w:t>
      </w:r>
    </w:p>
    <w:p>
      <w:pPr>
        <w:pStyle w:val="ConsPlusNonformat"/>
        <w:jc w:val="right"/>
        <w:rPr/>
      </w:pPr>
      <w:r>
        <w:rPr/>
        <w:t>(в рублях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0"/>
        <w:gridCol w:w="2520"/>
        <w:gridCol w:w="1440"/>
      </w:tblGrid>
      <w:tr>
        <w:trPr>
          <w:trHeight w:val="1606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источников финансирования дефицита местного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источн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дефицита местного бюджета по бюджетной классифик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>бюджета Грачевского муниципального района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публичных нормативных обязательст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60"/>
        <w:gridCol w:w="900"/>
        <w:gridCol w:w="925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_________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60"/>
        <w:gridCol w:w="900"/>
        <w:gridCol w:w="925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которых осуществляется в рамках муниципальных целевых и ведомственных целевых программ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нятых на момент утверждения лимитов бюджетных обязательств, и (или) при выполнении условий, установленных решением о бюджете на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60"/>
        <w:gridCol w:w="900"/>
        <w:gridCol w:w="925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ых ассигнованиях по расходам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sz w:val="16"/>
          <w:szCs w:val="16"/>
        </w:rPr>
        <w:t>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500"/>
        <w:gridCol w:w="84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620"/>
        <w:gridCol w:w="252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980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__________» ________________20____ 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ых ассигнованиях по источникам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______ 20___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а 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500"/>
        <w:gridCol w:w="776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620"/>
        <w:gridCol w:w="2185"/>
        <w:gridCol w:w="246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980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___» ________________20____ г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лимитах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__ 20___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500"/>
        <w:gridCol w:w="84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620"/>
        <w:gridCol w:w="252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Лимиты бюджет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язательст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980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___» ________________20____ г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ПЕРЕЧЕНЬ КОДОВ ОСНОВА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ЕНИЯ ИЗМЕНЕНИЙ В СВОДНУЮ РОСПИСЬ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БЮДЖЕТНУЮ РОСПИСЬ И ЛИМИТЫ БЮДЖЕТНЫХ ОБЯЗАТЕЛЬСТ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010 – изменения, вносимые в связи с принятием решения совета Грачевского муниципального района о внесении изменений в решение о бюджете на теку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2) 020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030 - изменения, вносимые в связи с изменением состава или полномочий (функций) главных распорядителей (подведомственных им казенных учрежд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040 – изменения, связанные с осуществлением расходов за счет субвенций из краев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041 – изменения, связанные с распределением средств, нераспределенных в соответствии с приложениями решения о бюдже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050 – изменения, вносимые в связи с исполнением судебных актов, предусматривающих обращение взыскания на средства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060 – изменения, вносимые в случае использования средств резервного фонда Правительств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 070 –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9) 080 – изменения, связанные с особенностями исполнения местного бюджета, установленными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0) 081 – изменения, вносимые на суммы остатков средств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1) 082 – изменения, связанные с распределением средств на обеспечение гарантий на выплату единовременной материальной помощи и единовременного поощрения в связи с выходом на трудовую пенсию муниципальным служащ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2) 083 – изменения, связанные с</w:t>
      </w:r>
      <w:r>
        <w:rPr>
          <w:sz w:val="28"/>
          <w:szCs w:val="28"/>
        </w:rPr>
        <w:t xml:space="preserve"> перераспределением бюджетных ассигнований, предусмотренных в местном бюджете на реализацию муниципальных целевых и ведомственных целевых программ, в случае изменения состава муниципальных целевых и ведомственных целевых программ, обусловленного их объединением и (или) изменением мероприятий муниципальной целевой и ведомственной целев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rFonts w:cs="Arial"/>
          <w:sz w:val="28"/>
          <w:szCs w:val="20"/>
        </w:rPr>
        <w:t xml:space="preserve">13) 084 </w:t>
      </w:r>
      <w:r>
        <w:rPr>
          <w:sz w:val="28"/>
        </w:rPr>
        <w:t xml:space="preserve">– изменения, связанные с перераспределением бюджетных </w:t>
      </w:r>
      <w:r>
        <w:rPr>
          <w:sz w:val="28"/>
          <w:szCs w:val="28"/>
        </w:rPr>
        <w:t>ассигнований, предусмотренных по подразделу «Иные межбюджетные трансферты» раздела «Межбюджетные трансферты» бюджетной классификации Российской Федерации, на основании нормативных правовых актов Правительства Российской Федерации о выделении средств Ставропольскому краю из резервного фонда Правительства Российской Федерации по предупреждению и ликвидации чрезвычайных ситуаций и последствий стихийных бедствий;</w:t>
      </w:r>
    </w:p>
    <w:p>
      <w:pPr>
        <w:pStyle w:val="TextBodyIndent"/>
        <w:jc w:val="both"/>
        <w:rPr/>
      </w:pPr>
      <w:r>
        <w:rPr/>
        <w:t>14) 085 – изменения, связанные с перераспределением бюджетных ассигнований при изменении бюджетной класс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5) 086 – изменения в части уточнения наименований целевых статей и видов расходов на основании уведомлений главных распорядителей средств краевого бюдже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6) 089 – изменения, связанные с увеличением бюджетных ассигнований на сумму дополнительно полученных доходов </w:t>
      </w:r>
      <w:r>
        <w:rPr>
          <w:sz w:val="28"/>
          <w:szCs w:val="28"/>
        </w:rPr>
        <w:t>по прочим безвозмездным поступлениям учреждениями, находящихся в ведении органов местного самоуправления</w:t>
      </w:r>
      <w:r>
        <w:rPr>
          <w:sz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7) 100 – изменения, вносимые в случае увеличения бюджетных ассигнований по отдельным разделам, подразделам, целевым статьям, видам расходов местного бюджета за счет экономии по использованию бюджетных ассигнований на оказание муниципаль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8) 120 – изменения, вносимые 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, предусмотренных на </w:t>
      </w:r>
      <w:r>
        <w:rPr>
          <w:rFonts w:cs="Arial"/>
          <w:sz w:val="28"/>
          <w:szCs w:val="20"/>
        </w:rPr>
        <w:t>соответствую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 xml:space="preserve">19) 180 – изменения, не приводящие к изменению показателей сводной росписи </w:t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  <w:sz w:val="28"/>
        </w:rPr>
      </w:pPr>
      <w:r>
        <w:rPr>
          <w:rFonts w:cs="Times New Roman"/>
          <w:strike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 год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юджетные ассигнования по расхода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40"/>
        <w:gridCol w:w="776"/>
        <w:gridCol w:w="900"/>
        <w:gridCol w:w="720"/>
        <w:gridCol w:w="1260"/>
        <w:gridCol w:w="1384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I Бюджетные ассигнования по источник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</w:t>
      </w:r>
    </w:p>
    <w:p>
      <w:pPr>
        <w:pStyle w:val="ConsPlusNonformat"/>
        <w:jc w:val="right"/>
        <w:rPr/>
      </w:pPr>
      <w:r>
        <w:rPr/>
        <w:t>(в рублях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03"/>
        <w:gridCol w:w="1377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источника финансирования </w:t>
            </w:r>
          </w:p>
          <w:p>
            <w:pPr>
              <w:pStyle w:val="ConsPlusCel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а местного бюджета </w:t>
            </w:r>
          </w:p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юджетной классификаци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85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средств </w:t>
            </w:r>
            <w:r>
              <w:rPr>
                <w:bCs/>
                <w:sz w:val="28"/>
                <w:szCs w:val="28"/>
              </w:rPr>
              <w:t xml:space="preserve">бюджета Грачевского муниципального района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(наименование главного распорядителя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___________ год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уб</w:t>
      </w:r>
      <w:r>
        <w:rPr/>
        <w:t>ля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40"/>
        <w:gridCol w:w="776"/>
        <w:gridCol w:w="900"/>
        <w:gridCol w:w="720"/>
        <w:gridCol w:w="1260"/>
        <w:gridCol w:w="1384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sz w:val="28"/>
    </w:rPr>
  </w:style>
  <w:style w:type="paragraph" w:styleId="Style16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10:00Z</dcterms:created>
  <dc:creator>Данилова</dc:creator>
  <dc:description/>
  <cp:keywords/>
  <dc:language>en-US</dc:language>
  <cp:lastModifiedBy>GrGoGA</cp:lastModifiedBy>
  <cp:lastPrinted>2011-12-28T09:29:00Z</cp:lastPrinted>
  <dcterms:modified xsi:type="dcterms:W3CDTF">2011-12-28T06:10:00Z</dcterms:modified>
  <cp:revision>2</cp:revision>
  <dc:subject/>
  <dc:title>Приложение 1</dc:title>
</cp:coreProperties>
</file>