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ФИНАНСОВОЕ УПРАВЛЕНИЕ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РАЧЕВСКОГО  МУНИЦИПАЛЬНОГО РАЙОНА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декабря 2011 г.                       с.Грачевка                      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ведения сводной бюджетной росписи бюджета Грачевского муниципального района и бюджетных росписей главных распорядителей (распорядителей) средств бюджета Грачевского муниципального района  (главных администраторов источников финансирования дефицита бюджета Грачевского муниципального района) и лимитов бюджетных обязатель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 кодексом Российской Федерации и решением совета Грачевского муниципального района «О бюджетном процессе в Грач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сводной бюджетной росписи бюджета Грачевского муниципального района и бюджетных росписей главных распорядителей средств бюджета Грачевского муниципального района (главных администраторов источников финансирования дефицита бюджета Грачевского муниципального района) и лимитов бюджетных обязательств (далее – Порядок).</w:t>
      </w:r>
    </w:p>
    <w:p>
      <w:pPr>
        <w:pStyle w:val="Normal"/>
        <w:jc w:val="both"/>
        <w:rPr/>
      </w:pPr>
      <w:r>
        <w:rPr>
          <w:sz w:val="28"/>
          <w:szCs w:val="28"/>
        </w:rPr>
        <w:t>2. Начальнику отдела планирования и исполнения бюджета довести настоящий приказ до сведения главных распорядителей средств бюджета Грачевского муниципального района (главных администраторов источников финансирования дефицита бюджета Грачевского муниципального района) (далее – главные распоряд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ям довести настоящий приказ до сведения  подведомственных получателей средств бюджета Гра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С.Я. Лед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3:00Z</dcterms:created>
  <dc:creator>GrBeNA</dc:creator>
  <dc:description/>
  <cp:keywords/>
  <dc:language>en-US</dc:language>
  <cp:lastModifiedBy>GrGoGA</cp:lastModifiedBy>
  <cp:lastPrinted>2011-12-29T09:23:00Z</cp:lastPrinted>
  <dcterms:modified xsi:type="dcterms:W3CDTF">2011-12-29T07:21:00Z</dcterms:modified>
  <cp:revision>23</cp:revision>
  <dc:subject/>
  <dc:title>                                               РОССИЙСКАЯ ФЕДЕРАЦИЯ</dc:title>
</cp:coreProperties>
</file>