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0 сентября 2021 года № 107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52 284 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2 717 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52 284 635,3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2 717 321,6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8:50:00Z</dcterms:modified>
  <cp:revision>253</cp:revision>
  <dc:subject/>
  <dc:title>Проект</dc:title>
</cp:coreProperties>
</file>