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1520" cy="906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сентября 2021 года                           с. Грачевка                                          № 107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Совета Грачевского муниципального округа Ставропольского края от 21 декабря 2020 года    № 68 «О бюджете Грачевского муниципального округа Ставропольского края на 2021 год и плановый период 2022 и 2023 годов»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Cons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2 и 2023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рачевского муниципального округа Ставропольского края (далее – местный бюджет) на 2021 год и плановый период 2022 и 2023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1 год в сумме </w:t>
      </w:r>
      <w:r>
        <w:rPr>
          <w:bCs/>
          <w:sz w:val="28"/>
          <w:szCs w:val="28"/>
        </w:rPr>
        <w:t xml:space="preserve">1 252 284 635,31 </w:t>
      </w:r>
      <w:r>
        <w:rPr>
          <w:sz w:val="28"/>
          <w:szCs w:val="28"/>
        </w:rPr>
        <w:t>рублей, на 2022 год – в сумме 1 209 742 728,27 рублей,           на 2023 год – в сумме 1 265 798 573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1 год в сумме    </w:t>
      </w:r>
      <w:r>
        <w:rPr>
          <w:bCs/>
          <w:sz w:val="28"/>
          <w:szCs w:val="28"/>
        </w:rPr>
        <w:t xml:space="preserve">1 332 717 321,68 </w:t>
      </w:r>
      <w:r>
        <w:rPr>
          <w:sz w:val="28"/>
          <w:szCs w:val="28"/>
        </w:rPr>
        <w:t>рублей, на 2022 год – в сумме 1 209 742 728,27 рублей, в том числе условно утвержденные расходы в сумме 16 000 000,00 рублей,                 на 2023 год – в сумме 1 265 798 573,00 рублей, в том числе условно утвержденные расходы в сумме 26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1 год в сумме 80 432 686,37 рублей, на 2022 год – в сумме 0,00 рублей, на 2023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риложения 1, 2, 4, 6, 7,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>, 9, 10, 11, 12, 13 к решению Совета Грачевского муниципального    округа    Ставропольского края   от 21 декабря 2020 года №68 «О бюджете Грачевского муниципального округа Ставропольского края на 2021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2 и 2023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7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Учесть в составе доходов местного бюджета объем межбюджетных трансфертов, получаемых из других бюджетов бюджетной системы Российской Федерации на 2021 год в сумме 977 221 406,70 рублей, на 2022 год – в сумме 906 134 531,78 рублей, на 2023 год – в сумме 954 295 746,51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11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Утвердить общий объем бюджетных ассигнований на исполнение публичных   нормативных   обязательств   на  2021  год  в  сумме  311 103 487,25 рублей, в том числе за счет субвенций из бюджета Ставропольского края в сумме 311 103 487,25  рублей, на 2022 год – в сумме 297 591 258,17 рублей, в том числе за счет субвенций из бюджета Ставропольского края в сумме 297 591 258,17  рублей, на 2023 год – в сумме 304 245 615,88 рублей, в том числе за счет субвенций из бюджета Ставропольского края в сумме 304 245 615,88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ункт 13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1 год в сумме 153 060 272,27 рублей, на 2022 год – в сумме 108 579 276,40 рублей, на 2023 год – в сумме 149 661 686,95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ункт 27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7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1 году и плановом периоде 2022 и 2023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бюджетных ассигнований на 2021 год в объеме 120 326,69 рублей, на 2022 год в объеме 740 537,04 рублей, на 2023 год в объеме 566 882,3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1 год в объеме 1 393 802,99 рублей на обеспечение деятельности органов местного самоуправления, муниципальных учреждений и проведение мероприятий по реализации Закона Ставропольского края от 31 января 2020 года N 6-кз "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"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1. Особенности установления отдельных расходных обязательств Грачевского муниципального округа Ставропольского края и использования бюджетных ассигнований в сфере социального обеспечения населения Грачевского муниципальн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ежемесячной денежной выплаты отдельным категориям граждан, работающим и проживающим в сельской местности, на 2021 год в сумме 786,70 рублей, на 2022 год в сумме 818,17 рублей, на 2023 год в сумме 818,17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С.Л.Филичк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Grpavv</cp:lastModifiedBy>
  <cp:lastPrinted>2021-09-10T08:07:00Z</cp:lastPrinted>
  <dcterms:modified xsi:type="dcterms:W3CDTF">2021-10-26T08:50:00Z</dcterms:modified>
  <cp:revision>293</cp:revision>
  <dc:subject/>
  <dc:title>П Р О Е К Т</dc:title>
</cp:coreProperties>
</file>