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spacing w:lineRule="exact" w:line="240" w:before="0" w:after="0"/>
        <w:ind w:left="5103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324"/>
        <w:gridCol w:w="4019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324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4019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от 19 октября 2021 года №112 «О внесении изменений и дополнений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4 574 583,9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55 007 270,2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80 432 686,3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 432 686,3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 432 686,3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74 574 583,9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74 574 583,9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74 574 583,9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74 574 583,9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55 007 270,2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55 007 270,2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55 007 270,2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55 007 270,2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20-12-21T13:12:00Z</cp:lastPrinted>
  <dcterms:modified xsi:type="dcterms:W3CDTF">2021-10-26T08:47:00Z</dcterms:modified>
  <cp:revision>255</cp:revision>
  <dc:subject/>
  <dc:title>Проект</dc:title>
</cp:coreProperties>
</file>