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1 декабря 2021 года                           с. Грачевка                                        № 149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2 и 2023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1 год и плановый период 2022 и 2023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1 год в сумме </w:t>
      </w:r>
      <w:r>
        <w:rPr>
          <w:bCs/>
          <w:sz w:val="28"/>
          <w:szCs w:val="28"/>
        </w:rPr>
        <w:t xml:space="preserve">1 345 966 233,98 </w:t>
      </w:r>
      <w:r>
        <w:rPr>
          <w:sz w:val="28"/>
          <w:szCs w:val="28"/>
        </w:rPr>
        <w:t>рублей, на 2022 год – в сумме 1 219 947 548,27 рублей,           на 2023 год – в сумме 1 265 798 573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1 год в сумме    </w:t>
      </w:r>
      <w:r>
        <w:rPr>
          <w:bCs/>
          <w:sz w:val="28"/>
          <w:szCs w:val="28"/>
        </w:rPr>
        <w:t xml:space="preserve">1 411 673 571,28 </w:t>
      </w:r>
      <w:r>
        <w:rPr>
          <w:sz w:val="28"/>
          <w:szCs w:val="28"/>
        </w:rPr>
        <w:t>рублей, на 2022 год – в сумме 1 219 947 548,27 рублей, в том числе условно утвержденные расходы в сумме 16 000 000,00 рублей,                 на 2023 год – в сумме 1 265 798 573,00 рублей, в том числе условно утвержденные расходы в сумме 26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1 год в сумме 65 707 337,30 рублей, на 2022 год – в сумме 0,00 рублей, на 2023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риложения 1, 2, 4, 6, 7,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>, 9, 10, 11, 12, 13 к решению Совета Грачевского муниципального округа Ставропольского края от 21 декабря 2020 года №68 «О бюджете Грачевского муниципального округа Ставропольского края на 2021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2 и 2023 годов», изложить в новой редакции согласно прилож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7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Учесть в составе доходов местного бюджета объем межбюджетных трансфертов, получаемых из других бюджетов бюджетной системы Российской Федерации на 2021 год в сумме 1 055 662 672,04 рублей, на 2022 год – в сумме 916 339 351,78 рублей, на 2023 год – в сумме 954 295 746,51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11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Утвердить общий объем бюджетных ассигнований на исполнение публичных   нормативных   обязательств   на  2021  год  в  сумме  359 975 943,40 рублей, в том числе за счет субвенций из бюджета Ставропольского края в сумме 359 975 943,40 рублей, на 2022 год – в сумме 297 591 258,17 рублей, в том числе за счет субвенций из бюджета Ставропольского края в сумме 297 591 258,17  рублей, на 2023 год – в сумме 304 245 615,88 рублей, в том числе за счет субвенций из бюджета Ставропольского края в сумме 304 245 615,88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13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3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1 год в сумме 155 088 066,88 рублей, на 2022 год – в сумме 114 141 217,93 рублей, на 2023 год – в сумме 149 661 686,9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7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7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1 году и плановом периоде 2022 и 2023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бюджетных ассигнований на 2021 год в объеме 68 024,59 рублей, на 2022 год в объеме 740 537,04 рублей, на 2023 год в объеме 566 882,3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1 год в объеме 42 964,40 рублей на 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от 31 января 2020 года N 6-кз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1. Особенности установления отдельных расходных обязательств Грачевского муниципального округа Ставропольского края и использования бюджетных ассигнований в сфере социального обеспечения населения Граче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ежемесячной денежной выплаты отдельным категориям граждан, работающим и проживающим в сельской местности, на 2021 год в сумме 786,70 рублей, на 2022 год в сумме 818,17 рублей, на 2023 год в сумме 818,17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ункт 36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6. В соответствии с пунктом 1.5. 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, замещающих должности муниципальной службы в органах местного самоуправления Грачевского муниципального района Ставропольского края, утвержденного решением Совета Грачевского муниципального района Ставропольского края от 19 июня 2018 года № 46, на формирование фонда оплаты труда выборных лиц, муниципальных служащих предусмотрены средства на выплату ежемесячной надбавки к должностному окладу за особые условия деятельности (муниципальной службы) в размере девятнадцати окла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С.Ф. 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С.Л.Филичкин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04:00Z</dcterms:created>
  <dc:creator>Z</dc:creator>
  <dc:description/>
  <cp:keywords/>
  <dc:language>en-US</dc:language>
  <cp:lastModifiedBy>Grpavv</cp:lastModifiedBy>
  <cp:lastPrinted>2021-12-10T09:00:00Z</cp:lastPrinted>
  <dcterms:modified xsi:type="dcterms:W3CDTF">2022-03-01T07:04:00Z</dcterms:modified>
  <cp:revision>2</cp:revision>
  <dc:subject/>
  <dc:title>П Р О Е К Т</dc:title>
</cp:coreProperties>
</file>