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4 марта 2021 года № 20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0 656 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95 062 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64 406 023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406 023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 406 023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656 517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5 062 541,6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10-26T07:57:00Z</dcterms:modified>
  <cp:revision>238</cp:revision>
  <dc:subject/>
  <dc:title>Проект</dc:title>
</cp:coreProperties>
</file>