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2 апреля 2021 года №35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811 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9 724 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8 913 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913 439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811 007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724 447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8:04:00Z</dcterms:modified>
  <cp:revision>240</cp:revision>
  <dc:subject/>
  <dc:title>Проект</dc:title>
</cp:coreProperties>
</file>