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7 мая 2021 года № 53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0 962 408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00 280 905,9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69 318 497,5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318 497,5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 318 497,5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962 408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962 408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962 408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30 962 408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00 280 905,9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00 280 905,9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00 280 905,9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00 280 905,9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0-12-21T13:12:00Z</cp:lastPrinted>
  <dcterms:modified xsi:type="dcterms:W3CDTF">2021-10-26T08:12:00Z</dcterms:modified>
  <cp:revision>243</cp:revision>
  <dc:subject/>
  <dc:title>Проект</dc:title>
</cp:coreProperties>
</file>