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15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июня 2021 года                           с. Грачевка                                             № 59</w:t>
      </w:r>
    </w:p>
    <w:p>
      <w:pPr>
        <w:pStyle w:val="Normal"/>
        <w:spacing w:lineRule="exact" w:line="240"/>
        <w:ind w:left="77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7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Normal"/>
        <w:ind w:left="778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left="77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о статьей 59 Регламента работы Совета Грачевского муниципального округа Ставропольского края, утвержденного решением Совета Грачевского муниципального округа Ставропольского края от 21 декабря 2020 года № 76, Уставом Грачевского муниципального округа Ставропольского края, Совет Грачевского муниципального округа Ставропольского края</w:t>
      </w:r>
    </w:p>
    <w:p>
      <w:pPr>
        <w:pStyle w:val="Normal"/>
        <w:ind w:left="779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  год  в  сумме </w:t>
      </w:r>
      <w:r>
        <w:rPr>
          <w:bCs/>
          <w:sz w:val="28"/>
          <w:szCs w:val="28"/>
        </w:rPr>
        <w:t xml:space="preserve">1 232 831 816,62 </w:t>
      </w:r>
      <w:r>
        <w:rPr>
          <w:sz w:val="28"/>
          <w:szCs w:val="28"/>
        </w:rPr>
        <w:t>рублей, на 2022 год – в сумме 1 209 942 728,27 рублей, на  2023 год – в сумме 1 266 098 573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310 593 413,21 </w:t>
      </w:r>
      <w:r>
        <w:rPr>
          <w:sz w:val="28"/>
          <w:szCs w:val="28"/>
        </w:rPr>
        <w:t>рублей, на 2022 год – в сумме 1 209 942 728,27 рублей, в том числе условно утвержденные расходы в сумме 16 000 000,00 рублей,      на  2023 год – в сумме 1 266 098 573,00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77 761 596,59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4,6,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10,12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56 157 351,52 рублей, на 2022 год – в сумме 906 334 531,78 рублей, на 2023 год – в сумме 954 595 746,5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1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  нормативных   обязательств   на  2021  год  в  сумме  292 374 663,30 рублей, в том числе за счет субвенций из бюджета Ставропольского края в сумме 292 374 663,30  рублей, на 2022 год – в сумме 297 791 258,17 рублей, в том числе за счет субвенций из бюджета Ставропольского края в сумме 297 791 258,17  рублей, на 2023 год – в сумме 304 545 615,88 рублей, в том числе за счет субвенций из бюджета Ставропольского края в сумме 304 545 615,8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54 793 878,03 рублей, на 2022 год – в сумме 108 579 276,40 рублей, на 2023 год – в сумме 149 661 686,9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рачевского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С.Ф. Сотников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С.Л. Филичк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>
          <w:trHeight w:val="3620" w:hRule="atLeast"/>
        </w:trPr>
        <w:tc>
          <w:tcPr>
            <w:tcW w:w="317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июня 2021г. № 59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Cs/>
          <w:iCs/>
          <w:color w:val="0000FF"/>
          <w:sz w:val="28"/>
          <w:szCs w:val="28"/>
        </w:rPr>
      </w:pPr>
      <w:r>
        <w:rPr>
          <w:bCs/>
          <w:iCs/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Код бюджет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2 831 816,6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0 593 413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77 761 596,5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Всего источников финансир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761 596,5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761 596,5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2 831 816,6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2 831 816,6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2 831 816,6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2 831 816,6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0 593 413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0 593 413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310 593 413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/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0 593 413,2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>
          <w:trHeight w:val="4110" w:hRule="atLeast"/>
        </w:trPr>
        <w:tc>
          <w:tcPr>
            <w:tcW w:w="317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от 17 июня 2021 №59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bCs/>
          <w:sz w:val="28"/>
          <w:szCs w:val="28"/>
        </w:rPr>
        <w:t xml:space="preserve">главных администраторов (администраторов) </w:t>
      </w:r>
      <w:r>
        <w:rPr>
          <w:sz w:val="28"/>
          <w:szCs w:val="28"/>
        </w:rPr>
        <w:t>доходов местного бюджета – органов местного     самоуправления Грачевского муниципального округа Ставропольского края, органов администрации Грачевского муниципального округа Ставропольского края</w:t>
      </w:r>
      <w:r>
        <w:rPr>
          <w:szCs w:val="28"/>
        </w:rPr>
        <w:t xml:space="preserve"> *, **, ***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00"/>
        <w:gridCol w:w="6130"/>
      </w:tblGrid>
      <w:tr>
        <w:trPr>
          <w:trHeight w:val="741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  <w:t>доходов местного бюджет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администратора до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местн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АДМИНИСТРАЦИЯ ГРАЧЕВСКОГО МУНИЦИПАЛЬНОГО ОКРУГА            СТАВРОПОЛЬСКОГО КРАЯ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5034 14 2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3 01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3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r>
              <w:rPr>
                <w:rFonts w:eastAsia="Calibri"/>
                <w:color w:val="000000"/>
                <w:lang w:eastAsia="en-US"/>
              </w:rPr>
              <w:t xml:space="preserve">главой 6 </w:t>
            </w:r>
            <w:r>
              <w:rPr>
                <w:rFonts w:eastAsia="Calibri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063 01 0017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123 01 0001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r>
              <w:rPr>
                <w:rFonts w:eastAsia="Calibri"/>
                <w:color w:val="000000"/>
                <w:lang w:eastAsia="en-US"/>
              </w:rPr>
              <w:t xml:space="preserve">главой 12 </w:t>
            </w:r>
            <w:r>
              <w:rPr>
                <w:rFonts w:eastAsia="Calibri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123 01 0002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00"/>
                  <w:lang w:eastAsia="en-US"/>
                </w:rPr>
                <w:t>главой 12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123 01 0003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00"/>
                  <w:lang w:eastAsia="en-US"/>
                </w:rPr>
                <w:t>главой 12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123 01 0004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00"/>
                  <w:lang w:eastAsia="en-US"/>
                </w:rPr>
                <w:t>главой 12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"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 xml:space="preserve">1 16 02010 02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.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 xml:space="preserve">1 16 07090 14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10031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  выступают получатели средств бюджета муниципального округ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701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72" w:firstLine="142"/>
              <w:jc w:val="center"/>
              <w:rPr/>
            </w:pPr>
            <w:r>
              <w:rPr/>
              <w:t>1 16 10032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ее возмещение ущерба, причиненного муниципальному  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103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физических лиц на реализацию проекта «Благоустройство площади Соборная в селе Грачевка Грачевского округа Ставропольского края»)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020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 0203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индивидуальных предпринимателей на реализацию проекта «Благоустройство площади Соборная в селе Грачевка Грачевского округа Ставропольского края»)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020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 0303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организаций на реализацию проекта «Благоустройство площади Соборная в селе Грачевка Грачевского округа Ставропольского края»)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20216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 (капитальный ремонт и ремонт автомобильных дорог общего пользования местного значения муниципальных округов и городских округов)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25393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29999 14 1204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0026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</w:t>
            </w:r>
            <w:r>
              <w:rPr>
                <w:bCs/>
                <w:spacing w:val="-6"/>
              </w:rPr>
              <w:t>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0045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0047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 0181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bCs/>
                <w:spacing w:val="-6"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49999 14 0064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pacing w:val="-6"/>
              </w:rPr>
              <w:t xml:space="preserve">Прочие межбюджетные трансферты, передаваемые бюджетам </w:t>
            </w:r>
            <w:r>
              <w:rPr/>
              <w:t xml:space="preserve">муниципальных округов </w:t>
            </w:r>
            <w:r>
              <w:rPr>
                <w:bCs/>
                <w:spacing w:val="-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color w:val="000000"/>
              </w:rPr>
            </w:pPr>
            <w:r>
              <w:rPr/>
              <w:t>2 02 49999 14 1159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(проведение в 2020 году мероприятий по преобразованию муниципальных образований Ставропольского края)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402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</w:rPr>
              <w:t>2 19 3512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УПРАВЛЕНИЕ ИМУЩЕСТВЕННЫХ И ЗЕМЕЛЬНЫХ ОТНОШЕНИЙ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АДМИНИСТРАЦИИ ГРАЧЕВСКОГО МУНИЦИПАЛЬНОГО ОКРУГА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СТАВРОПОЛЬСКОГО КРАЯ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1 05012 1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1 05034 14 2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1 07014 1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3 02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4 02042 1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</w:t>
            </w:r>
            <w:r>
              <w:rPr>
                <w:bCs/>
              </w:rPr>
              <w:t xml:space="preserve"> в ведении органов управления муниципальных округов (за исключением имущества муниципальных бюджетных и автономных учреждений</w:t>
            </w:r>
            <w:r>
              <w:rPr/>
              <w:t>), в части реализации основных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14 02043 14 0000 4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4 02042 1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702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4 02043 1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4 06012 14 0000 4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1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 муниципального округа)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6 10031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мещение ущерба при возникновении страховых случаев, когда выгодоприобретателями   выступают получатели средств бюджета муниципального округа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6 10061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19 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    </w:t>
            </w:r>
            <w:r>
              <w:rPr/>
              <w:t xml:space="preserve">ФИНАНСОВОЕ УПРАВЛЕНИЕ АДМИНИСТРАЦИИ ГРАЧЕВСКОГО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МУНИЦИПАЛЬНОГО ОКРУГА СТАВРОПОЛЬСКОГО КРАЯ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1 02032 14 0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3 01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3 02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 xml:space="preserve">1 16 10031 14 0000 14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мещение ущерба при возникновении страховых случаев, когда выгодоприобретателями   выступают получатели средств бюджета муниципального округа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6 10032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ее возмещение ущерба, причиненного муниципальному  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6 10061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6 1010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15001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402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8 0400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18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УПРАВЛЕНИЕ ОБРАЗОВАНИЯ АДМИНИСТРАЦИИ ГРАЧЕВСКОГО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МУНИЦИПАЛЬНОГО ОКРУГА СТАВРОПОЛЬСКОГО КРА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4 14 18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3 01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706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6 10031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мещение ущерба при возникновении страховых случаев, когда выгодоприобретателями   выступают получатели средств бюджета муниципального округ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6 10032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ее возмещение ущерба, причиненного муниципальному  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02 25097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убсидии бюджетам муниципальны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02 29999 14 0173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чие субсидии бюджетам муниципальных округов (проведение работ по замене оконных блоков в муниципальных образовательных организациях) 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 02 29999 14 1213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субсидии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 30024 14 002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Ф (</w:t>
            </w:r>
            <w:r>
              <w:rPr>
                <w:bCs/>
                <w:spacing w:val="-6"/>
              </w:rPr>
              <w:t xml:space="preserve">организации и осуществлению деятельности по опеке и попечительству </w:t>
            </w:r>
            <w:r>
              <w:rPr/>
              <w:t>в области образования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30024 14 009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</w:rPr>
              <w:t>2 02 30024 14 1107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30024 14 110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 бюджетам муниципальных округов на выполнение передаваемых полномочий субъектов РФ (обеспечение государственных гарантий  реализации  прав на получение общедоступного и бесплатного начального общего, основного общего, среднего общего образования в  муниципальных  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 общеобразовательных организациях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</w:rPr>
              <w:t>202 30029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</w:rPr>
              <w:t>2 02 39998 14 115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45303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<w:tab/>
              <w:tab/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7 0402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муниципальных округов 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8 04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8 0403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УПРАВЛЕНИЕ КУЛЬТУРЫ И ТУРИЗМА АДМИНИСТРАЦИИ ГРАЧЕВСКОГО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МУНИЦИПАЛЬНОГО ОКРУГА СТАВРОПОЛЬСКОГО КРАЯ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1 13 02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2 1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6 10031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мещение ущерба при возникновении страховых случаев, когда выгодоприобретателями   выступают получатели средств бюджета муниципального округ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6 10032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ее возмещение ущерба, причиненного муниципальному  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02 25519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убсидия бюджетам на поддержку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02 29999 14 1231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субсидии (комплектование книжных фондов библиотек муниципальных образований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07 0402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707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8 04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25519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       </w:t>
            </w:r>
            <w:r>
              <w:rPr/>
              <w:t>АДМИНИСТРАЦИИ ГРАЧЕВСКОГО МУНИЦИПАЛЬНОГО ОКРУГА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СТАВРОПОЛЬСКОГО КРАЯ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6 10031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мещение ущерба при возникновении страховых случаев, когда выгодоприобретателями   выступают получатели средств бюджета муниципального округ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6 10032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ее возмещение ущерба, причиненного муниципальному  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004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 </w:t>
            </w:r>
            <w:r>
              <w:rPr/>
              <w:t>2 02 30024 14 0041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0042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2 02 30024 14 0066 15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0147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1122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 </w:t>
            </w:r>
            <w:r>
              <w:rPr/>
              <w:t>2 02 30024 14 1209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1221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5084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522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52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528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5302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35380 14 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35404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35462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5469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убвенции бюджетам на проведение Всероссийской переписи населения 2021 год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35573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Субсидии бюджетам на осуществление ежемесячной выплаты в связи с рождением (усыновлением) первого ребенк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</w:rPr>
            </w:pPr>
            <w:r>
              <w:rPr>
                <w:bCs/>
              </w:rPr>
              <w:t>2 02 39998 14 1157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49999 14 0063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(выплата социального пособия на погребение)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352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2 19 35380 14 0000 150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35462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круг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14 2000 1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2 1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6 10031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мещение ущерба при возникновении страховых случаев, когда выгодоприобретателями   выступают получатели средств бюджета муниципального округа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30" w:firstLine="30"/>
              <w:jc w:val="center"/>
              <w:rPr/>
            </w:pPr>
            <w:r>
              <w:rPr/>
              <w:t>1 16 10032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ее возмещение ущерба, причиненного муниципальному  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25576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bCs/>
                <w:spacing w:val="-6"/>
              </w:rPr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</w:tr>
      <w:tr>
        <w:trPr>
          <w:trHeight w:val="1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0032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bCs/>
                <w:spacing w:val="-6"/>
              </w:rPr>
              <w:t xml:space="preserve">Субвенции бюджетам </w:t>
            </w:r>
            <w:r>
              <w:rPr/>
              <w:t xml:space="preserve">муниципальных округов </w:t>
            </w:r>
            <w:r>
              <w:rPr>
                <w:bCs/>
                <w:spacing w:val="-6"/>
              </w:rPr>
              <w:t>на выполнение передаваемых полномочий субъектов РФ (организация и проведение</w:t>
            </w:r>
            <w:r>
              <w:rPr/>
              <w:t xml:space="preserve">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0036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bCs/>
                <w:spacing w:val="-6"/>
              </w:rPr>
              <w:t xml:space="preserve">Субвенции бюджетам </w:t>
            </w:r>
            <w:r>
              <w:rPr/>
              <w:t xml:space="preserve">муниципальных округов </w:t>
            </w:r>
            <w:r>
              <w:rPr>
                <w:bCs/>
                <w:spacing w:val="-6"/>
              </w:rPr>
              <w:t>на выполнение передаваемых полномочий субъектов РФ (</w:t>
            </w:r>
            <w:r>
              <w:rPr/>
              <w:t>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111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убвенции бюджетам на выполнение передаваемых полномочий субъектов Российской Федерации (организация проведения мероприятий по отлову и содержанию безнадзорных        животных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30024 14 1187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убвенции бюджетам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35541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 xml:space="preserve">БЕШПАГИРСКОЕ ТЕРРИТОРИАЛЬНОЕ УПРАВЛЕНИЕ АДМИНИСТРАЦИИ ГРАЧЕВСКОГО МУНИЦИПАЛЬНОГО ОКРУГА СТАВРОПОЛЬСКОГО КРАЯ </w:t>
            </w:r>
          </w:p>
        </w:tc>
      </w:tr>
      <w:tr>
        <w:trPr>
          <w:trHeight w:val="1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1 05034 14 2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3 01994 14 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7 01040 14 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7 15020 14 0106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физических лиц на реализацию проекта Асфальтирование участка автомобильной дороги по улице Кирова в селе Бешпагир Грачевского округа Ставропольского края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7 15020 14 0206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индивидуальных предпринимателей на реализацию проекта Асфальтирование участка автомобильной дороги по улице Кирова в селе Бешпагир Грачевского округа Ставропольского края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7 15020 14 0306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организаций на реализацию проекта Асфальтирование участка автомобильной дороги по улице Кирова в селе Бешпагир Грачевского округа Ставропольского края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770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 xml:space="preserve">ТУГУЛУКСКОЕ ТЕРРИТОРИАЛЬНОЕ УПРАВЛЕНИЕ АДМИНИСТРАЦИИ ГРАЧЕВСКОГО МУНИЦИПАЛЬНОГО ОКРУГА СТАВРОПОЛЬСКОГО КРАЯ 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1 05034 14 2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3 01994 14 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3 02994 14 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7 01040 14 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7 15020 14 0101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/>
              <w:t>Инициативные платежи (поступления средств от физических лиц на реализацию проекта «Приобретение тренажеров для спортивного зала в селе Тугулук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020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 0201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индивидуальных предпринимателей на реализацию проекта «Приобретение тренажеров для спортивного зала в селе Тугулук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020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 0301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организаций на реализацию проекта «Приобретение тренажеров для спортивного зала в селе Тугулук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93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25576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 xml:space="preserve">КРАСНОЕ ТЕРРИТОРИАЛЬНОЕ УПРАВЛЕНИЕ АДМИНИСТРАЦИИ ГРАЧЕВСКОГО МУНИЦИПАЛЬНОГО ОКРУГА СТАВРОПОЛЬСКОГО КРАЯ 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1 05034 14 2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3 01994 14 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01040 14 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 010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физических лиц на реализацию проекта Благоустройство прилегающей территории к Братской могиле 90 партизан,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 020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индивидуальных предпринимателей на реализацию проекта Благоустройство прилегающей территории к Братской могиле 90 партизан,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 030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организаций на реализацию проекта Благоустройство прилегающей территории к Братской могиле 90 партизан,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 xml:space="preserve">КУГУЛЬТИНСКОЕ ТЕРРИТОРИАЛЬНОЕ УПРАВЛЕНИЕ АДМИНИСТРАЦИИ ГРАЧЕВСКОГО МУНИЦИПАЛЬНОГО ОКРУГА СТАВРОПОЛЬСКОГО КРАЯ 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1 05034 14 2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3 01994 14 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2 14 0000 4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01040 14 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 0105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физических лиц на реализацию проекта Благоустройство прилегающей территории к памятнику "Братская могила воинов Советской Армии, погибших при освобождении села"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 0205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индивидуальных предпринимателей на реализацию проекта Благоустройство прилегающей территории к памятнику "Братская могила воинов Советской Армии, погибших при освобождении села"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 0305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 (поступления средств от организаций на реализацию проекта Благоустройство прилегающей территории к памятнику "Братская могила воинов Советской Армии, погибших при освобождении села"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 xml:space="preserve">СЕРГИЕВСКОЕ ТЕРРИТОРИАЛЬНОЕ УПРАВЛЕНИЕ АДМИНИСТРАЦИИ ГРАЧЕВСКОГО МУНИЦИПАЛЬНОГО ОКРУГА СТАВРОПОЛЬСКОГО КРАЯ 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1 05034 14 2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3 01994 14 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01040 14 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 0107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ициативные платежи (поступления средств от физических лиц на реализацию проекта Ремонт тротуара по улице Ленина (подъезд к МТФ-1 (от улицы Карла Маркса) в селе Сергиевское Грачевского округа Ставропольского края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 0207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ициативные платежи (поступления средств от индивидуальных предпринимателей на реализацию проекта Ремонт тротуара по улице Ленина (подъезд к МТФ-1 (от улицы Карла Маркса) в селе Сергиевское Грачевского округа Ставропольского края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 0307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ициативные платежи (поступления средств от организаций на реализацию проекта Ремонт тротуара по улице Ленина (подъезд к МТФ-1 (от улицы Карла Маркса) в селе Сергиевское Грачевского округа Ставропольского края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 xml:space="preserve">СПИЦЕВСКОЕ ТЕРРИТОРИАЛЬНОЕ УПРАВЛЕНИЕ АДМИНИСТРАЦИИ ГРАЧЕВСКОГО МУНИЦИПАЛЬНОГО ОКРУГА СТАВРОПОЛЬСКОГО КРАЯ 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1 05034 14 2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3 01994 14 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01040 14 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15020 14 0104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физических лиц на реализацию проекта «Благоустройство территории МКУК «Спицевский КДЦ» в селе Спицевка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020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 0204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индивидуальных предпринимателей на реализацию проекта «Благоустройство территории МКУК «Спицевский КДЦ» в селе Спицевка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>
                <w:rFonts w:eastAsia="Calibri"/>
                <w:lang w:eastAsia="en-US"/>
              </w:rPr>
              <w:t>1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7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5020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4 0304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организаций на реализацию проекта «Благоустройство территории МКУК «Спицевский КДЦ» в селе Спицевка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2 25467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2 25576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 xml:space="preserve">СТАРОМАРЬЕВСКОЕ ТЕРРИТОРИАЛЬНОЕ УПРАВЛЕНИЕ АДМИНИСТРАЦИИ ГРАЧЕВСКОГО МУНИЦИПАЛЬНОГО ОКРУГА СТАВРОПОЛЬСКОГО КРАЯ 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1 05034 14 2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3 01994 14 0000 13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 16 07090 14 0000 14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  в случае неисполнения   или ненадлежащего исполнения  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1 17 01040 14 0000 18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102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физических лиц на реализацию проекта «Ремонт пешеходной дорожки по улице Красная (участок №2) в селе Старомарьевка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202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индивидуальных предпринимателей на реализацию проекта «Ремонт пешеходной дорожки по улице Красная (участок №2) в селе Старомарьевка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302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ициативные платежи</w:t>
            </w:r>
            <w:r>
              <w:rPr>
                <w:rFonts w:eastAsia="Calibri"/>
                <w:lang w:eastAsia="en-US"/>
              </w:rPr>
              <w:t xml:space="preserve"> (поступления средств от организаций на реализацию проекта «Ремонт пешеходной дорожки по улице Красная (участок №2) в селе Старомарьевка Грачевского округа Ставропольского края»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93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2 25497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center"/>
              <w:rPr/>
            </w:pPr>
            <w:r>
              <w:rPr/>
              <w:t>2 02 29999 14 0018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right="15" w:hanging="0"/>
              <w:jc w:val="both"/>
              <w:rPr/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* В части доходов, зачисляемых в бюджет Грачевского муниципального округа.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* Администрирование доходов бюджета Грачевского муниципального округ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*** Администрирование доходов бюджета Грачевского муниципального округ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,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tabs>
          <w:tab w:val="clear" w:pos="708"/>
          <w:tab w:val="right" w:pos="10658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>
          <w:trHeight w:val="4110" w:hRule="atLeast"/>
        </w:trPr>
        <w:tc>
          <w:tcPr>
            <w:tcW w:w="3171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7 июня 2021г. №59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Cs/>
          <w:sz w:val="28"/>
          <w:szCs w:val="28"/>
        </w:rPr>
        <w:t>доходов местного бюджета</w:t>
      </w:r>
      <w:r>
        <w:rPr>
          <w:sz w:val="28"/>
          <w:szCs w:val="28"/>
        </w:rPr>
        <w:t xml:space="preserve"> в соответствии с классификацией доходов 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 xml:space="preserve">бюджетов </w:t>
      </w:r>
      <w:r>
        <w:rPr>
          <w:bCs/>
          <w:sz w:val="28"/>
          <w:szCs w:val="28"/>
        </w:rPr>
        <w:t xml:space="preserve">на 2021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(рублей)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4557"/>
        <w:gridCol w:w="2060"/>
      </w:tblGrid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 1 00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2 385 893,4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996 0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996 0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3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31 67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03 0200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31 67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182 38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5 0100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9 564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5 01011 01 1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64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7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5 02010 02 1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7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9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9 000,00</w:t>
            </w:r>
          </w:p>
        </w:tc>
      </w:tr>
      <w:tr>
        <w:trPr>
          <w:trHeight w:val="48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5 04000 02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38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38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421 4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35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1030 14 1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35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86 4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6 06030 14 1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86 4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55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55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55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814 83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814 83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9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11 05012 14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939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11 05030 00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83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1 05034 14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83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11 05034 14 18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27 592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11 05034 14 2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 238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3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3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24 436,4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24 436,4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3 01994 14 0000 13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24 436,4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 129,66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2 877,3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15020 14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2 877,33</w:t>
            </w:r>
          </w:p>
        </w:tc>
      </w:tr>
      <w:tr>
        <w:trPr>
          <w:trHeight w:val="43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0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 445 923,1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56 157 351,5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044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044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2 02 15001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кругов на выравнивание бюджетной обеспеч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044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486 502,2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422 174,5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0216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422 174,5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097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оздание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3 605,5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097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 605,5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30 115,4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304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0 115,4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393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15 620,3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393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15 620,3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467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5 75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467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5 75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505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519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505,5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576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5 655,7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5576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5 655,7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субсид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383 075,5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00 2 02 29999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субсидии бюджетам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383 075,5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 202 29999 14 0018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 262 364,5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 202 29999 14 0173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 924,0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9999 14 1204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9999 14 1213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(обеспечение деятельности центров образования цифрового и гуманитарного профиле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40 986,9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9999 14 1231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омплектование книжных фондов библиотек муниципальных образова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8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 2 02 3000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 536 127,1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30024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                                                     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 897 384,7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2 02 30024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 897 384,7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02 30024 14 0026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912,3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0028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кругов на выполнение передаваемых полномочий субъектов РФ (организация и осуществление деятельности по опеке и попечительству в области образования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6 771,4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0032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Ф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 011,5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0036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53 255,8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004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4 14 0041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612 681,7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0042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968,8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 14 0045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 692,6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 14 0047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15,9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0066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442 508,06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009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73 706,8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0024 14 0147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 868 537,28          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0181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 2 02 30024 14 1107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73 430,4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0024 14 1108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 общеобразовательных организациях,  а также обеспечение дополнительного образования детей в муниципальных общеобразовательных организациях   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 663 529,7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0024 14 111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 317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1122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 150,87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14 1187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00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4 14 1209 150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 551,56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4 14 1221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01 342,4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88 492,7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0029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88 492,7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084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14 966,9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084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14 966,9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118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 76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118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99 76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2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12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2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22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6 709,5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22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6 709,5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 2 02 3525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942 484,1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25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942 484,15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28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2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28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2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302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851 419,6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302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851 419,63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38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355 322,8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38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355 322,84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 2 02 35</w:t>
            </w:r>
            <w:r>
              <w:rPr>
                <w:color w:val="000000"/>
                <w:lang w:val="en-US"/>
              </w:rPr>
              <w:t>40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060 15</w:t>
            </w:r>
            <w:r>
              <w:rPr/>
              <w:t>2,0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00 2 02 35404 </w:t>
            </w: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 xml:space="preserve">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 060 15</w:t>
            </w:r>
            <w:r>
              <w:rPr/>
              <w:t>2,0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462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68,2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462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68,2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469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 326,9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5469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1 год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 326,9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573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262 597,8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573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262 597,89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9998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096 827,3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9998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096 827,3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9998 14 1157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097 543,16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39998 14 1158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99 284,2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4000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090 722,1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02  45303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83 3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02  45303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83 32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49999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7 402,1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49999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07 402,1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 2 02 49999 14 0063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(выплата социального пособия на погребени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24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2 49999 14 0064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кругов   на обеспечение деятельности депутатов Государственной Думы Ставропольского края и их помощников в избирательных округа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1 162,12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 07 00000 00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8 8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 207 0400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38 8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36 8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5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 000,00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650 228,3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0000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 650 228,3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60010 14 0000 15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 1 650 228,38</w:t>
            </w:r>
          </w:p>
        </w:tc>
      </w:tr>
      <w:tr>
        <w:trPr>
          <w:trHeight w:val="23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00 8 50 00000 00 0000 000    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232 831 816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66"/>
        <w:gridCol w:w="1454"/>
        <w:gridCol w:w="4002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7 июня 2021г. № 59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по главным распорядителям бюджетных средств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местного бюджет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701"/>
        <w:gridCol w:w="456"/>
        <w:gridCol w:w="556"/>
        <w:gridCol w:w="1516"/>
        <w:gridCol w:w="890"/>
        <w:gridCol w:w="1971"/>
      </w:tblGrid>
      <w:tr>
        <w:trPr>
          <w:trHeight w:val="2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Администрация села Тугулук Грачевск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 765,9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 765,9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 765,9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 765,9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 765,9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 765,99</w:t>
            </w:r>
          </w:p>
        </w:tc>
      </w:tr>
      <w:tr>
        <w:trPr>
          <w:trHeight w:val="86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9 681,8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22,5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380,5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078,7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 084,1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 084,1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Администрация Старомарьевского сельсов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410,9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410,9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410,9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410,9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410,9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410,9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 08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 08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81,5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118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330,9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330,9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Администрация МО Спицевского сельсов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387,2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387,2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387,2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387,2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387,2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387,2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 000,00</w:t>
            </w:r>
          </w:p>
        </w:tc>
      </w:tr>
      <w:tr>
        <w:trPr>
          <w:trHeight w:val="86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094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275,3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818,6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293,2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293,2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Администрация МО Кугультинского сельсов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 254,6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 254,6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 254,6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 254,6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 254,6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 254,6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8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1 83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172,2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172,2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252,3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252,3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 Красного сельсовета Грачевского района С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405,0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405,0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405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405,0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 405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8 405,06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672,1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 578,1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94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 732,8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 732,8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ела Бешпаги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355,5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355,5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355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355,5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355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355,56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315,0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881,6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516,1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2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040,5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040,5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ергиевского сельсов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 292,6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 292,6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 292,6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9 292,6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 292,6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 292,66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355,1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82,8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743,3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28,8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 937,5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 937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Администрация муниципального образования Грачевского сельсовета Грачевск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 467,8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 467,8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 467,8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 467,8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 467,8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 467,88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 282,6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 157,2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 067,9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7,4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 185,2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 185,2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Администрация Грачевского муниципального района Ставропольского кра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 449,7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 449,7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 449,7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 476,6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 476,6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 476,6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 476,6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1 476,6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 973,0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 973,0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 973,04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 973,0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35,5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 090,4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 606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 541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тдел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622,6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622,6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622,6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 622,6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622,6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622,61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622,61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2,0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,1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622,6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03,7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инансовое управление администрации Грачевского муниципальн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446,8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446,8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 446,8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446,8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446,8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446,8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446,8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446,8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234,3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6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тдел образования администрации Грачевского муниципальн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0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98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культуры администрации Грачевского муниципальн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2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78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правление труда и социальной защиты населения администрации Грачевского муниципальн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32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32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32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труда и социальной защит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 66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правление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 222,7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 222,7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 222,7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 222,7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 222,7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 222,77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 222,7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713,6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62,7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 883,3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63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комиссия Грачевского муниципального район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42,0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42,0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42,0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42,0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42,0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42,03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42,0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42,0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вет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06 336,6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06 336,6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75 492,6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Совета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75 492,6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75 492,6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75 492,6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 497,1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860,1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 65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8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1 995,5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1 995,5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 844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Совета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2 3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8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0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циально-культур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7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7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544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544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544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у среднего месячного заработка уволенным работникам на период трудоустройства;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4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544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4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544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Администрация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 883 596,3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 217 384,8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2 495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2 495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2 495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092 495,8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550,0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550,0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 945,76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 945,7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732 793,4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732 793,4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732 793,4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732 793,4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464 345,53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12 142,9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21 557,3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645,3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275 826,96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275 826,9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 912,3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 692,3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220,0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3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015,9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3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015,9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 692,6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 250,5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 442,1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3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 03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3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32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3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3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3002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3002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178 063,4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 172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образования в Грачевском муниципальном округе Ставропольского края" и общепрограммные мероприят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 17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4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7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учреждений дополните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420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7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420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72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транспортной системы и обеспечение безопасности дорожного движения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Дорожное хозяйство и обеспечение безопасности дорожного движения" муниципальной программы Граче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держание и ремонт улично-дорожной сет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государственной экспертизы проектной документации и достоверности определения сметной сто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1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1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экономик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12 031,36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12 031,36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 312 031,3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62 031,36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36 587,4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19 451,9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9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Безопасный муниципальный округ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орудование мест массового пребывания людей видеокамерам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орудование мест массового пребывания людей видеокамер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2204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2204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муниципальной службы и противодействие коррупции в Грачевском муниципальном округ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муниципальной службы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дополнительного профессионального образования муниципальных служащих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развитию муниципальной служ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120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010120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тиводействие коррупции в сфере деятельности администрации Грачевского муниципального округа и ее органа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Изготовление и размещение социальной рекламы антикоррупционной направленности (информационный стенд, баннеры, листовки)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по изготовлению и размещению социальной рекламы антикоррупционной направленности (информационный стенд, баннеры, листовк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120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120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86 831,5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 2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в молодежной сред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20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20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для жителей округа по профилактике правонарушений, наркомании, алкоголизма, рецидивной преступности, ресоциализации и адаптации лиц, освободившихся их мест лишения свободы, в том числе изготовление баннеров, плакатов, листовок и др. печатной продукции, канцелярских товаров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для жителей округа по профилактике правонарушений, наркомании, алкоголизма, рецидивной преступности, изготовление баннеров, плакатов, листовок и другой печатной продукции, канцелярских това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205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205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конкурсов "Лучшая народная дружина" и "Лучший народный дружинник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конкурса "Лучшая народная дружин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205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205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конкурса "Лучший народный дружинник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206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206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народных дружин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народных дружин муниципального окру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208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208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семинаров для народных дружин по участию в охране общественного поряд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20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20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143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печатной продукции по профилактике правонарушений, наркомании, алкоголизма, рецидивной преступности, социальной адаптации лиц без определенного места жительств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6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зготовление информационных материалов о действиях в случае возникновения угроз террористического характера, а также соответствующей печатной продукции по профилактике правонарушений, наркомании, алкоголизма, рецидивной преступ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620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620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 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ч. награждени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7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2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7206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7206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2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2 631,5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 Изготовление баннеров, плакатов, листовок и другой печатной продукции антитеррористического характера и направленной на противодействие экстремизму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зготовление баннеров, плакатов, листовок и другой печатной продукции антитеррористического характера и направленной на противодействие экстремизм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205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205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31,5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S7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31,5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S7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31,5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конкурса по противодействию идеологии терроризма и экстремизма на территории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5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п проведение конкурса по противодействию идеологии терроризма и экстремизма на территории муниципального окру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5206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5206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орудование криминогенных мест и объектов с массовым пребыванием людей видеокамерам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6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становку систем видеонаблюд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6204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6204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23 525,0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23 525,0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823 525,0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553 686,1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1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818 290,8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 945,3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5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4 621,5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4 621,5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 4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 4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ремонт административного здания и прилегающей территор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3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3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оздание и содержание площадок накопления твердых коммунальных от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ведение в соответствие генеральных планов и правил землепользования и застройки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33 333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33 333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циально-культур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7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7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1 162,1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6 97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190,1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 272,2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 272,2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503,5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503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503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503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 503,5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14 044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14 044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Безопасный муниципальный округ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пожарной безопасности, защита населения и территории от чрезвычайных ситу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 684 044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84 044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84 044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80 342,9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75 844,3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 556,3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42,2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 701,5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 701,5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 752 365,5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 425 365,5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транспортной системы и обеспечение безопасности дорожного движения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 425 365,5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Дорожное хозяйство и обеспечение безопасности дорожного движения" муниципальной программы Граче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 425 365,5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держание и ремонт автомобильных дорог общего пользования местного значения вне границ населенных пунктов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81 236,3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86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181 236,3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86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181 236,3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держание и ремонт улично-дорожной сет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594 218,6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201 880,3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201 880,3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2 338,3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2 338,3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749 910,4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08 654,7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08 654,7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441 255,7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441 255,7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экономик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малого и среднего предпринимательства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вершенствование деятельности органов местного самоуправления Грачевского муниципального округа Ставропольского края по поддержке малого и среднего предпринимательств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120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120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казание муниципальной финансовой поддержки субъектов малого и среднего предпринимательства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грантов за счет средств Грачевского муниципального округа Ставропольского края субъектам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26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26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Информационная и консультационная поддержка субъектов малого и среднего предпринимательств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320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320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потребительского рынка и услуг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здание комфортных условий населению Грачевского муниципального округа Ставропольского края для повышения качества и культуры обслуживания в торговых объектах и объектах общественного питания и бытового обслужи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нформировани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120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120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овышение грамотности населения за счет мероприятий информационно-просветительского характера, направленных на просвещение и популяризацию вопросов защиты прав потребителе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6204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420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420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Формирование благоприятного инвестиционного климата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здание благоприятной для инвестиций административной сред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3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30120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30120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предоставления муниципальных услуг в Грачевском округе, перевод услуг в электронный вид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еревод муниципальных услуг в электронную форм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2203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2203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91 906,7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91 906,7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Формирование современной городской среды на территории Грачевского муниципального округа Ставропольского края на 2018-2024 год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359,6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Формирование комфортной городской сред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359,6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Мероприятия по благоустройству общественны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Мероприятия по благоустройству дворовы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2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2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 Комфортная городская сред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F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59,6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цию программ формирования комфортной городско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F255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59,6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F255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59,6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15 547,0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15 547,0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15 547,0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2 153,6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2 153,6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93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93,4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Благоустройство площади Соборная в селе Грачевка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 4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 43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Благоустройство площади Соборная в селе Грачевка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1 5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1 5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876 594,0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76 594,0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олодежь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08 962,4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оддержка талантливой и инициативной молодежи Грачевского округа и ее патриотическое воспитани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310120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20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мероприятий в сфере молодежной политики, направленных на гражданское и патриотическое воспитание молодеж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мероприятий в сфере молодежной политики, направленных на гражданское и патриотическое воспитание молодеж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220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220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 Профилактика асоциальных явлений и экстремизма в молодежной сред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5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, направленных на профилактику безнадзорности и правонарушений несовершеннолетни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1202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1202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5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207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207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Молодежь Грачевского муниципального округа Ставропольского края" и общепрограммные расход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1 462,4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центра молодежи "Юность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33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1 462,4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1 462,4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25 462,4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 631,5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в молодежной сред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20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20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обучающих семинаров, выездных заседаний комиссии по делам несовершеннолетних, рейдовых мероприятий в поселения округа, проведение выездных лекций и бесед в образовательных организация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обучающих семинаров, выездных заседаний комиссии по делам несовершеннолетних, рейдовых мероприятий в поселениях округа, проведение выездных лекций и бесед в образовательных организа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220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220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для жителей округа по профилактике правонарушений, наркомании, алкоголизма, рецидивной преступности, ресоциализации и адаптации лиц, освободившихся их мест лишения свободы, в том числе изготовление баннеров, плакатов, листовок и др. печатной продукции, канцелярских товаров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для жителей округа по профилактике правонарушений, наркомании, алкоголизма, рецидивной преступности, изготовление баннеров, плакатов, листовок и другой печатной продукции, канцелярских това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205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205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 631,5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120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120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семинаров - совещаний по вопросам реализации полномочий органов местного самоуправления в част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семинаров - совещаний по вопросам реализации полномочий органов местного самоуправления в части участия в профилактике терроризма и экстремиз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220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2205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 Изготовление баннеров, плакатов, листовок и другой печатной продукции антитеррористического характера и направленной на противодействие экстремизму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зготовление баннеров, плакатов, листовок и другой печатной продукции антитеррористического характера и направленной на противодействие экстремизм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205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205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31,5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S7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31,5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S7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31,5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18 830,6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18 830,6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18 830,6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округа в зональных и региональных спортивных мероприятия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202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202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работы по поэтапному внедрению Всероссийского физкультурно-спортивного комплекса "Готов к труду и обороне" ГТО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4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работы по поэтапному внедрению Всероссийского физкультурно-спортивного комплекса "Готов к труду и обороне" ГТ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4206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4206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28 830,6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28 830,6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4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28 830,6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28 830,6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правление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 736,26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 040,2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 69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6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05 057,5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05 057,5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21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1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1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 5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531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531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005 588,2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005 588,2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2 995,3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2 995,3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2 995,3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2 995,3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23 142,8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 230,5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83 912,3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04 209,8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04 209,8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1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1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 454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 454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1 188,3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 188,3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952 592,8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Управление финансам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программы муниципальной программы Грачевского муниципального округа Ставропольского края "Управление финансами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существление функций по муниципальному финансовому контролю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1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функций по муниципальному финансовому контрол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748 102,1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748 102,1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748 102,1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 115,8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 115,8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967 574,2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13 769,2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52 272,9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ремонт административного зд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3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 09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3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 09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06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067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2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2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690,7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 690,7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95,71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95,7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095,7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9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9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9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правление образова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 118 574,1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7 272,4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7 272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37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37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3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3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 52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5 902,4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5 902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 802,4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 802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 802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 1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 1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6 65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45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 803 524,7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 986 104,2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 815 504,2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 815 504,2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 852 548,9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647 741,8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913 035,3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162 006,4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 7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 092,7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 092,7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24 436,4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24 436,49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85 169,0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85 169,0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становка и обслуживание и текущий ремонт пожарной сигнализ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 38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 380,00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35 298,3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64 41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0 886,34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373 430,4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958 74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 690,4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 771,2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 771,2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 771,2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 184,0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S66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 184,0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S66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 184,0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170 6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170 6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плата услуг реагирования путем экстренного выезда групп задержания по сигналу "Тревога" поступившему на пункт централизованной охран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221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20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20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20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 678 876,53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 933 076,53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 933 076,5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9 927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 92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 92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 439 557,4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322 880,2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999 804,6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723 075,6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 128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 128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36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36 8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3 902,5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72 282,5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 62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4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4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7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7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53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483 32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53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483 320,00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76 516,29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85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91 516,29</w:t>
            </w:r>
          </w:p>
        </w:tc>
      </w:tr>
      <w:tr>
        <w:trPr>
          <w:trHeight w:val="162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 663 529,7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 401 320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62 209,69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079,8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079,8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горячим питанием обучающихся 1-4 классов в муниципальных образовательных организация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7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242 226,9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1107L3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242 226,9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7L3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242 226,9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центров образования цифрового и гуманитарного профиле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412 319,8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муниципальных учреждений и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62 319,8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862 319,8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Реализация регионального проекта "Современная школ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69 460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1S16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69 460,1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1S16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52 321,1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1S16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 138,9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19 585,0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2509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19 585,0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2509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19 585,0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сельского хозяйства Грачевского муниципального округа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Комплексное развитие сельски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временный облик сельски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 000,00</w:t>
            </w:r>
          </w:p>
        </w:tc>
      </w:tr>
      <w:tr>
        <w:trPr>
          <w:trHeight w:val="162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1302S792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2S792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45 8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45 8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плата услуг реагирования путем экстренного выезда групп задержания по сигналу "Тревога" поступившему на пункт централизованной охран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2209205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95 8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95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95 8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Доступная среда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86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по созданию доступной среды для инвалидов и других маломобильных групп населения в муниципальных казенных общеобразовательных учреждениях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по созданию доступной среды для инвалидов и других маломобильных групп населения в муниципальных казенных общеобразовательных учреждениях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120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120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30 354,1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41 754,1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41 754,1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4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4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4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15 409,1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113 565,5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243 959,3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 606,2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365,5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365,5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4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400,00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2 078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 737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41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8 6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88 6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плата услуг реагирования путем экстренного выезда групп задержания по сигналу "Тревога" поступившему на пункт централизованной охран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43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43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43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4 848,3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4 848,3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4 848,3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4 848,3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и обеспечение оздоровления детей, проживающих на территор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1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1 156,3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1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356,3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1103201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1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 69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 69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053 341,4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933 341,4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образования в Грачевском муниципальном округе Ставропольского края" и общепрограммные мероприят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933 341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54 194,3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 025,0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 280,3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 744,7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39 169,3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39 169,35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42 375,6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42 375,61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48 929,1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87 946,4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636 771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6 771,4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4 626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45,0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аттестации и экспертизы рабочего места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202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202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87 776,9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087 776,9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 087 776,9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8 492,7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8 492,75</w:t>
            </w:r>
          </w:p>
        </w:tc>
      </w:tr>
      <w:tr>
        <w:trPr>
          <w:trHeight w:val="58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8 492,7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560,6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27 932,06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99 284,2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99 284,2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781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29 084,2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781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29 084,2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781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0 2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781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0 2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районных и обеспечение участия учащихся общеобразовательных школ округа в зональных и региональных и всероссийских спортивных мероприятия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2203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2203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правление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159 299,9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 4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 4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Энергосбережение и повышение энергетической эффективности на территории Грачевского муниципального округа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8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Энергосбережение и энергоэффективность в муниципальном секторе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Замена оконных блоков на стеклопакеты в зданиях организаций (учреждений, предприятий) Грачевского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замену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1204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1204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4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6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 2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 2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9 576,4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9 576,4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9 576,4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9 576,4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(оказание услуг) учреждений по внешкольной работе с детьм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9 576,4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89 762,2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89 762,22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 814,2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768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 814,2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936 323,4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892 066,7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800 249,9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800 249,9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59 778,8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45 113,2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45 113,2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165,6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165,6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я (оказания услуг) библиотек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89 966,0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2103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81 367,6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81 367,6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муниципальных учреждений и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75 469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75 469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 287,3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 287,3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S8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842,1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S8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842,1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Реализация регионального проекта "Творческие люд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A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505,0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A255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505,0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A255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505,0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816,8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816,8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плата услуг реагирования путем экстренного выезда групп задержания по сигналу "Тревога" поступившему на пункт централизованной охран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816,8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816,8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816,8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44 256,6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87 256,6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Культура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87 256,6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87 256,6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 716,69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 420,2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 509,4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25 539,9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25 539,9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правление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 646 334,2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2 506,9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2 506,9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20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20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казание финансовой поддержки социально ориентированным некоммерческим организациям в округе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казание финансовой поддержки социально ориентированным некоммерческим организациям в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2204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2204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труда и социальной защит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7 906,9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7 906,9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7 906,9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здания муниципального учреждения, подготовку документации о закупках и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203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203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сероссийской переписи населения 2020 г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546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 326,9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546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 326,9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8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8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153 827,3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68 340,4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68 340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68 340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68 340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6 709,5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04,0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85 105,4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915 734,1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 75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565 984,15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6,5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социального пособия на погреб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 24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 24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968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1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156,7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33,1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293,1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4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01 342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897,2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09 445,2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875 594,6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 206,1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520 388,5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499 468,8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 838,0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165 630,8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 950,5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04,4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 646,1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969,8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8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488,9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903 920,4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 055,1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78 865,3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5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638,6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5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7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5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710,9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4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60 152,0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4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60 152,0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46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35,1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46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35,1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 059 949,63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 059 949,6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 059 949,6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 182 384,75</w:t>
            </w:r>
          </w:p>
        </w:tc>
      </w:tr>
      <w:tr>
        <w:trPr>
          <w:trHeight w:val="72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3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225 072,8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3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225 072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3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3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42 508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35 908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612 681,7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62 681,79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 150,8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94,5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 456,3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551,5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551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3 до 7 лет включитель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3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831 419,6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3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831 419,6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Реализация регионального проекта "Финансовая поддержка семей при рождении дете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877 564,8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50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14 966,9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50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14 966,9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55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262 597,8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557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262 597,8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25 537,2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25 537,2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7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750,00</w:t>
            </w:r>
          </w:p>
        </w:tc>
      </w:tr>
      <w:tr>
        <w:trPr>
          <w:trHeight w:val="143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3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2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38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25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Социальная поддержка граждан в Грачевском муниципальном округе Ставропольского края" и "общепрограммные мероприят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68 537,2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68 537,2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68 537,2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48 717,9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 028,3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91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Управление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97 655,83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 252,1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 252,1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8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 452,1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 452,1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0100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882,1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0100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882,1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 5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84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84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7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73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18 403,7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18 403,7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сельского хозяйства Грачевского муниципального округа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574 606,7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растениеводств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76 011,5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и проведение мероприятий по борьбе с иксодовыми клещами - переносчиками Крымской геморрагической лихорадки в природных биотопа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011,5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176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011,5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176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011,5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звитие плодоводства и виноградар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0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грантов в форме субсидий гражданам, ведущим личные подсобные хозяйства на закладку сада суперинтенсивного тип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277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2774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0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сельского хозяйства Грачевского муниципального округа Ставропольского края " и общепрограммные мероприят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98 595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98 595,1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 457,2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320,0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 208,1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929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8 882,0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8 882,0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53 255,83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66 214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 041,83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 797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 797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 797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48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48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77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 31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77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 31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комиссия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4 960,6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4 960,6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70 330,6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70 330,6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70 330,6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70 330,6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 155,61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170,1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 985,5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21 475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21 475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 7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 7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3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519 467,1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54 853,6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91 482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91 482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91 482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91 482,4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6 777,89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560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 217,7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74 704,56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74 704,5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 371,2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 7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 7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 7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по противо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4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4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7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7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671,2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671,2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96,7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96,7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 896,7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774,4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774,4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774,4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9 267,8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9 267,8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9 267,8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9 267,8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9 267,8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620,8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620,85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Асфальтирование участка автомобильной дороги по улице Кирова в селе Бешпагир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 000,00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Асфальтирование участка автомобильной дороги по улице Кирова в селе Бешпагир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5 64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5 647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7 282,2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7 282,2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7 282,2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7 282,2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7 282,2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 282,2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 282,2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5 593,4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5 593,4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35 593,4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35 593,4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35 593,4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87 570,21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1 854,3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90 815,8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523,2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523,2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гулук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937 159,4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89 959,5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26 422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26 422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26 422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26 422,5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 579,11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940,1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 4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 239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843,4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843,4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63 536,9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8 447,3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8 447,3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8 447,3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Приобретение тренажеров для спортивного зала в селе Тугулук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98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98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Приобретение тренажеров для спортивного зала в селе Тугулук Грачевского округа Ставропольского края инициативные платеж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447,3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447,33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Приобретение тренажеров для спортивного зала в селе Тугулук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 089,6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 089,6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 309,6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, связанные с общегосударственным управлени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10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489,6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10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489,6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82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82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8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8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8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44 152,3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44 152,3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транспортной системы и обеспечение безопасности дорожного движения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44 152,3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Дорожное хозяйство и обеспечение безопасности дорожного движения" муниципальной программы Граче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44 152,3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держание и ремонт автомобильных дорог общего пользования местного значения вне границ населенных пунктов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64 510,8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держание и ремонт автомобильных дорог общего пользования местного значения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 31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 31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 в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7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22 200,8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7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622 200,8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 641,4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650,3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650,3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 991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 991,1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39 681,5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39 681,5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сельского хозяйства Грачевского муниципального округа Ставропольского края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36 651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Комплексное развитие сельски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36 651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Благоустройство сельских территорий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36 651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комплексного развития сельских территорий за счет внебюджетных источ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G57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G57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комплексного развития сельских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L57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99 651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L57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99 651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3 030,5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3 030,5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3 030,5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 20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 207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 823,5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 823,5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0 896,0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0 896,0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0 896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0 896,0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0 896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59 516,06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50 696,8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2 919,1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 9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88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88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817 454,5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33 554,5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60 504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60 504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60 504,5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60 504,5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 661,11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940,1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 93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 791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843,4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2 843,4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 0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05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0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4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4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4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5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56 467,0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56 467,0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56 467,0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56 467,0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56 467,0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987,8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987,81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Благоустройство прилегающей территории к Братской могиле 90 партизан,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4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Благоустройство прилегающей территории к Братской могиле 90 партизан,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5 879,2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5 879,2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14 962,9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14 962,9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14 962,9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14 962,9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14 962,9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78 719,53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88 719,5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 47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 47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271,3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271,3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881 288,7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27 602,9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82 702,9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82 702,9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82 702,9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82 702,9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49 180,1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180,1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33 522,7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33 522,7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 9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9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9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22 963,3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22 963,3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22 963,3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22 963,3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22 963,3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5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5 2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618,5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618,5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Благоустройство прилегающей территории к памятнику "Братская могила воинов Советской Армии, погибших при освобождении села" в селе Кугульта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122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Благоустройство прилегающей территории к памятнику "Братская могила воинов Советской Армии, погибших при освобождении села" в селе Кугульта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1 144,8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1 144,8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18 252,49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18 252,49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82 252,4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82 252,49</w:t>
            </w:r>
          </w:p>
        </w:tc>
      </w:tr>
      <w:tr>
        <w:trPr>
          <w:trHeight w:val="44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82 252,4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37 160,3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57 160,3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06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092,19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092,1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и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09 378,3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14 962,9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7 362,9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7 362,9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7 362,92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77 362,9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 701,2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 560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 3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771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31 661,6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31 661,6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86 089,0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86 089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86 089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86 089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86 089,0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 2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615,0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615,06</w:t>
            </w:r>
          </w:p>
        </w:tc>
      </w:tr>
      <w:tr>
        <w:trPr>
          <w:trHeight w:val="10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Ремонт тротуара по улице Ленина (подъезд к МТФ-1 (от улицы Карла Маркса) в селе Сергиевское Грачевского округа Ставропольского края)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000,00</w:t>
            </w:r>
          </w:p>
        </w:tc>
      </w:tr>
      <w:tr>
        <w:trPr>
          <w:trHeight w:val="86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Ремонт тротуара по улице Ленина (подъезд к МТФ-1 (от улицы Карла Маркса) в селе Сергиевское Грачевского округа Ставропольского края)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86 274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86 274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95 856,3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95 856,3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95 856,3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95 856,37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95 856,3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76 154,3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691 254,3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 5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 4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202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20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109 000,9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14 878,4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35 928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35 928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35 928,4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35 928,4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 976,7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180,1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 049,6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747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62 001,2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62 001,2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 950,4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 950,4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 9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95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9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46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46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46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9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9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9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10 211,14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10 211,1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транспортной системы и обеспечение безопасности дорожного движения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50 211,1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Дорожное хозяйство и обеспечение безопасности дорожного движения" муниципальной программы Граче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50 211,1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держание и ремонт автомобильных дорог общего пользования местного значения вне границ населенных пунктов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50 211,14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держание и ремонт автомобильных дорог общего пользования местного значения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 879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 879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 в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7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61 332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7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61 332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22 586,8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22 586,8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68 586,8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68 586,8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68 586,8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5 6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5 6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489,2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489,25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Благоустройство территории МКУК "Спицевский КДЦ" в селе Спицевка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Благоустройство территории МКУК "Спицевский КДЦ" в селе Спицевка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44 497,6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44 497,6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18 854,5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18 854,5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21 953,5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21 953,5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21 953,5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94 884,69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21 891,5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8 493,1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9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3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95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882,02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882,0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L46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9 736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L46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9 736,8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900,9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900,9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900,96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у среднего месячного заработка уволенным работникам на период трудоустройства;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4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900,9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4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900,96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3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320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320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я "Обеспечение деятельности отдела по организации спортивной работы в поселениях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220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220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733 849,32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85 916,31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37 594,3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37 594,3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37 594,31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37 594,31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6 180,17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180,1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6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21 414,1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21 414,1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32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2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2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3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9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92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92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 47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754 881,1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754 881,1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транспортной системы и обеспечение безопасности дорожного движения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754 881,1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Дорожное хозяйство и обеспечение безопасности дорожного движения" муниципальной программы Граче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754 881,18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держание и ремонт автомобильных дорог общего пользования местного значения вне границ населенных пунктов 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83 398,92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держание и ремонт автомобильных дорог общего пользования местного значения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 976,9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 976,93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 в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7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62 421,9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7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62 421,99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271 482,26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49 621,29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49 621,29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21 860,97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21 860,97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35 706,1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35 706,1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35 706,1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35 706,1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35 706,18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98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98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3 2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3 2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0 000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778,18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778,18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Ремонт пешеходной дорожки по улице Красная (участок №2) в селе Старомарьевка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0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Ремонт пешеходной дорожки по улице Красная (участок №2) в селе Старомарьевка Грачевского округа Ставропольского кра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89 728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89 728,0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44 875,65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44 875,6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44 875,6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44 875,65</w:t>
            </w:r>
          </w:p>
        </w:tc>
      </w:tr>
      <w:tr>
        <w:trPr>
          <w:trHeight w:val="609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44 875,65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64 613,64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01 393,74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8 219,90</w:t>
            </w:r>
          </w:p>
        </w:tc>
      </w:tr>
      <w:tr>
        <w:trPr>
          <w:trHeight w:val="25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0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4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 500,00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762,01</w:t>
            </w:r>
          </w:p>
        </w:tc>
      </w:tr>
      <w:tr>
        <w:trPr>
          <w:trHeight w:val="81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762,01</w:t>
            </w:r>
          </w:p>
        </w:tc>
      </w:tr>
      <w:tr>
        <w:trPr>
          <w:trHeight w:val="30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0 593 413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305"/>
        <w:gridCol w:w="4076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7 июня 2021г. № 59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местного бюджета на 2021 год </w:t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8"/>
          <w:szCs w:val="28"/>
        </w:rPr>
        <w:t>(рублей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559"/>
        <w:gridCol w:w="709"/>
        <w:gridCol w:w="2126"/>
      </w:tblGrid>
      <w:tr>
        <w:trPr>
          <w:trHeight w:val="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образования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 758 473,72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 733 676,0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 317 313,7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647 741,8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913 035,3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162 006,4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 7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 092,7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 092,7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24 436,4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324 436,49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85 169,0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85 169,02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и обслуживание и текущий ремонт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 65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 652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88 492,7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560,6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27 932,06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35 298,34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64 412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70 886,34</w:t>
            </w:r>
          </w:p>
        </w:tc>
      </w:tr>
      <w:tr>
        <w:trPr>
          <w:trHeight w:val="7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373 430,48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958 74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 690,4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 652 737,8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436 445,85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 243 763,9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581 681,9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9 265,6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9 265,6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36 8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36 8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3 902,5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72 282,5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 62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8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 8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483 32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483 320,00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768 594,29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43 737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24 857,29</w:t>
            </w:r>
          </w:p>
        </w:tc>
      </w:tr>
      <w:tr>
        <w:trPr>
          <w:trHeight w:val="162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 663 529,75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 401 320,0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262 209,69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079,8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 079,8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4 848,37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и обеспечение оздоровления детей, проживающих на территор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1 156,3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356,3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 8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 69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3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 692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 184,0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S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 184,0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4S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 184,0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горячим питанием обучающихся 1-4 классов в муниципальных образовательных организац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242 226,98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7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242 226,9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7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242 226,9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центров образования цифрового и гуманитарного профил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412 319,8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62 319,8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62 319,8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9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Реализация регионального проекта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69 460,1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1S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569 460,14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1S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52 321,1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1S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 138,9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19 585,04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19 585,0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E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19 585,04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99 284,2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99 284,2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29 084,2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29 084,22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0 2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01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0 2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образования в Грачевском муниципальном округе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025 513,4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54 194,3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 025,04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 280,3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 744,7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30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39 169,35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39 169,35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42 375,6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42 375,61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48 929,1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87 946,4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6 771,4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36 771,45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44 626,4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3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45,0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7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4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7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4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172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Культура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 047 473,5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едоставление услуг в сфере культуры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000 640,40</w:t>
            </w:r>
          </w:p>
        </w:tc>
      </w:tr>
      <w:tr>
        <w:trPr>
          <w:trHeight w:val="30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59 778,8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45 113,2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945 113,2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 5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 5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165,6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1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165,6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й (оказание услуг) в сфере культуры и кинематографии" социально-культур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200 390,4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298 618,8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402 970,7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55 948,0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 7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4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64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 42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 42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 612,79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 612,79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9 736,8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2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9 736,8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: "Обеспечение деятельности учреждения (оказания услуг) библиоте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89 966,0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81 367,6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81 367,6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азвитию культуры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75 469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75 469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 287,3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 287,3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S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842,1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03S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842,1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Реализация регионального проекта "Творческие люд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505,05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A2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505,0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A2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505,0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9 576,4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(оказание услуг) учреждений по внешкольной работе с деть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059 576,4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89 762,2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589 762,22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 814,2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01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 814,24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Культура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87 256,6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87 256,6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 716,69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 420,2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 509,4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7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25 539,98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25 539,98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олодежь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08 962,4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оддержка талантливой и инициативной молодежи Грачевского округа и ее патриотическое воспит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мероприятий в сфере молодежной политики, направленных на гражданское и патриотическое воспитание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мероприятий в сфере молодежной политики, направленных на гражданское и патриотическое воспитание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2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2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 Профилактика асоциальных явлений и экстремизма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5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, направленных на профилактику безнадзорности и правонарушений несовершеннолетни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5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1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5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1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5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02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Молодежь Грачевского муниципального округа Ставропольского края" и общепрограммные расх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1 462,4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центра молодежи "Юнос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1 462,4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1 462,4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25 462,4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3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78 830,6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физической культуры и массового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округа в зональных и региональных спортивных мероприят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районных и обеспечение участия учащихся общеобразовательных школ округа в зональных и региональных и всероссийских спортивных мероприят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направленные на увеличение числа школьников, систематически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2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2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иобретение спортивного инвентаря и оборуд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3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3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работы по поэтапному внедрению Всероссийского физкультурно-спортивного комплекса "Готов к труду и обороне" ГТ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по поэтапному внедрению Всероссийского физкультурно-спортивного комплекса "Готов к труду и обороне"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физической культуры и спорта в Грачевском муниципальном округе Ставропольского края" и общ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28 830,64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28 830,6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28 830,6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28 830,6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я "Обеспечение деятельности отдела по организации спортивной работы в поселен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создание условий, обеспечивающих возможность граждан систематически занимать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2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2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58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транспортной системы и обеспечение безопасности дорожного движения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 336 610,18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Дорожное хозяйство и обеспечение безопасности дорожного движения" муниципальной программы Граче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 336 610,18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держание и ремонт автомобильных дорог общего пользования местного значения вне границ населенных пунктов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 779 357,31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держание и ремонт автомобильных дорог общего пользования местного значения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189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189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1 976,9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 976,9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 в муниципа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7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45 954,9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7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45 954,99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8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181 236,3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S8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 181 236,3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одержание и ремонт улично-дорожной се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756 218,6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201 880,3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201 880,3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государственной экспертизы проектной документации и достоверности определения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 000,00</w:t>
            </w:r>
          </w:p>
        </w:tc>
      </w:tr>
      <w:tr>
        <w:trPr>
          <w:trHeight w:val="30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2 338,3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2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2 338,36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801 034,2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52 926,3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44 271,6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08 654,71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 448 107,8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06 852,1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R1S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441 255,77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экономик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39 031,3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малого и среднего предпринимательства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вершенствование деятельности органов местного самоуправления Грачевского муниципального округа Ставропольского края по поддержке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ргтехники, баннеров, расходных материалов для изготовления информационных материалов по вопросам поддержки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1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казание муниципальной финансовой поддержки субъектов малого и среднего предпринимательства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грантов за счет средств Грачевского муниципального округа Ставропольского края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2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26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Информационная и консульт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3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103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потребительского рынка и услуг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здание комфортных условий населению Грачевского муниципального округа Ставропольского края для повышения качества и культуры обслуживания в торговых объектах и объектах общественного питания и бытов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овышение грамотности населения за счет мероприятий информационно-просветительского характера, направленных на просвещение и популяризацию вопросов защиты прав потребител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4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204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Формирование благоприятного инвестиционного климата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Создание благоприятной для инвестиций административн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нформирование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3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301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2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округе Ставропольского края, в том числе на базе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72 031,36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12 031,3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62 031,36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36 587,4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19 451,9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9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предоставления муниципальных услуг в Грачевском округе, перевод услуг в электронный ви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еревод муниципальных услуг в электронную фор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2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2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Управление финансам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программы муниципальной программы Грачевского муниципального округа Ставропольского края "Управление финансами Грачевского муниципального округа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существление функций по муниципальному финансовому контролю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функций по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Энергосбережение и повышение энергетической эффективности на территории Грачевского муниципального округ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Энергосбережение и энергоэффективность в муниципальном секторе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Замена оконных блоков на стеклопакеты в зданиях организаций (учреждений, предприятий) Грачевского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замену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12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12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Безопасный муниципальный окр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пожарной безопасности, защита населения и территории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пожарной безопасности, защита населения и территории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орудование мест массового пребывания людей видеокамер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орудование мест массового пребывания людей видеокаме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2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2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"Развитие муниципальной службы и противодействие коррупции в Грачевском муниципальн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Развитие муниципальной службы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дополнительного профессионального образования муниципальных служащих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мероприятия по развитию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01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тиводействие коррупции в сфере деятельности администрации Грачевского муниципального округа и ее орган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Изготовление и размещение социальной рекламы антикоррупционной направленности (информационный стенд, баннеры, листовки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по изготовлению и размещению социальной рекламы антикоррупционной направленности (информационный стенд, баннеры, лист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01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Развитие сельского хозяйства Грачевского муниципального округ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311 257,7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Развитие растениевод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176 011,57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рганизация и проведение мероприятий по борьбе с иксодовыми клещами - переносчиками Крымской геморрагической лихорадки в природных биотоп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011,57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1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011,5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1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011,5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плодоводства и виногра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0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грантов в форме субсидий гражданам, ведущим личные подсобные хозяйства на закладку сада суперинтенсив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277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277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Комплексное развитие сельских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36 651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Благоустройство сельских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36 651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 за счет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G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G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99 651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1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99 651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овременный облик сельских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 000,00</w:t>
            </w:r>
          </w:p>
        </w:tc>
      </w:tr>
      <w:tr>
        <w:trPr>
          <w:trHeight w:val="162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2S792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302S792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Развитие сельского хозяйства Грачевского муниципального округа Ставропольского края 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98 595,1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функций органа мест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98 595,1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 457,2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320,0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 208,1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929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8 882,04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98 882,0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53 255,83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66 214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 041,83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Межнациональные отношения, профилактика правонарушений, терроризма, экстремизма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651 279,96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 200,00</w:t>
            </w:r>
          </w:p>
        </w:tc>
      </w:tr>
      <w:tr>
        <w:trPr>
          <w:trHeight w:val="30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1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обучающих семинаров, выездных заседаний комиссии по делам несовершеннолетних, рейдовых мероприятий в поселения округа, проведение выездных лекций и бесед в образовательных организац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обучающих семинаров, выездных заседаний комиссии по делам несовершеннолетних, рейдовых мероприятий в поселениях округа, проведение выездных лекций и бесед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2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2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122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для жителей округа по профилактике правонарушений, наркомании, алкоголизма, рецидивной преступности, ресоциализации и адаптации лиц, освободившихся их мест лишения свободы, в том числе изготовление баннеров, плакатов, листовок и др. печатной продукции, канцелярских товар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для жителей округа по профилактике правонарушений, наркомании, алкоголизма, рецидивной преступности, изготовление баннеров, плакатов, листовок и другой печатной продукции, канцелярски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3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конкурсов "Лучшая народная дружина" и "Лучший народный дружин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конкурса "Лучшая народная друж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конкурса "Лучший народный дружин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4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народных дружин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народных дружин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семинаров для народных дружин по участию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5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143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печатной продукции по профилактике правонарушений, наркомании, алкоголизма, рецидивной преступности, социальной адаптации лиц без определенного места жи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зготовление информационных материалов о действиях в случае возникновения угроз террористического характера, а также соответствующей печатной продукции по профилактике правонарушений, наркомании, алкоголизма, рецидивной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6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6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 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ч. награжд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2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7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2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107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 2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Профилактика терроризма, экстремизма и развитие межнациональных и межконфессиональных отношений на территории Грачевск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232 079,96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1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30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1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семинаров - совещаний по вопросам реализации полномочий органов местного самоуправления в част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еминаров - совещаний по вопросам реализации полномочий органов местного самоуправления в части участия в профилактике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2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2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 Изготовление баннеров, плакатов, листовок и другой печатной продукции антитеррористического характера и направленной на противодействие экстремизм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зготовление баннеров, плакатов, листовок и другой печатной продукции антитеррористического характера и направленной на противодействие экстрем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3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263,1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263,1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4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263,16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конкурса по противодействию идеологии терроризма и экстремизма на территории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конкурса по противодействию идеологии терроризма и экстремизма на территор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5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5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орудование криминогенных мест и объектов с массовым пребыванием людей видеокамер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становку систем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6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6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плата услуг реагирования путем экстренного выезда групп задержания по сигналу "Тревога" поступившему на пункт централизованной охран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816,8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816,8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09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816,8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охраны муниципа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6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охран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6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12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6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Социальная поддержка граждан в Грачевском муниципальном округе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 538 427,3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Социальное обеспечение населения Грачевского муниципальн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 369 890,0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 432 325,2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, обслуживание и текущий ремонт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6 709,5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04,0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85 105,4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942 484,1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 5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565 984,15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8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56,58</w:t>
            </w:r>
          </w:p>
        </w:tc>
      </w:tr>
      <w:tr>
        <w:trPr>
          <w:trHeight w:val="143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355 322,8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 25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 225 072,8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 24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 24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968,8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2,1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156,7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42 508,0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435 908,0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612 681,7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62 681,79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9 150,8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694,5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 456,32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33,1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293,1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4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551,5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551,56</w:t>
            </w:r>
          </w:p>
        </w:tc>
      </w:tr>
      <w:tr>
        <w:trPr>
          <w:trHeight w:val="122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01 342,4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 897,2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09 445,2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875 594,6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 206,1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520 388,5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499 468,8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 838,0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165 630,8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 950,5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04,4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6 646,17</w:t>
            </w:r>
          </w:p>
        </w:tc>
      </w:tr>
      <w:tr>
        <w:trPr>
          <w:trHeight w:val="16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969,8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8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488,9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903 920,4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 055,1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78 865,3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638,6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7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78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710,9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3 до 7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831 419,6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831 419,6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60 152,0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60 152,0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35,1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1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35,1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казание финансовой поддержки социально ориентированным некоммерческим организациям в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казание финансовой поддержки социально ориентированным некоммерческим организациям в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2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02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Реализация регионального проекта "Финансовая поддержка семей при рождении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 877 564,88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14 966,9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14 966,9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262 597,89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P15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262 597,8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Доступная среда в Грачевском муниципальном округ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роведение мероприятий по созданию доступной среды для инвалидов и других маломобильных групп населения в муниципальных казенных общеобразовательных учреждениях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по созданию доступной среды для инвалидов и других маломобильных групп населения в муниципальных казенных общеобразовательных учреждениях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01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Обеспечение реализации муниципальной программы Грачевского муниципального округа Ставропольского края "Социальная поддержка граждан в Грачевском муниципальном округе Ставропольского края" и "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68 537,2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68 537,2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68 537,28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048 717,9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 028,3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01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91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Грачевского муниципального округа Ставропольского края "Формирование современной городской среды на территории Грачевского муниципального округа Ставропольского края на 2018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359,6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"Формирование комфортной городской среды на территории Грачевского муниципального округ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 359,6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Мероприятия по благоустройству общественных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Мероприятия по благоустройству дворовых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2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2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 Комфортная городск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59,6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еализацию программ формиров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59,6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359,6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Сове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7 792,6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епрограммные 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7 792,6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в рамках обеспечения деятельности Совета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7 792,6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 497,1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860,1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 652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85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1 995,5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1 995,5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8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8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5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 5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циально-культу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201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руководства и управления в сфере установленных функций в Граче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 338 813,2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 138 813,2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руководство и управление в сфере установленных функций в Грачевском муниципа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 138 813,2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706 952,11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3 234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776 524,6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 193,4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395 763,98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395 763,9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734 029,11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194 135,2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29 501,6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392,2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92 207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692 207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54 059,4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54 059,45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1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 000,00</w:t>
            </w:r>
          </w:p>
        </w:tc>
      </w:tr>
      <w:tr>
        <w:trPr>
          <w:trHeight w:val="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 экспертиз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19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4 621,5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34 621,5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 503,0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 503,0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 400,4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3 400,4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ремонт административного здания и прилегающе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ремонта зданий и сооружений муниципальных учреждений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 701,5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 701,55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оведение мероприятий по противо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6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6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здание и содержание площадок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 7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 7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ведение в соответствие генеральных планов и правил землепользования и застройки в Граче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33 333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33 333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циально-культу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99 76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99 76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3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32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 912,35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 692,3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220,0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015,9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015,9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1 162,12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6 972,00</w:t>
            </w:r>
          </w:p>
        </w:tc>
      </w:tr>
      <w:tr>
        <w:trPr>
          <w:trHeight w:val="16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 190,1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 692,68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 250,5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 442,1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 748,94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 272,2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 476,68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Приобретение тренажеров для спортивного зала в селе Тугулук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9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9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Приобретение тренажеров для спортивного зала в селе Тугулук Грачевского округа Ставропольского края инициативные платеж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447,3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447,33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Ремонт пешеходной дорожки по улице Красная (участок №2) в селе Старомарьевка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Благоустройство площади Соборная в селе Грачевка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 430,00</w:t>
            </w:r>
          </w:p>
        </w:tc>
      </w:tr>
      <w:tr>
        <w:trPr>
          <w:trHeight w:val="16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 43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Благоустройство территории МКУК "Спицевский КДЦ" в селе Спицевка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 000,00</w:t>
            </w:r>
          </w:p>
        </w:tc>
      </w:tr>
      <w:tr>
        <w:trPr>
          <w:trHeight w:val="122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Благоустройство прилегающей территории к памятнику "Братская могила воинов Советской Армии, погибших при освобождении села" в селе Кугульта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Асфальтирование участка автомобильной дороги по улице Кирова в селе Бешпагир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 000,00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Ремонт тротуара по улице Ленина (подъезд к МТФ-1 (от улицы Карла Маркса) в селе Сергиевское Грачевского округа Ставропольского края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 000,00</w:t>
            </w:r>
          </w:p>
        </w:tc>
      </w:tr>
      <w:tr>
        <w:trPr>
          <w:trHeight w:val="122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Благоустройство прилегающей территории к Братской могиле 90 партизан,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G8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16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Приобретение тренажеров для спортивного зала в селе Тугулук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0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Ремонт пешеходной дорожки по улице Красная (участок №2) в селе Старомарьевка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89 728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89 728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Благоустройство площади Соборная в селе Грачевка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1 57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1 57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, основанных на местных инициативах (Благоустройство территории МКУК "Спицевский КДЦ" в селе Спицевка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44 497,6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44 497,60</w:t>
            </w:r>
          </w:p>
        </w:tc>
      </w:tr>
      <w:tr>
        <w:trPr>
          <w:trHeight w:val="122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Благоустройство прилегающей территории к памятнику "Братская могила воинов Советской Армии, погибших при освобождении села" в селе Кугульта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1 144,8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1 144,80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Асфальтирование участка автомобильной дороги по улице Кирова в селе Бешпагир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5 647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5 647,00</w:t>
            </w:r>
          </w:p>
        </w:tc>
      </w:tr>
      <w:tr>
        <w:trPr>
          <w:trHeight w:val="102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Ремонт тротуара по улице Ленина (подъезд к МТФ-1 (от улицы Карла Маркса) в селе Сергиевское Грачевского округа Ставропольского края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86 274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86 274,00</w:t>
            </w:r>
          </w:p>
        </w:tc>
      </w:tr>
      <w:tr>
        <w:trPr>
          <w:trHeight w:val="122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ектов развития территорий муниципальных образований Ставропольского края, основанных на местных инициативах (Благоустройство прилегающей территории к Братской могиле 90 партизан, погибших в годы гражданской войны и 200 односельчан не вернувшихся с Великой Отечественной войны в селе Красное Грачевск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5 879,27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201S8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5 879,2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3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300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управления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366 824,8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 736,26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 040,2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 69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06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05 057,5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05 057,5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кадастровых работ на земельных участках, отнесенных к собственности Грачевского муниципального округ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4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 5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 5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531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531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управления труда и социальной защит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1 566,9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1 566,9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управления труда и социальной защиты насе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31 566,9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здания муниципального учреждения, подготовку документации о закупках и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20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20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 0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 326,9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 326,90</w:t>
            </w:r>
          </w:p>
        </w:tc>
      </w:tr>
      <w:tr>
        <w:trPr>
          <w:trHeight w:val="30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24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58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66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3 249,12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3 249,1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882,12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0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882,12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управления сельского хозяйства и охраны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 367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объекта оценки, годового размера аренд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84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 84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48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48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303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 317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 317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73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73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861 544,33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861 544,33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861 544,3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23 142,84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 230,5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83 912,3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04 209,82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04 209,8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 115,8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 115,8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967 574,2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613 769,2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52 272,98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32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обслуживания информационно-телекоммуникационной инфраструктур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 454,4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 454,4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ремонт административн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 095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 095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255,3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 255,3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профилактике и предотвращению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 696,8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 25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 446,82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 2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 20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управления культуры и туризма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 2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 37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 370,00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управления образования администрац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 37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аттестации и экспертизы рабочего места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37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52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4 960,61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4 960,6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в рамках обеспечения деятельности Контрольно-счетной комиссии Граче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4 960,61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 155,61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 170,11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 985,5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21 475,00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21 475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казание услуг по сопровождению справочно-правов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 7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 7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3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63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на руководство и управление в сфере установ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69 384,9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69 384,92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12 999,92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связанные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489,66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 489,66</w:t>
            </w:r>
          </w:p>
        </w:tc>
      </w:tr>
      <w:tr>
        <w:trPr>
          <w:trHeight w:val="60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автоматизации процессов составления и ведения учета и формирования отчетности органов местного самоуправления и подведомственных им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 91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 91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среднего месячного заработка уволенным работникам на период трудоустройств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444,9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 444,96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 000,00</w:t>
            </w:r>
          </w:p>
        </w:tc>
      </w:tr>
      <w:tr>
        <w:trPr>
          <w:trHeight w:val="122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78 191,57</w:t>
            </w:r>
          </w:p>
        </w:tc>
      </w:tr>
      <w:tr>
        <w:trPr>
          <w:trHeight w:val="81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335,38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 314,37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6 583,23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 958,5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2 963,73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 106,74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1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 856,99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6 385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6 385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28 735,00</w:t>
            </w:r>
          </w:p>
        </w:tc>
      </w:tr>
      <w:tr>
        <w:trPr>
          <w:trHeight w:val="4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 200,00</w:t>
            </w:r>
          </w:p>
        </w:tc>
      </w:tr>
      <w:tr>
        <w:trPr>
          <w:trHeight w:val="25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1027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450,00</w:t>
            </w:r>
          </w:p>
        </w:tc>
      </w:tr>
      <w:tr>
        <w:trPr>
          <w:trHeight w:val="30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10 593 413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404"/>
        <w:gridCol w:w="4004"/>
      </w:tblGrid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7 июня 2021 г. № 59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бюджетных ассигнований по разделам (Рз), подразделам (ПР) классификации расходов бюджетов на 2021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720"/>
        <w:gridCol w:w="1041"/>
        <w:gridCol w:w="2126"/>
      </w:tblGrid>
      <w:tr>
        <w:trPr>
          <w:trHeight w:val="424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 251 898,88</w:t>
            </w:r>
          </w:p>
        </w:tc>
      </w:tr>
      <w:tr>
        <w:trPr>
          <w:trHeight w:val="411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092 495,84</w:t>
            </w:r>
          </w:p>
        </w:tc>
      </w:tr>
      <w:tr>
        <w:trPr>
          <w:trHeight w:val="60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875 492,67</w:t>
            </w:r>
          </w:p>
        </w:tc>
      </w:tr>
      <w:tr>
        <w:trPr>
          <w:trHeight w:val="60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 244 791,6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 032,00</w:t>
            </w:r>
          </w:p>
        </w:tc>
      </w:tr>
      <w:tr>
        <w:trPr>
          <w:trHeight w:val="411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 123 325,97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 701 760,7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699 76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699 760,00</w:t>
            </w:r>
          </w:p>
        </w:tc>
      </w:tr>
      <w:tr>
        <w:trPr>
          <w:trHeight w:val="411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 714 044,52</w:t>
            </w:r>
          </w:p>
        </w:tc>
      </w:tr>
      <w:tr>
        <w:trPr>
          <w:trHeight w:val="411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 714 044,52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 439 281,7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 318 403,71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4 793 878,03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7 000,0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5 462 683,01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5 462 683,01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85 739 695,26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 986 104,2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 678 876,53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 389 930,62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 631 442,42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 053 341,4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6 365 614,83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 321 358,16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 044 256,67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 241 604,33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 068 340,45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6 147 726,60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 025 537,28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 678 830,64</w:t>
            </w:r>
          </w:p>
        </w:tc>
      </w:tr>
      <w:tr>
        <w:trPr>
          <w:trHeight w:val="255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 678 830,64</w:t>
            </w:r>
          </w:p>
        </w:tc>
      </w:tr>
      <w:tr>
        <w:trPr>
          <w:trHeight w:val="30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 310 593 413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hd w:fill="FFFF00" w:val="clear"/>
      <w:spacing w:before="280" w:after="280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spacing w:before="280" w:after="280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color w:val="FF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spacing w:before="280" w:after="280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74">
    <w:name w:val="xl174"/>
    <w:basedOn w:val="Normal"/>
    <w:qFormat/>
    <w:pP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6CDB773FD7773D6C0C5831EE98826E30C95BE76485FCF8FA8C6C0EF0747092D90A2BE761FCD3B9FAFB5A716A6F948759971472787942DBeAb4K" TargetMode="External"/><Relationship Id="rId4" Type="http://schemas.openxmlformats.org/officeDocument/2006/relationships/hyperlink" Target="consultantplus://offline/ref=24D279CC388B3D3EA661CBCF1BE985BA880E7EAEFF0295012F5ED8B18F7E42AEF017DA5E3CDA2A2C5D92609AADCAD3ADE309364F0EE2E7EFu0b1K" TargetMode="External"/><Relationship Id="rId5" Type="http://schemas.openxmlformats.org/officeDocument/2006/relationships/hyperlink" Target="consultantplus://offline/ref=177851245A950D20D76A4953B4FBE8ED89CC1B98C61DCBF37C85F4904A582578E17A12DCE029C62E19468AD320D4FF31D2C7109C8B574D2BE7c5K" TargetMode="External"/><Relationship Id="rId6" Type="http://schemas.openxmlformats.org/officeDocument/2006/relationships/hyperlink" Target="consultantplus://offline/ref=D99FE5760AB7EE5E4DB71C52323D7954FE312A06AA34FBFE1FE47986167F39524CE6DDED4882274F0C1570AF62EF6E925763516CC65C763ACEu7M" TargetMode="External"/><Relationship Id="rId7" Type="http://schemas.openxmlformats.org/officeDocument/2006/relationships/hyperlink" Target="consultantplus://offline/ref=68D9837A12E4FED7382110DD18EE645999C5C089CF87D843037DDCDABDE7BA08FEEC06FA74C322A681A9293A119F605D7022FE2051D2E2A235v8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19:00Z</dcterms:created>
  <dc:creator>Z</dc:creator>
  <dc:description/>
  <cp:keywords/>
  <dc:language>en-US</dc:language>
  <cp:lastModifiedBy>Grpavv</cp:lastModifiedBy>
  <cp:lastPrinted>2021-06-09T15:12:00Z</cp:lastPrinted>
  <dcterms:modified xsi:type="dcterms:W3CDTF">2021-10-26T08:19:00Z</dcterms:modified>
  <cp:revision>2</cp:revision>
  <dc:subject/>
  <dc:title>П Р О Е К Т</dc:title>
</cp:coreProperties>
</file>