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9 августа 2021 года №83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 308 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8 613 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305 338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8 308 106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8 613 444,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8:28:00Z</dcterms:modified>
  <cp:revision>248</cp:revision>
  <dc:subject/>
  <dc:title>Проект</dc:title>
</cp:coreProperties>
</file>