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250" w:type="dxa"/>
        <w:tblLayout w:type="fixed"/>
        <w:tblCellMar>
          <w:top w:w="0" w:type="dxa"/>
          <w:left w:w="108" w:type="dxa"/>
          <w:bottom w:w="0" w:type="dxa"/>
          <w:right w:w="108" w:type="dxa"/>
        </w:tblCellMar>
      </w:tblPr>
      <w:tblGrid>
        <w:gridCol w:w="2944"/>
        <w:gridCol w:w="3260"/>
        <w:gridCol w:w="3934"/>
      </w:tblGrid>
      <w:tr>
        <w:trPr/>
        <w:tc>
          <w:tcPr>
            <w:tcW w:w="2944" w:type="dxa"/>
            <w:tcBorders/>
          </w:tcPr>
          <w:p>
            <w:pPr>
              <w:pStyle w:val="Normal"/>
              <w:tabs>
                <w:tab w:val="clear" w:pos="708"/>
                <w:tab w:val="left" w:pos="0" w:leader="none"/>
              </w:tabs>
              <w:ind w:right="-186" w:hanging="0"/>
              <w:jc w:val="center"/>
              <w:rPr>
                <w:sz w:val="28"/>
                <w:szCs w:val="28"/>
              </w:rPr>
            </w:pPr>
            <w:r>
              <w:rPr>
                <w:sz w:val="28"/>
                <w:szCs w:val="28"/>
              </w:rPr>
              <w:t xml:space="preserve">                   </w:t>
            </w:r>
          </w:p>
        </w:tc>
        <w:tc>
          <w:tcPr>
            <w:tcW w:w="3260" w:type="dxa"/>
            <w:tcBorders/>
          </w:tcPr>
          <w:p>
            <w:pPr>
              <w:pStyle w:val="Normal"/>
              <w:tabs>
                <w:tab w:val="clear" w:pos="708"/>
                <w:tab w:val="left" w:pos="0" w:leader="none"/>
              </w:tabs>
              <w:snapToGrid w:val="false"/>
              <w:ind w:right="-186" w:hanging="0"/>
              <w:jc w:val="center"/>
              <w:rPr>
                <w:sz w:val="28"/>
                <w:szCs w:val="28"/>
              </w:rPr>
            </w:pPr>
            <w:r>
              <w:rPr>
                <w:sz w:val="28"/>
                <w:szCs w:val="28"/>
              </w:rPr>
            </w:r>
          </w:p>
        </w:tc>
        <w:tc>
          <w:tcPr>
            <w:tcW w:w="3934" w:type="dxa"/>
            <w:tcBorders/>
          </w:tcPr>
          <w:p>
            <w:pPr>
              <w:pStyle w:val="Normal"/>
              <w:tabs>
                <w:tab w:val="clear" w:pos="708"/>
                <w:tab w:val="left" w:pos="0" w:leader="none"/>
              </w:tabs>
              <w:spacing w:lineRule="exact" w:line="240"/>
              <w:ind w:left="-142" w:right="-186" w:firstLine="142"/>
              <w:jc w:val="center"/>
              <w:rPr>
                <w:sz w:val="28"/>
                <w:szCs w:val="28"/>
              </w:rPr>
            </w:pPr>
            <w:r>
              <w:rPr>
                <w:sz w:val="28"/>
                <w:szCs w:val="28"/>
              </w:rPr>
              <w:t>Приложение 2</w:t>
            </w:r>
          </w:p>
          <w:p>
            <w:pPr>
              <w:pStyle w:val="Normal"/>
              <w:tabs>
                <w:tab w:val="clear" w:pos="708"/>
                <w:tab w:val="left" w:pos="0" w:leader="none"/>
              </w:tabs>
              <w:spacing w:lineRule="exact" w:line="240"/>
              <w:ind w:left="-142" w:right="-186" w:firstLine="142"/>
              <w:jc w:val="center"/>
              <w:rPr>
                <w:sz w:val="28"/>
                <w:szCs w:val="28"/>
              </w:rPr>
            </w:pPr>
            <w:r>
              <w:rPr>
                <w:sz w:val="28"/>
                <w:szCs w:val="28"/>
              </w:rPr>
            </w:r>
          </w:p>
          <w:p>
            <w:pPr>
              <w:pStyle w:val="Normal"/>
              <w:suppressAutoHyphens w:val="true"/>
              <w:spacing w:lineRule="exact" w:line="240"/>
              <w:jc w:val="both"/>
              <w:rPr>
                <w:sz w:val="28"/>
                <w:szCs w:val="28"/>
              </w:rPr>
            </w:pPr>
            <w:r>
              <w:rPr>
                <w:rStyle w:val="Hl41"/>
                <w:b w:val="false"/>
                <w:bCs w:val="false"/>
                <w:sz w:val="28"/>
                <w:szCs w:val="28"/>
              </w:rPr>
              <w:t>к решению Совета Грачевского муниципального округа Ставропольского края от 17 июня 2022 года №42 «Об исполнении бюджета Грачевского муниципального округа Ставропольского края за 2021 год»</w:t>
            </w:r>
          </w:p>
        </w:tc>
      </w:tr>
    </w:tbl>
    <w:p>
      <w:pPr>
        <w:pStyle w:val="Normal"/>
        <w:tabs>
          <w:tab w:val="clear" w:pos="708"/>
          <w:tab w:val="left" w:pos="0" w:leader="none"/>
        </w:tabs>
        <w:ind w:left="-142" w:right="-186" w:firstLine="142"/>
        <w:jc w:val="center"/>
        <w:rPr>
          <w:sz w:val="28"/>
          <w:szCs w:val="28"/>
        </w:rPr>
      </w:pPr>
      <w:r>
        <w:rPr>
          <w:sz w:val="28"/>
          <w:szCs w:val="28"/>
        </w:rPr>
        <w:t xml:space="preserve">                                                                                            </w:t>
      </w:r>
    </w:p>
    <w:p>
      <w:pPr>
        <w:pStyle w:val="Normal"/>
        <w:jc w:val="right"/>
        <w:rPr>
          <w:rStyle w:val="Hl41"/>
          <w:b w:val="false"/>
          <w:b w:val="false"/>
          <w:bCs w:val="false"/>
          <w:sz w:val="28"/>
          <w:szCs w:val="28"/>
        </w:rPr>
      </w:pPr>
      <w:r>
        <w:rPr>
          <w:sz w:val="28"/>
          <w:szCs w:val="28"/>
        </w:rPr>
      </w:r>
    </w:p>
    <w:p>
      <w:pPr>
        <w:pStyle w:val="Normal"/>
        <w:jc w:val="center"/>
        <w:rPr>
          <w:sz w:val="28"/>
          <w:szCs w:val="28"/>
        </w:rPr>
      </w:pPr>
      <w:r>
        <w:rPr>
          <w:sz w:val="28"/>
          <w:szCs w:val="28"/>
        </w:rPr>
        <w:t>ДОХОДЫ</w:t>
      </w:r>
    </w:p>
    <w:p>
      <w:pPr>
        <w:pStyle w:val="Normal"/>
        <w:jc w:val="center"/>
        <w:rPr>
          <w:sz w:val="28"/>
          <w:szCs w:val="28"/>
        </w:rPr>
      </w:pPr>
      <w:r>
        <w:rPr>
          <w:sz w:val="28"/>
          <w:szCs w:val="28"/>
        </w:rPr>
      </w:r>
    </w:p>
    <w:p>
      <w:pPr>
        <w:pStyle w:val="Normal"/>
        <w:jc w:val="center"/>
        <w:rPr>
          <w:sz w:val="28"/>
          <w:szCs w:val="28"/>
        </w:rPr>
      </w:pPr>
      <w:r>
        <w:rPr>
          <w:sz w:val="28"/>
          <w:szCs w:val="28"/>
        </w:rPr>
        <w:t>местного бюджета по кодам классификации доходов бюджетов бюджетной</w:t>
      </w:r>
    </w:p>
    <w:p>
      <w:pPr>
        <w:pStyle w:val="Normal"/>
        <w:jc w:val="center"/>
        <w:rPr>
          <w:sz w:val="28"/>
          <w:szCs w:val="28"/>
        </w:rPr>
      </w:pPr>
      <w:r>
        <w:rPr>
          <w:sz w:val="28"/>
          <w:szCs w:val="28"/>
        </w:rPr>
        <w:t xml:space="preserve"> </w:t>
      </w:r>
      <w:r>
        <w:rPr>
          <w:sz w:val="28"/>
          <w:szCs w:val="28"/>
        </w:rPr>
        <w:t>классификации Российской Федерации за 2021 год</w:t>
      </w:r>
    </w:p>
    <w:p>
      <w:pPr>
        <w:pStyle w:val="Normal"/>
        <w:jc w:val="center"/>
        <w:rPr>
          <w:sz w:val="28"/>
          <w:szCs w:val="28"/>
        </w:rPr>
      </w:pPr>
      <w:r>
        <w:rPr>
          <w:sz w:val="28"/>
          <w:szCs w:val="28"/>
        </w:rPr>
      </w:r>
    </w:p>
    <w:p>
      <w:pPr>
        <w:pStyle w:val="Normal"/>
        <w:jc w:val="right"/>
        <w:rPr/>
      </w:pPr>
      <w:r>
        <w:rPr>
          <w:sz w:val="28"/>
          <w:szCs w:val="28"/>
        </w:rPr>
        <w:t xml:space="preserve">                                                                                                                    </w:t>
      </w:r>
      <w:r>
        <w:rPr>
          <w:sz w:val="28"/>
          <w:szCs w:val="28"/>
        </w:rPr>
        <w:t>(</w:t>
      </w:r>
      <w:r>
        <w:rPr/>
        <w:t>руб.)</w:t>
      </w:r>
    </w:p>
    <w:tbl>
      <w:tblPr>
        <w:tblW w:w="9747" w:type="dxa"/>
        <w:jc w:val="left"/>
        <w:tblInd w:w="-113" w:type="dxa"/>
        <w:tblLayout w:type="fixed"/>
        <w:tblCellMar>
          <w:top w:w="0" w:type="dxa"/>
          <w:left w:w="108" w:type="dxa"/>
          <w:bottom w:w="0" w:type="dxa"/>
          <w:right w:w="108" w:type="dxa"/>
        </w:tblCellMar>
      </w:tblPr>
      <w:tblGrid>
        <w:gridCol w:w="2660"/>
        <w:gridCol w:w="2977"/>
        <w:gridCol w:w="1559"/>
        <w:gridCol w:w="1701"/>
        <w:gridCol w:w="850"/>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Код бюджетной классификации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до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Утверждено решением Совета Грачевского муниципального округа Ставропольского края «О бюджете Грачевского муниципального округа Ставропольского края на      2021 год с учетом внесенных измен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Исполнено за 2021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цент исполнения к принятому плану</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Управление по обеспечению деятельности мировых судей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18 14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0 183,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2,94</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 1 00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ОВЫЕ И 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18 14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0 183,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2,94</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 1 16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ШТРАФЫ, САНКЦИИ, ВОЗМЕЩЕНИЕ УЩЕРБ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18 14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0 183,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2,94</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 1 16 01 000 00 0000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тивные штрафы, установленные Кодексом Российской Федерации об административных правонарушен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18 14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0 183,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2,94</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 1 16 01 053 01 0059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порядка рассмотрения обращений гражд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5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 1 16 01 053 01 9000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8 1 16 01 063 01 0008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езаконный оборот наркотических средств, психотропных веществ или их аналогов и незаконные приобретение, хранение, перевозку растений, содержащих наркотические средства или психотропные вещества, либо их частей, содержащих наркотические средства или психотропные веще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 1 16 01 063 01 0009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требление наркотических средств или психотропных веществ без назначения врача либо новых потенциально опасных психоактивных вещест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068,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 1 16 01 063 01 0101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бо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 1 16 01 073 01 0017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уничтожение или повреждение чужого имуще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7,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 1 16 01 073 01 0019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самовольное подключение и использование электрической, тепловой энергии, нефти или газ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067,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 1 16 01 073 01 0027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мелкое хищ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388,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 1 16 01 083 01 0037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хоты, правил, регламентирующих рыболовство и другие виды пользования объектами животного ми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 1 16 01 143 01 0002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продажу товаров (иных вещей), свободная реализация которых запрещена или ограниче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2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 1 16 01 143 01 9000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иные штраф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3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 1 16 01 153 01 0005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арушение сроков представления налоговой декларации (расчета по страховым взноса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8 1 16 01 153 01 0006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епредставление (несообщение) сведений, необходимых для осуществления налогового контро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 1 16 01 153 01 0012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 1 16 01 153 01 9000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иные штраф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 1 16 01 173 01 0007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8 1 16 01 173 01 0008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657,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 1 16 01 173 01 9000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иные штраф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 1 16 01 193 01 0005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4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 5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94</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 1 16 01 193 01 0007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представление сведений (инфор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 1 16 01 193 01 0012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передачу либо попытку передачи запрещенных предметов лицам, содержащимся в учреждениях уголовно-исполнительной системы или изоляторах временного содерж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 1 16 01 193 01 0013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заведомо ложный вызов специализированных слу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859,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 1 16 01 193 01 0401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государственного контроля (надзора), должностного лица организации, уполномоченной в соответствии с федеральными законами на осуществление государственного надзора, должностного лица органа муниципального контро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 1 16 01 193 01 9000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6 79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6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29</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 1 16 01 203 01 0007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выполнение требований и мероприятий в области гражданской оборо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 1 16 01 203 01 0008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правил производства, приобретения, продажи, передачи, хранения, перевозки, ношения, коллекционирования, экспонирования, уничтожения или учета оружия и патронов к нему, а также нарушение правил производства, продажи, хранения, уничтожения или учета взрывчатых веществ и взрывных устройств, пиротехнических изделий,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3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 1 16 01 203 01 0010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законные изготовление, продажу или передачу пневматического оруж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2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 1 16 01 203 01 0021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оявление в общественных местах в состоянии опья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5 3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43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14</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 1 16 01 203 01 9000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6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0 285,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68</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 1 16 01 333 01 0000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тивные штрафы, установленные Кодексом Российской Федерации об административных правонарушениях, за административные правонарушения в области производства и оборота этилового спирта, алкогольной и спиртосодержащей продукции, а также за административные правонарушения порядка ценообразования в части регулирования цен на этиловый спирт, алкогольную и спиртосодержащую продукцию, налагаемые мировыми судьями, комиссиями по делам несовершеннолетних и защите их пра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82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 5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73</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Министерство имущественных отношений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193 633,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11 1 00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ОВЫЕ И 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193 633,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 1 11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ИСПОЛЬЗОВАНИЯ ИМУЩЕСТВА, НАХОДЯЩЕГОСЯ В ГОСУДАРСТВЕННОЙ 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193 633,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 1 11 05 000 00 0000 1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193 633,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 1 11 05 012 14 0000 1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193 533,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 1 11 05 312 14 0000 1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лата по соглашениям об установлении сервитута, заключенным органами местного самоуправления муниципальных округ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муниципальны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Министерство природных ресурсов и охраны окружающей среды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6 1 00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ОВЫЕ И 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6 1 16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ШТРАФЫ, САНКЦИИ, ВОЗМЕЩЕНИЕ УЩЕРБ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6 1 16 11 000 00 0000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латежи, уплачиваемые в целях возмещения вре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6 1 16 11 050 01 0000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едеральная служба по надзору в сфере природополь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70 13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 78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61</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8 1 00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ОВЫЕ И 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70 13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 78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61</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8 1 12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ЛАТЕЖИ ПРИ ПОЛЬЗОВАНИИ ПРИРОДНЫМИ РЕСУРС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70 13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 78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61</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8 1 12 01 000 00 0000 1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лата за негативное воздействие на окружающую сред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70 13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 78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61</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8 1 12 01 010 01 6000 1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лата за выбросы загрязняющих веществ в атмосферный воздух стационарными объектами (федеральные государственные органы, Банк России, органы управления государственными внебюджетными фондами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 011,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8 1 12 01 030 01 6000 1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лата за сбросы загрязняющих веществ в водные объекты (федеральные государственные органы, Банк России, органы управления государственными внебюджетными фондами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8 1 12 01 041 01 6000 1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лата за размещение отходов производства (федеральные государственные органы, Банк России, органы управления государственными внебюджетными фондами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70 13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456,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4</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едеральное казначей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8 131 6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480 231,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92</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 1 00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ОВЫЕ И 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8 131 6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480 231,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92</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0 1 03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И НА ТОВАРЫ (РАБОТЫ, УСЛУГИ), РЕАЛИЗУЕМЫЕ НА ТЕРРИТОРИИ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8 131 6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480 231,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92</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 1 03 02 000 00 0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кцизы по подакцизным товарам (продукции), производимым на территории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18 131 6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480 231,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92</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 1 03 02 231 01 0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8 325 4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531 576,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48</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 1 03 02 241 01 0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47 4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 000,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4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 1 03 02 251 01 0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0 951 59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343 507,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58</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 1 03 02 261 01 0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192 78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54 852,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97</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едеральная налоговая служб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30 807 8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 647 790,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76</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0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ОВЫЕ И 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30 807 8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 647 790,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76</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1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И НА ПРИБЫЛЬ,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62 396 0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 359 949,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36</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82 1 01 02 000 00 0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 на доходы физических ли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62 396 0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 359 949,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36</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1 02 010 01 1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62 396 0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57 781 349,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16</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1 02 010 01 21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пени по соответствующему платеж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1 477,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1 02 010 01 3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 936,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1 02 020 01 1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6 687,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1 02 020 01 21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пени по соответствующему платеж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693,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1 02 020 01 22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проценты по соответствующему платеж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3,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1 02 020 01 3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 091,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1 02 030 01 1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212 066,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82 1 01 02 030 01 21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 (пени по соответствующему платеж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 419,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1 02 030 01 3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 411,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82 1 01 02 040 01 1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 87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1 02 080 01 1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сумма платежа (перерасчеты, недоимка и задолженность по соответствующему платежу, в том числе по отмененном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1 63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1 02 080 01 21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пени по соответствующему платеж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79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5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И НА СОВОКУПНЫЙ ДОХ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6 182 38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676 928,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1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5 01 000 00 0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 взимаемый в связи с применением упрощенной системы налогообло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9 564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 572 859,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18</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5 01 011 01 1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 взимаемый с налогоплательщиков, выбравших в качестве объекта налогообложения доходы (сумма платежа (перерасчеты, недоимка и задолженность по соответствующему платежу, в том числе по отмененном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9 564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609 108,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6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5 01 011 01 21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 взимаемый с налогоплательщиков, выбравших в качестве объекта налогообложения доходы (пени по соответствующему платеж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94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5 01 011 01 3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 взимаемый с налогоплательщиков, выбравших в качестве объекта налогообложения доходы (суммы денежных взысканий (штрафов) по соответствующему платежу согласно законодательству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28,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5 01 012 01 21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 взимаемый с налогоплательщиков, выбравших в качестве объекта налогообложения доходы (за налоговые периоды, истекшие до 1 января 2011 года) (пени по соответствующему платеж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5 01 021 01 1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 (сумма платежа (перерасчеты, недоимка и задолженность по соответствующему платежу, в том числе по отмененном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88 88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5 01 021 01 21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 (пени по соответствующему платеж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6 153,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5 01 021 01 3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 (суммы денежных взысканий (штрафов) по соответствующему платежу согласно законодательству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5 01 021 01 4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 (прочие посту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5 01 050 01 1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инимальный налог, зачисляемый в бюджеты субъектов Российской Федерации (за налоговые периоды, истекшие до 1 января 2016 года) (сумма платежа (перерасчеты, недоимка и задолженность по соответствующему платежу, в том числе по отмененном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495,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5 02 000 00 0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Единый налог на вмененный доход для отдельных видов деятель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 377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1 733,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87</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5 02 010 02 1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Единый налог на вмененный доход для отдельных видов деятельности (сумма платежа (перерасчеты, недоимка и задолженность по соответствующему платежу, в том числе по отмененном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 377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3 646,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69</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5 02 010 02 21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Единый налог на вмененный доход для отдельных видов деятельности (пени по соответствующему платеж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441,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5 02 010 02 3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Единый налог на вмененный доход для отдельных видов деятельности (суммы денежных взысканий (штрафов) по соответствующему платежу согласно законодательству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585,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5 02 020 02 1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Единый налог на вмененный доход для отдельных видов деятельности (за налоговые периоды, истекшие до 1 января 2011 года) (сумма платежа (перерасчеты, недоимка и задолженность по соответствующему платежу, в том числе по отмененном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5 02 020 02 21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Единый налог на вмененный доход для отдельных видов деятельности (за налоговые периоды, истекшие до 1 января 2011 года) (пени по соответствующему платеж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9,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5 03 000 00 0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Единый сельскохозяйственный нало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3 869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093 754,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36</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5 03 010 01 1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Единый сельскохозяйственный налог (сумма платежа (перерасчеты, недоимка и задолженность по соответствующему платежу, в том числе по отмененном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3 869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008 184,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74</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5 03 010 01 21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Единый сельскохозяйственный налог (пени по соответствующему платеж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 202,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5 03 010 01 3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Единый сельскохозяйственный налог (суммы денежных взысканий (штрафов) по соответствующему платежу согласно законодательству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 367,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5 04 000 00 0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 взимаемый в связи с применением патентной системы налогообло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72 38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848 580,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4,97</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5 04 060 02 0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 взимаемый в связи с применением патентной системы налогообложения, зачисляемый в бюджеты муниципальны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72 38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5 04 060 02 1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 взимаемый в связи с применением патентной системы налогообложения, зачисляемый в бюджеты муниципальных округов (сумма платежа (перерасчеты, недоимка и задолженность по соответствующему платежу, в том числе по отмененном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845 129,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5 04 060 02 21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 взимаемый в связи с применением патентной системы налогообложения, зачисляемый в бюджеты муниципальных округов (пени по соответствующему платеж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451,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6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И НА ИМУ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8 421 4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 899 308,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24</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6 01 000 00 0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 на имущество физических ли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7 435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844 166,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5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6 01 020 14 0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 на имущество физических лиц, взимаемый по ставкам, применяемым к объектам налогообложения, расположенным в границах муниципальны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7 435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6 01 020 14 1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 на имущество физических лиц, взимаемый по ставкам, применяемым к объектам налогообложения, расположенным в границах муниципальных округов (сумма платежа (перерасчеты, недоимка и задолженность по соответствующему платежу, в том числе по отмененном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785 176,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6 01 020 14 21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 на имущество физических лиц, взимаемый по ставкам, применяемым к объектам налогообложения, расположенным в границах муниципальных округов (пени по соответствующему платеж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 989,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6 06 000 00 0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емельный нало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0 986 4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 055 142,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22</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82 1 06 06 032 14 1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емельный налог с организаций, обладающих земельным участком, расположенным в границах муниципальных округов (сумма платежа (перерасчеты, недоимка и задолженность по соответствующему платежу, в том числе по отмененном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6 881 43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 251 405,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8,04</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6 06 032 14 21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емельный налог с организаций, обладающих земельным участком, расположенным в границах муниципальных округов (пени по соответствующему платеж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 651,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6 06 032 14 3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емельный налог с организаций, обладающих земельным участком, расположенным в границах муниципальных округов (суммы денежных взысканий (штрафов) по соответствующему платежу согласно законодательству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20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6 06 042 14 1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емельный налог с физических лиц, обладающих земельным участком, расположенным в границах муниципальных округов (сумма платежа (перерасчеты, недоимка и задолженность по соответствующему платежу, в том числе по отмененном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4 104 98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650 982,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37</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82 1 06 06 042 14 21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емельный налог с физических лиц, обладающих земельным участком, расположенным в границах муниципальных округов (пени по соответствующему платеж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 522,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6 06 042 14 3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емельный налог с физических лиц, обладающих земельным участком, расположенным в границах муниципальных округов (суммы денежных взысканий (штрафов) по соответствующему платежу согласно законодательству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21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8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ОСУДАРСТВЕННАЯ ПОШЛИ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 655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716 044,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39</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8 03 000 00 0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осударственная пошлина по делам, рассматриваемым в судах общей юрисдикции, мировыми судья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 655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716 044,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39</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8 03 010 01 105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осударственная пошлина по делам, рассматриваемым в судах общей юрисдикции, мировыми судьями (за исключением Верховного Суда Российской Федерации) (государственная пошлина, уплачиваемая при обращении в су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 655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378 37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1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8 03 010 01 106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осударственная пошлина по делам, рассматриваемым в судах общей юрисдикции, мировыми судьями (за исключением Верховного Суда Российской Федерации) (государственная пошлина, уплачиваемая на основании судебных актов по результатам рассмотрения дел по существ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30 221,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8 03 010 01 4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осударственная пошлина по делам, рассматриваемым в судах общей юрисдикции, мировыми судьями (за исключением Верховного Суда Российской Федерации) (прочие посту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45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9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ДОЛЖЕННОСТЬ И ПЕРЕРАСЧЕТЫ ПО ОТМЕНЕННЫМ НАЛОГАМ, СБОРАМ И ИНЫМ ОБЯЗАТЕЛЬНЫМ ПЛАТЕЖА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9 04 000 00 0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и на иму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9 04 052 14 21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емельный налог (по обязательствам, возникшим до 1 января 2006 года), мобилизуемый на территориях муниципальных округов (пени по соответствующему платеж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16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ШТРАФЫ, САНКЦИИ, ВОЗМЕЩЕНИЕ УЩЕРБ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53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444,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16 01 000 00 0000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тивные штрафы, установленные Кодексом Российской Федерации об административных правонарушен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28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16 01 151 01 0000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судьями федеральных судов, должностными лицами федеральных государственных органов, учреждений, Центрального банк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16 01 152 01 0000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18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16 10 000 00 0000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латежи в целях возмещения причиненного ущерба (убыт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5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444,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78</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16 10 123 01 0051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район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5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16 10 123 01 0141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794,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16 10 129 01 0000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50,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МВД Росс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864,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 1 00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ОВЫЕ И 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864,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 1 16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ШТРАФЫ, САНКЦИИ, ВОЗМЕЩЕНИЕ УЩЕРБ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864,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 1 16 10 000 00 0000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латежи в целях возмещения причиненного ущерба (убыт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864,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 1 16 10 123 01 0141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864,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ция Граче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92 297 073,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 015 247,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78</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1 00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ОВЫЕ И 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431 912,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7 058,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14</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1 11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ИСПОЛЬЗОВАНИЯ ИМУЩЕСТВА, НАХОДЯЩЕГОСЯ В ГОСУДАРСТВЕННОЙ 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80 982,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 878,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4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1 11 05 000 00 0000 1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80 982,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 551,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3</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01 1 11 05 034 14 2000 1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сдачи в аренду имущества, находящегося в оперативном управлении органов управления муниципальных округов и созданных ими учреждений (за исключением имущества муниципальных бюджетных и автономных учреждений) (прочие учреждения, в части казенных учрежд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80 982,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 551,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3</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1 11 09 000 00 0000 1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 32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1 11 09 080 14 0000 1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муниципальных округов, и на землях или земельных участках, государственная собственность на которые не разграниче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 32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01 1 13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ОКАЗАНИЯ ПЛАТНЫХ УСЛУГ И КОМПЕНСАЦИИ ЗАТРАТ ГОСУДАР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 76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1 13 01 000 00 0000 13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оказания платных услуг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 76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1 13 01 994 14 0000 13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 76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1 16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ШТРАФЫ, САНКЦИИ, ВОЗМЕЩЕНИЕ УЩЕРБ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41 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 017,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16</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1 16 01 000 00 0000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тивные штрафы, установленные Кодексом Российской Федерации об административных правонарушен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453,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1 16 01 053 01 0035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исполнение родителями или законными представителями несовершеннолетних обязанностей по содержанию и воспитанию несовершеннолетн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903,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1 16 01 063 01 0003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законодательства в области обеспечения санитарно-эпидемиологического благополучия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1 16 01 063 01 0023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вовлечение несовершеннолетнего в процесс потребления таба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1 16 01 203 01 0021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оявление в общественных местах в состоянии опья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1 16 01 203 01 9000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1 16 02 000 00 0000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тивные штрафы, установленные законами субъектов Российской Федерации об административных правонарушен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 5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1 16 02 020 02 0000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 5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1 16 07 000 00 0000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41 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589,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6</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01 1 16 07 090 14 0000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окру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41 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589,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6</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1 16 10 000 00 0000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латежи в целях возмещения причиненного ущерба (убыт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74,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1 16 10 123 01 0141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74,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1 17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09 43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8 4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83</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1 17 01 000 00 0000 18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выяснен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1 17 01 040 14 0000 18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выясненные поступления, зачисляемые в бюджеты муниципальны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1 17 15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ициативные платеж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09 43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8 33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8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01 1 17 15 020 14 0103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ициативные платежи (поступления от физических лиц на реализацию проекта "Ремонт технических помещений спортивного зала в с. Тугулук Граче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69 43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 43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08</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1 17 15 020 14 0203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ициативные платежи (поступления от индивидуальных предпринимателей на реализацию проекта "Ремонт технических помещений спортивного зала в с. Тугулук Граче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4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1 17 15 020 14 0303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ициативные платежи (поступления от организаций на реализацию проекта "Ремонт технических помещений спортивного зала в с. Тугулук Граче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 9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2 00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91 865 161,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 548 189,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74</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2 02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ЕЗВОЗМЕЗДНЫЕ ПОСТУПЛЕНИЯ ОТ ДРУГИХ БЮДЖЕТОВ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91 857 757,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 570 029,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69</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2 02 20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сидии бюджетам бюджетной системы Российской Федерации (межбюджетные субсид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49 538 954,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 538 954,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2 02 20 216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сидии бюджетам муниципальны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49 538 954,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 538 954,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2 02 20 216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сидии на капитальный ремонт и ремонт автомобильных дорог общего пользования местного значения городских и муниципальны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49 538 954,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 538 954,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2 02 25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сидии бюджетам субъектов Российской Федерации на выплату региональных социальных доплат к пенс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4 124 593,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4 124 593,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2 02 25 269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сидии бюджетам муниципальных округов на закупку контейнеров для раздельного накопления твердых коммунальных от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466 428,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6 428,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2 02 25 269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сидии бюджетам на государственную поддержку закупки контейнеров для раздельного накопления твердых коммунальных от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466 428,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6 428,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2 02 25 393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сидии бюджетам муниципальных округов на финансовое обеспечение дорожной деятельности в рамках реализации национального проекта "Безопасные качественные доро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2 062 414,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 062 414,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2 02 25 393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сидии бюджетам на финансовое обеспечение дорожной деятельности в рамках реализации национального проекта ""Безопасные и качественные автомобильные доро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4 093 221,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093 221,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rHeight w:val="14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2 02 25 393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сидии бюджетам на финансовое обеспечение дорожной деятельности в рамках реализации национального проекта "Безопасные и качественные автомобильные доро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7 969 192,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7 969 192,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2 02 25 467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сидии бюджетам муниципальных округ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595 7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95 7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2 02 25 467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сидии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595 7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95 7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2 02 29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сидии бюджетам за счет средств резервного фонда Президент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237 124,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36 844,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98</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2 02 29 999 14 0018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субсидии (реализация проектов развития территорий муниципальных образований, основанных на местных инициатив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1 137 124,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7 124,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2 02 29 999 14 0018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сидии на реализацию проектов развития территорий муниципальных образований Ставропольского края, основанных на местных инициативах (Благоустройство площади Соборная в селе Грачевка Грачевск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137 124,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7 124,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2 02 29 999 14 1204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субсидии (проведение информационно-пропагандистских мероприятий, направленных на профилактику идеологии террориз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0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 719,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72</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01 2 02 29 999 14 1204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сидии на проведение информационно-пропагандистских мероприятий, направленных на профилактику идеологии терроризма, на территории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0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 719,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72</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2 02 30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002 229,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02 229,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2 02 30 024 14 0026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муниципальных округов на выполнение передаваемых полномочий субъектов РФ (организация и осуществление деятельности по опеке и попечительству в области здравоохра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27 886,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7 886,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2 02 30 024 14 0026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на реализацию Закона Ставропольского края "О наделении органов местного самоуправления муниципальных округов и городских округов в Ставропольском крае отдельными государственными полномочиями Ставропольского края по организации и осуществлению деятельности по опеке и попечительству" в области здравоохра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27 886,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7 886,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2 02 30 024 14 0045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муниципальных округов на выполнение передаваемых полномочий субъектов РФ (реализация Закона Ставропольского края «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 содержанию и использованию Архивного фонд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648 327,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8 327,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2 02 30 024 14 0045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на реализацию Закона Ставропольского края "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 содержанию и использованию Архивного фонд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648 327,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8 327,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2 02 30 024 14 0047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на выполнение передаваемых полномочий субъектов Российской Федерации (создание и организация деятельности комиссий по делам несовершеннолетних и защите их пра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3 015,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015,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2 02 30 024 14 0047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на создание и организацию деятельности комиссий по делам несовершеннолетних и защите их пра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3 015,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015,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2 02 30 024 14 0181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муниципальных округов на выполнение передаваемых полномочий субъектов РФ (реализация Закона Ставропольского края «О наделении органов местного самоуправления муниципальных округов и городских округов в Ставропольском крае отдельными государственными полномочиями Ставропольского края по созданию административных комисс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2 02 30 024 14 0181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на реализацию Закона Ставропольского края "О наделении органов местного самоуправления муниципальных округов и городских округов в Ставропольском крае отдельными государственными полномочиями Ставропольского края по созданию административных комисс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2 02 35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на осуществление переданных полномочий Российской Федерации по федеральному государственному контролю за соблюдением правил технической эксплуатации внеуличного транспорта и правил пользования внеуличным транспорт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713 79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99 76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18</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2 02 35 118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муниципальных округов на осуществление первичного воинского учета органами местного самоуправления поселений, муниципальных и городски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699 7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699 76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2 02 35 118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на осуществление первичного воинского учета на территориях, где отсутствуют военные комиссариа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699 7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99 76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2 02 35 12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муниципальны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4 03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2 02 35 12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я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4 03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2 02 49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ежбюджетные трансферты, передаваемые бюджетам, за счет средств резервного фонда Президент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4 241 063,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967 647,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5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2 02 49 999 14 0064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ежбюджетные трансферты, передаваемые бюджетам муниципальных округов   на обеспечение деятельности депутатов Государственной Думы Ставропольского края и их помощников в избирательных округ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262 024,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8 608,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34</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2 02 49 999 14 0064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межбюджетные трансферты, передаваемые бюджетам (обеспечение деятельности депутатов Думы Ставропольского края и их помощников в избирательном округ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262 024,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8 608,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34</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2 02 49 999 14 019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межбюджетные трансферты, передаваемые  бюджетам (увеличение заработной платы муниципальных служащих муниципальной службы и лиц, не замещающих должности муниципальной службы и исполняющих обязанности по техническому обеспечению деятельности органов местного самоуправления муниципальных образований, работников органов местного самоуправления, осуществляющих профессиональную деятельность по профессиям рабочих, а также работников муниципальных учреждений, за исключением отдельных категорий работников муниципальных учреждений, которым повышение заработной платы осуществляется в соответствии с указами Президента Российской Федерации от 7 мая 2012 года № 597 "О мероприятиях по реализации государственной социальной политики", от 1 июня 2012 года № 761 "О Национальной стратегии действий в интересах детей на 2012-2017 годы" и от 28 декабря 2012 года № 1688 "О некоторых мерах по реализации государственной политики в сфере защиты детей-сирот и детей, оставшихся без попечения родите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211 4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11 46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2 02 49 999 14 1255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межбюджетные трансферты, передаваемые бюджетам (осуществление выплаты лицам, входящим в муниципальные управленческие команды Ставропольского края, поощрения за достижение в 2020 году Ставропольским краем значений (уровней)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767 578,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767 578,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2 07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0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2 07 04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безвозмездные поступления в бюджеты городски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0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2 07 04 05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безвозмездные поступления в бюджеты муниципальны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0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2 19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ЗВРАТ ОСТАТКОВ СУБСИДИЙ, СУБВЕНЦИЙ И ИНЫХ МЕЖБЮДЖЕТНЫХ ТРАНСФЕРТОВ, ИМЕЮЩИХ ЦЕЛЕВОЕ НАЗНАЧЕНИЕ, ПРОШЛЫХ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92 596,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8 160,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1,77</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2 19 60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внутригородских муниципальных образований городов федерального зна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92 596,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8 160,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1,77</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2 19 60 01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92 596,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78 160,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1,77</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2 19 60 01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лагоустройство сквера Иверский в селе Грачевка Грачевского сельсовета Грачевского район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999,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2 19 60 01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бсидии, выделяемые бюджетам муниципальных районов и городских округов Ставропольского края на проведение информационно-пропагандистских мероприятий, направленных на профилактику идеологии терроризма, на территории муниципальных образований Ставропольского края на 2020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01 2 19 60 01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межбюджетные трансферты, передаваемые бюджетам (обеспечение деятельности депутатов Думы Ставропольского края и их помощников в избирательном округ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 624,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624,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 2 19 60 01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межбюджетные трансферты, передаваемые бюджетам (проведение в 2020 году мероприятий по преобразованию муниципальных образований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88 971,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0 784,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9,0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правление имущественных и земельных отношений администрации Граче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9 002 217,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 866 525,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81</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2 1 00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ОВЫЕ И 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9 002 217,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 866 525,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81</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2 1 11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ИСПОЛЬЗОВАНИЯ ИМУЩЕСТВА, НАХОДЯЩЕГОСЯ В ГОСУДАРСТВЕННОЙ 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9 002 217,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862 076,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9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2 1 11 05 000 00 0000 1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9 002 217,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862 076,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9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2 1 11 05 012 14 0000 1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8 939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663 561,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3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2 1 11 05 034 14 2000 1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сдачи в аренду имущества, находящегося в оперативном управлении органов управления муниципальных округов и созданных ими учреждений (за исключением имущества муниципальных бюджетных и автономных учреждений) (прочие учреждения, в части казенных учрежд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63 217,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8 514,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4,02</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2 1 14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ПРОДАЖИ МАТЕРИАЛЬНЫХ И НЕМАТЕРИАЛЬНЫХ АКТИВ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49 521,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2 1 14 06 000 00 0000 43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продажи земельных участков, находящихся в государственной 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49 521,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2 1 14 06 012 14 0000 43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муниципальны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49 521,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02 1 16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ШТРАФЫ, САНКЦИИ, ВОЗМЕЩЕНИЕ УЩЕРБ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1 328,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2 1 16 07 000 00 0000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1 328,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02 1 16 07 090 14 0000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окру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1 328,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2 1 17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40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2 1 17 01 000 00 0000 18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выяснен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40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2 1 17 01 040 14 0000 18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выясненные поступления, зачисляемые в бюджеты муниципальны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 40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инансовое управление администрации Граче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17 297 0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7 321 900,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1</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4 1 00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ОВЫЕ И 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850,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4 1 13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ОКАЗАНИЯ ПЛАТНЫХ УСЛУГ И КОМПЕНСАЦИИ ЗАТРАТ ГОСУДАР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850,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4 1 13 02 000 00 0000 13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компенсации затрат государ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850,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4 1 13 02 994 14 0000 13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доходы от компенсации затрат бюджетов муниципальны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850,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4 2 00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17 297 0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7 297 0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4 2 02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ЕЗВОЗМЕЗДНЫЕ ПОСТУПЛЕНИЯ ОТ ДРУГИХ БЮДЖЕТОВ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17 297 0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17 297 0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4 2 02 15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тации на выравнивание бюджетной обеспеч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17 297 0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7 297 0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4 2 02 15 001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тации бюджетам муниципальных округов на выравнивание бюджетной обеспеченности из бюджета субъект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07 044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7 044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4 2 02 15 002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тации бюджетам муниципальных округов на поддержку мер по обеспечению сбалансированности бюдж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0 253 0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253 0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правление образования администрации Граче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82 922 627,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 141 332,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2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1 00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ОВЫЕ И 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7 627 59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968 156,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24</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1 11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ИСПОЛЬЗОВАНИЯ ИМУЩЕСТВА, НАХОДЯЩЕГОСЯ В ГОСУДАРСТВЕННОЙ 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27 59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212,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2</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1 11 05 000 00 0000 1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27 59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212,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2</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1 11 05 034 14 1800 1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сдачи в аренду имущества, находящегося в оперативном управлении органов управления муниципальных округов и созданных ими учреждений (за исключением имущества муниципальных бюджетных и автономных учреждений) (учреждения образования, в части казенных учрежд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27 59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212,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2</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06 1 13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ОКАЗАНИЯ ПЛАТНЫХ УСЛУГ И КОМПЕНСАЦИИ ЗАТРАТ ГОСУДАР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7 50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943 579,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2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1 13 01 000 00 0000 13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оказания платных услуг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7 50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943 579,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2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1 13 01 994 14 0000 13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7 50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943 579,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2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1 14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ПРОДАЖИ МАТЕРИАЛЬНЫХ И НЕМАТЕРИАЛЬНЫХ АКТИВ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36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06 1 14 02 000 00 0000 4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36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1 14 02 042 14 0000 4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реализации имущества, находящегося в оперативном управлении учреждений, находящихся в ведении органов управления муниципальны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36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00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75 295 035,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9 173 176,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78</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02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ЕЗВОЗМЕЗДНЫЕ ПОСТУПЛЕНИЯ ОТ ДРУГИХ БЮДЖЕТОВ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75 588 401,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9 579 596,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82</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02 25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сидии бюджетам субъектов Российской Федерации на выплату региональных социальных доплат к пенс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9 153 720,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629 428,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6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06 2 02 25 097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сидии бюджетам муниципальных округов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823 605,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23 605,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06 2 02 25 097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сидии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823 605,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23 605,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02 25 304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сидии бюджетам муниципальны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7 330 115,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 805 822,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66</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02 25 304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сид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7 330 115,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 805 822,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66</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02 29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сидии бюджетам за счет средств резервного фонда Президент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8 815 628,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815 628,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02 29 999 14 0173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субсидии (проведение работ по замене оконных блоков в муниципальных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674 641,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4 641,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06 2 02 29 999 14 0173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сидии на проведение работ по замене оконных блоков в муниципальных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674 641,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4 641,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02 29 999 14 1213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субсидии (обеспечение деятельности центров образования цифрового и гуманитарного профи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8 140 986,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140 986,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02 29 999 14 1213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рочие субсидии (обеспечение функционирования центров образования цифрового и гуманитарного профилей ""Точка роста"", а также центров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8 140 986,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140 986,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02 30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21 167 219,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 704 583,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24</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02 30 024 14 0028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муниципальных округов на выполнение передаваемых полномочий субъектов РФ (организация и осуществление деятельности по опеке и попечительству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646 94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46 947,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06 2 02 30 024 14 0028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на реализацию Закона Ставропольского края "О наделении органов местного самоуправления муниципальных округов и городских округов в Ставропольском крае отдельными государственными полномочиями Ставропольского края по организации и осуществлению деятельности по опеке и попечительству"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646 94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46 947,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02 30 024 14 009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на выполнение передаваемых полномочий субъектов Российской Федерации (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7 804 84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7 804 841,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02 30 024 14 009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на 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дошкольное образ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 535 298,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535 298,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02 30 024 14 009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на 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общее образ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0 876 516,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876 516,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02 30 024 14 009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бвенции на 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дополнительное образование де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393 02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93 027,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02 30 024 14 1107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муниципальных округ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3 199 023,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 736 38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01</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02 30 024 14 1107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3 199 023,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 736 38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01</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02 30 024 14 1108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муниципальных округ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46 050 362,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 050 362,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02 30 024 14 1108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46 050 362,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 050 362,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02 30 029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муниципальны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 466 04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466 04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02 30 029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на компенсацию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 466 04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466 04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02 39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за счет средств резервного фонда Правительств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 933 942,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933 942,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02 39 998 14 1158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Единая субвенция бюджетам муниципальных округов (осуществление отдельных государственных полномочий по социальной поддержке семьи и де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 933 942,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933 942,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02 39 998 14 1158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Единая субвенция на осуществление отдельных государственных полномочий по социальной поддержке семьи и де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 933 942,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933 942,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02 45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ежбюджетные трансферты, передаваемые бюджетам субъектов Российской Федерации на финансовое обеспечение уплаты страховых взносов на обязательное медицинское страхование неработающего населения за граждан Российской Федерации, постоянно проживающих на территориях Республики Абхазия и Республики Южная Осе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6 483 3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 461 44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67</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02 45 303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ежбюджетные трансферты, передаваемые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6 483 3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 461 44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67</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02 45 303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ежбюджетные трансферты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6 483 3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 461 44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67</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02 49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ежбюджетные трансферты, передаваемые бюджетам, за счет средств резервного фонда Президент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4 034 5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034 57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02 49 999 14 1217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межбюджетные трансферты, передаваемые бюджетам (приобретение новогодних подарков детям,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852 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2 5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02 49 999 14 1217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межбюджетные трансферты, передаваемые бюджетам (приобретение новогодних подарков детям,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852 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2 5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02 49 999 14 1249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межбюджетные трансферты, передаваемые бюджетам (проведение антитеррористических мероприятий в муниципальных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 182 0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182 07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02 49 999 14 1249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ые межбюджетные трансферты на проведение антитеррористических мероприятий в муниципальных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 182 0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182 07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07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00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6 308,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63</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07 04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безвозмездные поступления в бюджеты городски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00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6 308,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63</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07 04 02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ступления от денежных пожертвований, предоставляемых физическими лицами получателям средств бюджетов муниципальны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00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6 308,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63</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19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ЗВРАТ ОСТАТКОВ СУБСИДИЙ, СУБВЕНЦИЙ И ИНЫХ МЕЖБЮДЖЕТНЫХ ТРАНСФЕРТОВ, ИМЕЮЩИХ ЦЕЛЕВОЕ НАЗНАЧЕНИЕ, ПРОШЛЫХ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293 365,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92 72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68</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19 60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внутригородских муниципальных образований городов федерального зна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293 365,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92 72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68</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19 60 01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293 365,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92 72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68</w:t>
            </w:r>
          </w:p>
        </w:tc>
      </w:tr>
      <w:tr>
        <w:trPr>
          <w:trHeight w:val="7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19 60 01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Субсидии на обеспечение деятельности центров образования цифрового и гуманитарного профи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19 60 01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межбюджетные трансферты, передаваемые бюджетам (приобретение новогодних подарков детям,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 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5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19 60 01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на компенсацию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2 204,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 204,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19 60 01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на реализацию Закона Ставропольского края "О наделении органов местного самоуправления муниципальных округов и городских округов в Ставропольском крае отдельными государственными полномочиями Ставропольского края по организации и осуществлению деятельности по опеке и попечительству"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2 667,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 667,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19 60 01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6 331,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331,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19 60 01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19 971,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 97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19 60 01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Единая субвенция на осуществление отдельных государственных полномочий по социальной поддержке семьи и де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94 858,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4 858,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19 60 01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на 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дошкольное образ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49 507,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9 507,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19 60 01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на 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общее образ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37 799,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7 799,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 2 19 60 01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на 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дополнительное образование де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37 524,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7 524,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правление культуры и туризма администрации Граче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 288 060,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245 56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2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7 1 00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ОВЫЕ И 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529,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7 1 14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ПРОДАЖИ МАТЕРИАЛЬНЫХ И НЕМАТЕРИАЛЬНЫХ АКТИВ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529,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7 1 14 02 000 00 0000 4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529,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7 1 14 02 042 14 0000 4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реализации имущества, находящегося в оперативном управлении учреждений, находящихся в ведении органов управления муниципальны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529,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7 2 00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 288 060,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239 030,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07</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7 2 02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ЕЗВОЗМЕЗДНЫЕ ПОСТУПЛЕНИЯ ОТ ДРУГИХ БЮДЖЕТОВ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 288 060,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288 060,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7 2 02 25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сидии бюджетам субъектов Российской Федерации на выплату региональных социальных доплат к пенс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30 260,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 260,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7 2 02 25 519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сидии бюджетам муниципальных округов на поддержку отрасли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30 260,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 260,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7 2 02 25 519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сидия бюджетам на поддержку отрасли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0 505,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 505,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7 2 02 25 519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сидия бюджетам на поддержку отрасли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79 755,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 755,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7 2 02 29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сидии бюджетам за счет средств резервного фонда Президент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7 8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 8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7 2 02 29 999 14 1231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субсидии (комплектование книжных фондов библиотек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7 8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 8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7 2 02 29 999 14 1231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сидии на комплектование книжных фондов библиотек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7 8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 8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7 2 02 45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ежбюджетные трансферты, передаваемые бюджетам субъектов Российской Федерации на финансовое обеспечение уплаты страховых взносов на обязательное медицинское страхование неработающего населения за граждан Российской Федерации, постоянно проживающих на территориях Республики Абхазия и Республики Южная Осе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 00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00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7 2 02 45 454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ежбюджетные трансферты, передаваемые бюджетам муниципальных округов на создание модельных муниципальных библиот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 00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00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7 2 02 45 454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ежбюджетные трансферты на создание модельных муниципальных библиотек за счет средств резервного фонда Правительств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 00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00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7 2 07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7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7 2 07 04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безвозмездные поступления в бюджеты городски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7 2 07 04 02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ступления от денежных пожертвований, предоставляемых физическими лицами получателям средств бюджетов муниципальны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7 2 19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ЗВРАТ ОСТАТКОВ СУБСИДИЙ, СУБВЕНЦИЙ И ИНЫХ МЕЖБЮДЖЕТНЫХ ТРАНСФЕРТОВ, ИМЕЮЩИХ ЦЕЛЕВОЕ НАЗНАЧЕНИЕ, ПРОШЛЫХ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7 2 19 60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внутригородских муниципальных образований городов федерального зна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7 2 19 60 01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правление труда и социальной защиты населения администрации Граче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429 352 238,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8 969 59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91</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1 00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ОВЫЕ И 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 196,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1 13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ОКАЗАНИЯ ПЛАТНЫХ УСЛУГ И КОМПЕНСАЦИИ ЗАТРАТ ГОСУДАР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 196,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1 13 02 000 00 0000 13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компенсации затрат государ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 196,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1 13 02 994 14 0000 13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доходы от компенсации затрат бюджетов муниципальны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 196,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1 13 02 994 14 0000 13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на оплату жилищно-коммунальных услуг отдельным категориям гражд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546,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1 13 02 994 14 0000 13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Единая субвенция местным бюджетам (осуществление отдельных государственных полномочий по социальной защите отдельных категорий гражд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 649,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0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429 352 238,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8 925 394,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9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2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ЕЗВОЗМЕЗДНЫЕ ПОСТУПЛЕНИЯ ОТ ДРУГИХ БЮДЖЕТОВ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429 352 238,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8 969 59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91</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2 30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77 188 793,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 188 353,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2 30 024 14 004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на выполнение передаваемых полномочий субъектов Российской Федерации (предоставление государственной социальной помощи малоимущим семьям, малоимущим одиноко проживающим граждана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05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5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2 30 024 14 004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на предоставление государственной социальной помощи малоимущим семьям, малоимущим одиноко проживающим граждана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05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5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2 30 024 14 0041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на выполнение передаваемых полномочий субъектов Российской Федерации (выплата ежемесячной денежной компенсации на каждого ребенка в возрасте до 18 лет многодетным семь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1 35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35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2 30 024 14 0041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на выплату ежемесячной денежной компенсации на каждого ребенка в возрасте до 18 лет многодетным семь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1 35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35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2 30 024 14 0042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на выполнение передаваемых полномочий субъектов Российской Федерации (выплата ежегодного социального пособия на проезд студента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83 866,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 866,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2 30 024 14 0042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на выплату ежегодного социального пособия на проезд студента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83 866,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 866,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2 30 024 14 0066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муниципальных округов на выполнение передаваемых полномочий субъектов Российской Федерации (выплата ежемесячного пособия на ребен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5 442 508,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 442 508,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2 30 024 14 0066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на выплату пособия на ребен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5 442 508,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 442 508,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2 30 024 14 0147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на выполнение передаваемых полномочий субъектов Российской Федерации (осуществление отдельных государственных полномочий в области труда и социальной защиты отдельных категорий гражд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5 167 945,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167 945,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2 30 024 14 0147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на осуществление отдельных государственных полномочий в области труда и социальной защиты отдельных категорий гражд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5 167 945,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167 945,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2 30 024 14 1122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муниципальных округов на выполнение передаваемых полномочий субъектов Российской Федерации (выплата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 363 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363 1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rHeight w:val="6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2 30 024 14 1122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на выплату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 363 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363 1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2 30 024 14 1209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на выполнение передаваемых полномочий субъектов Российской Федерации (выплата денежной компенсации семьям, в которых в период с 1 января 2011 года по 31 декабря 2015 года родился третий или последующий ребен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6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560,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2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2 30 024 14 1209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на выплату денежной компенсации семьям, в которых в период с 1 января 2011 года по 31 декабря 2015 года родился третий или последующий ребен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6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560,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2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2 30 024 14 1221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на выполнение передаваемых полномочий субъектов Российской Федерации (ежегодная денежная выплата гражданам Российской Федерации, родившимся на территории Союза Советских Социалистических Республик, а также на иных территориях, которые на дату начала Великой Отечественной войны входили в его состав, не достигшим совершеннолетия на 3 сентября 1945 года и постоянно проживающим на территории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8 715 373,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715 373,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2 30 024 14 1221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на предоставление ежегодной денежной выплаты гражданам Российской Федерации, не достигшим совершеннолетия на 3 сентября 1945 года и постоянно проживающим на территории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8 715 373,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715 373,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2 35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на осуществление переданных полномочий Российской Федерации по федеральному государственному контролю за соблюдением правил технической эксплуатации внеуличного транспорта и правил пользования внеуличным транспорт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94 849 367,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3 060 730,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39</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2 35 084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муниципальных округов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4 683 518,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 183 518,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56</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2 35 084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муниципальных образований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6 363 438,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 363 438,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2 35 084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муниципальных округов на ежемесячную денежную выплату, назначаемую в случае рождения третьего ребенка или последующих детей до достижения ребенком возраста трех лет за счет средств резервного фонда Правительств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8 320 080,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820 080,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99</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2 35 22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 146 579,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146 579,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2 35 22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 146 579,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146 579,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2 35 25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муниципальных округов на оплату жилищно-коммунальных услуг отдельным категориям гражд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8 361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 361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2 35 25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на оплату жилищно-коммунальных услуг отдельным категориям гражд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8 361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 361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2 35 28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муниципальных округов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567,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67,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2 35 28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N 40-ФЗ "Об обязательном страховании гражданской ответственности владельцев транспортных средст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567,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67,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2 35 302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муниципальных округов на осуществление ежемесячных выплат на детей в возрасте от трех до семи лет включитель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55 486 316,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 989 120,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04</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2 35 302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на осуществление ежемесячных выплат на детей в возрасте от трех до семи лет включитель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34 404 445,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 404 445,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2 35 302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на осуществление ежемесячных выплат на детей в возрасте от трех до семи лет включитель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1 029 58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532 384,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88</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2 35 302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на осуществление ежемесячных выплат на детей в возрасте от трех до семи лет включитель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2 290,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 290,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2 35 38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муниципальных округов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0 445 322,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 292 960,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78</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2 35 38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N 81-ФЗ "О государственных пособиях гражданам, имеющим де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0 445 322,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 292 960,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78</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2 35 404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1 486 54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486 540,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2 35 404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1 486 54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486 540,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2 35 462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5 498,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 498,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2 35 462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на компенсацию отдельным категориям граждан оплаты взноса на капитальный ремонт общего имущества в многоквартирном дом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2 485,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 485,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2 35 462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на компенсацию отдельным категориям граждан оплаты взноса на капитальный ремонт общего имущества в многоквартирном доме за счет средств краев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3 013,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 013,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2 35 469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муниципальных округов на проведение Всероссийской переписи населения 2020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26 326,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2 35 469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на проведение Всероссийской переписи населения 2020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26 326,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2 35 573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муниципальных округов на выполнение полномочий Российской Федерации по осуществлению ежемесячной выплаты в связи с рождением (усыновлением) первого ребен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1 686 69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 573 943,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64</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2 35 573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на осуществление ежемесячной выплаты в связи с рождением (усыновлением) первого ребен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1 686 69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 573 943,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64</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2 39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за счет средств резервного фонда Правительств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7 050 65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 450 65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4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2 39 998 14 1157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Единая субвенция местным бюджетам (осуществление отдельных государственных полномочий по социальной защите отдельных категорий гражд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7 050 65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 450 65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4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2 39 998 14 1157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Единая субвенция местным бюджетам (осуществление отдельных государственных полномочий по социальной защите отдельных категорий гражд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7 050 65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 450 65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4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2 49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ежбюджетные трансферты, передаваемые бюджетам, за счет средств резервного фонда Президент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63 4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9 849,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44</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2 49 999 14 0063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межбюджетные трансферты, передаваемые бюджетам (выплата социального пособия на погреб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63 4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9 849,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44</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02 49 999 14 0063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межбюджетные трансферты, передаваемые бюджетам (выплата социального пособия на погреб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63 4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9 849,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44</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19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ЗВРАТ ОСТАТКОВ СУБСИДИЙ, СУБВЕНЦИЙ И ИНЫХ МЕЖБЮДЖЕТНЫХ ТРАНСФЕРТОВ, ИМЕЮЩИХ ЦЕЛЕВОЕ НАЗНАЧЕНИЕ, ПРОШЛЫХ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 196,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19 35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зврат остатков субвенций на осуществление переданных полномочий Российской Федерации по федеральному государственному контролю за соблюдением правил технической эксплуатации внеуличного транспорта и правил пользования внеуличным транспортом из бюджетов субъектов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546,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19 35 25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зврат остатков субвенций на оплату жилищно-коммунальных услуг отдельным категориям граждан из бюджетов муниципальны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546,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19 35 25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на оплату жилищно-коммунальных услуг отдельным категориям гражд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546,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19 60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внутригородских муниципальных образований городов федерального зна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 649,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19 60 01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 649,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 2 19 60 01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Единая субвенция местным бюджетам (осуществление отдельных государственных полномочий по социальной защите отдельных категорий гражд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 649,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правление сельского хозяйства и охраны окружающей среды администрации Граче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1 683 405,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565 384,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99</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1 1 00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ОВЫЕ И 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89 208,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8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1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1 1 11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ИСПОЛЬЗОВАНИЯ ИМУЩЕСТВА, НАХОДЯЩЕГОСЯ В ГОСУДАРСТВЕННОЙ 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89 208,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1 1 11 05 000 00 0000 1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89 208,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1 1 11 05 034 14 2000 1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сдачи в аренду имущества, находящегося в оперативном управлении органов управления муниципальных округов и созданных ими учреждений (за исключением имущества муниципальных бюджетных и автономных учреждений) (прочие учреждения, в части казенных учрежд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89 208,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1 1 14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ПРОДАЖИ МАТЕРИАЛЬНЫХ И НЕМАТЕРИАЛЬНЫХ АКТИВ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8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1 1 14 02 000 00 0000 4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8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1 1 14 02 042 14 0000 4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реализации имущества, находящегося в оперативном управлении учреждений, находящихся в ведении органов управления муниципальны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8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1 2 00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1 594 197,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546 564,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59</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1 2 02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ЕЗВОЗМЕЗДНЫЕ ПОСТУПЛЕНИЯ ОТ ДРУГИХ БЮДЖЕТОВ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1 621 464,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610 830,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91</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1 2 02 30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1 621 464,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610 830,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91</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1 2 02 30 024 14 0032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муниципальных округов на выполнение передаваемых полномочий субъектов РФ (организация и проведение мероприятий по борьбе с иксодовыми клещами-переносчиками Крымской геморрагической лихорадки в природных биотоп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76 011,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6 011,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1 2 02 30 024 14 0032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на организацию и проведение мероприятий по борьбе с иксодовыми клещами-переносчиками Крымской геморрагической лихорадки в природных биотоп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76 011,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6 011,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1 2 02 30 024 14 0036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муниципальных округов на выполнение передаваемых полномочий субъектов Российской Федерации (администрирование переданных отдельных государственных полномочий в области сельского хозяй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 168 819,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168 81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1 2 02 30 024 14 0036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на осуществление управленческих функций по реализации отдельных государственных полномочий в области сельского хозяй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 168 819,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168 81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1 2 02 30 024 14 111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муниципальных округов на выполнение передаваемых полномочий субъектов Российской Федерации (организация проведения на территории Ставропольского края мероприятий по отлову и содержанию безнадзорных животн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276 63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66 00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17</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1 2 02 30 024 14 111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на организацию мероприятий при осуществлении деятельности по обращению с животными без владельце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276 63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66 00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17</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1 2 02 30 024 14 1187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на выполнение передаваемых полномочий субъектов Российской Федерации (выплата грантов личным подсобным хозяйствам на закладку сада суперинтенсивного тип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8 00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00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1 2 02 30 024 14 1187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на предоставление грантов в форме субсидий гражданам, ведущим личные подсобные хозяйства, на закладку сада суперинтенсивного тип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8 00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00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1 2 07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7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1 2 07 04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безвозмездные поступления в бюджеты городски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7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1 2 07 04 05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безвозмездные поступления в бюджеты муниципальны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7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1 2 19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ЗВРАТ ОСТАТКОВ СУБСИДИЙ, СУБВЕНЦИЙ И ИНЫХ МЕЖБЮДЖЕТНЫХ ТРАНСФЕРТОВ, ИМЕЮЩИХ ЦЕЛЕВОЕ НАЗНАЧЕНИЕ, ПРОШЛЫХ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64 266,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 266,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1 2 19 60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внутригородских муниципальных образований городов федерального зна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64 266,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 266,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1 2 19 60 01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64 266,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 266,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1 2 19 60 01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на осуществление управленческих функций по реализации отдельных государственных полномочий в области сельского хозяй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64 266,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 266,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ешпагирское территориальное управление администрации Граче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544 72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87 97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8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0 1 00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ОВЫЕ И 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436 8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9 3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8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0 1 08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ОСУДАРСТВЕННАЯ ПОШЛИ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3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0 1 08 04 000 00 0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3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0 1 08 04 020 01 1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3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0 1 11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ИСПОЛЬЗОВАНИЯ ИМУЩЕСТВА, НАХОДЯЩЕГОСЯ В ГОСУДАРСТВЕННОЙ 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66 8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0 1 11 05 000 00 0000 1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66 8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0 1 11 05 034 14 2000 1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сдачи в аренду имущества, находящегося в оперативном управлении органов управления муниципальных округов и созданных ими учреждений (за исключением имущества муниципальных бюджетных и автономных учреждений) (прочие учреждения, в части казенных учрежд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66 8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0 1 17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7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0 1 17 15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ициативные платеж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7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0 1 17 15 020 14 0106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ициативные платежи (поступления средств от физических лиц на реализацию проекта Асфальтирование участка автомобильной дороги по улице Кирова в селе Бешпагир Грачевск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7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86</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0 1 17 15 020 14 0206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ициативные платежи (поступления средств от индивидуальных предпринимателей на реализацию проекта Асфальтирование участка автомобильной дороги по улице Кирова в селе Бешпагир Грачевск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0 1 17 15 020 14 0306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ициативные платежи (поступления средств от организаций на реализацию проекта Асфальтирование участка автомобильной дороги по улице Кирова в селе Бешпагир Грачевск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0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0 2 00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107 92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08 62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04</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0 2 02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ЕЗВОЗМЕЗДНЫЕ ПОСТУПЛЕНИЯ ОТ ДРУГИХ БЮДЖЕТОВ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107 92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07 92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0 2 02 29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сидии бюджетам за счет средств резервного фонда Президент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107 92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07 92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0 2 02 29 999 14 0018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субсидии (реализация проектов развития территорий муниципальных образований, основанных на местных инициатив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107 92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07 92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0 2 02 29 999 14 0018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сидии на реализацию проектов развития территорий муниципальных образований Ставропольского края, основанных на местных инициативах (Асфальтирование участка автомобильной дороги по улице Кирова в селе Бешпагир Грачевск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107 92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07 92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0 2 07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40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0 2 07 04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безвозмездные поступления в бюджеты городски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40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0 2 07 04 05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безвозмездные поступления в бюджеты муниципальны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40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0 2 19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ЗВРАТ ОСТАТКОВ СУБСИДИЙ, СУБВЕНЦИЙ И ИНЫХ МЕЖБЮДЖЕТНЫХ ТРАНСФЕРТОВ, ИМЕЮЩИХ ЦЕЛЕВОЕ НАЗНАЧЕНИЕ, ПРОШЛЫХ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 7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0 2 19 60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внутригородских муниципальных образований городов федерального зна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 7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0 2 19 60 01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 7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0 2 19 60 01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межбюджетные трансферты, передаваемые бюджетам (проведение в 2020 году мероприятий по преобразованию муниципальных образований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 7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угулукское территориальное управление администрации Граче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4 173 651,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170 522,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93</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1 1 00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ОВЫЕ И 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818 966,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9 983,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66</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1 1 08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ОСУДАРСТВЕННАЯ ПОШЛИ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3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1 1 08 04 000 00 0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3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1 1 08 04 020 01 1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3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1 1 11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ИСПОЛЬЗОВАНИЯ ИМУЩЕСТВА, НАХОДЯЩЕГОСЯ В ГОСУДАРСТВЕННОЙ 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08 03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8 633,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5,36</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1 1 11 05 000 00 0000 1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08 03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8 633,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5,36</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1 1 11 05 034 14 2000 1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сдачи в аренду имущества, находящегося в оперативном управлении органов управления муниципальных округов и созданных ими учреждений (за исключением имущества муниципальных бюджетных и автономных учреждений) (прочие учреждения, в части казенных учрежд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08 03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8 633,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5,36</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1 1 13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ОКАЗАНИЯ ПЛАТНЫХ УСЛУГ И КОМПЕНСАЦИИ ЗАТРАТ ГОСУДАР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 1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1 1 13 01 000 00 0000 13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оказания платных услуг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 1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1 1 13 01 994 14 0000 13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 1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1 1 16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ШТРАФЫ, САНКЦИИ, ВОЗМЕЩЕНИЕ УЩЕРБ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04 489,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 489,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1 1 16 10 000 00 0000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латежи в целях возмещения причиненного ущерба (убыт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04 489,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 489,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1 1 16 10 031 14 0000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змещение ущерба при возникновении страховых случаев, когда выгодоприобретателями выступают получатели средств бюджета муниципального окру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04 489,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 489,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1 1 17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606 447,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1 4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82</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1 1 17 15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ициативные платеж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606 447,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1 4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82</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1 1 17 15 020 14 0101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ициативные платежи (поступления от физических лиц на реализацию проекта " Устройство детской площадки ул.  Школьная п. Верхняя Кугульта Граче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36 447,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 4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67</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1 1 17 15 020 14 0301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ициативные платежи (поступления от организаций на реализацию проекта " Устройство детской площадки ул.  Школьная п. Верхняя Кугульта Граче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47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1 2 00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 354 684,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190 539,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11</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1 2 02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ЕЗВОЗМЕЗДНЫЕ ПОСТУПЛЕНИЯ ОТ ДРУГИХ БЮДЖЕТОВ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 739 684,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739 684,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1 2 02 25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сидии бюджетам субъектов Российской Федерации на выплату региональных социальных доплат к пенс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 175 633,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175 633,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1 2 02 25 393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сидии бюджетам муниципальных округов на финансовое обеспечение дорожной деятельности в рамках реализации национального проекта "Безопасные качественные доро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745 297,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5 297,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1 2 02 25 393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сидии бюджетам на финансовое обеспечение дорожной деятельности в рамках реализации национального проекта ""Безопасные и качественные автомобильные доро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94 555,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 555,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1 2 02 25 393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сидии бюджетам на финансовое обеспечение дорожной деятельности в рамках реализации национального проекта "Безопасные и качественные автомобильные доро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650 741,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0 741,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1 2 02 25 576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сидии бюджетам муниципальных округов на обеспечение комплексного развития сельских территор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430 336,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30 336,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1 2 02 25 576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бсидии бюджетам муниципальных округов на обеспечение комплексного развития сельских территорий за счет средств резервного фонда Правительства Российской Федерации(Благоустройство), предусмотренных государственной программой Ставропольского края «Развитие сельского хозяйства», утверждённой постановлением правительства Ставропольского края от 28 декабря 2018 г. №620-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430 336,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30 336,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1 2 02 29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сидии бюджетам за счет средств резервного фонда Президент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64 050,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4 05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1 2 02 29 999 14 0018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субсидии (реализация проектов развития территорий муниципальных образований, основанных на местных инициатив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64 050,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4 05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1 2 02 29 999 14 0018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сидии на реализацию проектов развития территорий муниципальных образований Ставропольского края, основанных на местных инициативах (Приобретение тренажеров для спортивного зала в селе Тугулук Грачевск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64 050,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4 05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1 2 07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615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5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1 2 07 04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безвозмездные поступления в бюджеты городски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615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5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1 2 07 04 05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безвозмездные поступления в бюджеты муниципальны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615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5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1 2 19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ЗВРАТ ОСТАТКОВ СУБСИДИЙ, СУБВЕНЦИЙ И ИНЫХ МЕЖБЮДЖЕТНЫХ ТРАНСФЕРТОВ, ИМЕЮЩИХ ЦЕЛЕВОЕ НАЗНАЧЕНИЕ, ПРОШЛЫХ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 144,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1 2 19 60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внутригородских муниципальных образований городов федерального зна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 144,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1 2 19 60 01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 144,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1 2 19 60 01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межбюджетные трансферты, передаваемые бюджетам (проведение в 2020 году мероприятий по преобразованию муниципальных образований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 144,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1 2 19 60 01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сидии на капитальный ремонт и ремонт автомобильных дорог общего пользования местного зна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расное территориальное управление администрации Граче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900 824,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735 602,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31</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2 1 00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ОВЫЕ И 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6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 96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8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2 1 08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ОСУДАРСТВЕННАЯ ПОШЛИ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96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2 1 08 04 000 00 0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96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2 1 08 04 020 01 1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96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2 1 11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ИСПОЛЬЗОВАНИЯ ИМУЩЕСТВА, НАХОДЯЩЕГОСЯ В ГОСУДАРСТВЕННОЙ 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4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2 1 11 05 000 00 0000 1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4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2 1 11 05 034 14 2000 1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сдачи в аренду имущества, находящегося в оперативном управлении органов управления муниципальных округов и созданных ими учреждений (за исключением имущества муниципальных бюджетных и автономных учреждений) (прочие учреждения, в части казенных учрежд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4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2 1 17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2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83</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2 1 17 15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ициативные платеж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2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83</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2 1 17 15 020 14 0108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ициативные платежи (поступления средств от физических лиц на реализацию проекта Благоустройство прилегающей территории к Братской могиле 90 партизан, погибших в годы гражданской войны и 200 односельчан, не вернувшихся с Великой Отечественной войны в селе Красное Грачевск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2 1 17 15 020 14 0308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ициативные платежи (поступления средств от организаций на реализацию проекта Благоустройство прилегающей территории к Братской могиле 90 партизан, погибших в годы гражданской войны и 200 односельчан, не вернувшихся с Великой Отечественной войны в селе Красное Грачевск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7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2 2 00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740 824,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04 642,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8</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2 2 02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ЕЗВОЗМЕЗДНЫЕ ПОСТУПЛЕНИЯ ОТ ДРУГИХ БЮДЖЕТОВ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040 824,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40 824,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2 2 02 29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сидии бюджетам за счет средств резервного фонда Президент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040 824,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40 824,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2 2 02 29 999 14 0018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субсидии (реализация проектов развития территорий муниципальных образований, основанных на местных инициатив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040 824,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40 824,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2 2 02 29 999 14 0018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сидии на реализацию проектов развития территорий муниципальных образований Ставропольского края, основанных на местных инициативах (Благоустройство прилегающей территории к Братской могиле 90 партизан, погибших в годы гражданской войны и 200 односельчан, не вернувшихся с Великой Отечественной войны в селе Красное Грачевск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040 824,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40 824,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2 2 07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70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57</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2 2 07 04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безвозмездные поступления в бюджеты городски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70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57</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2 2 07 04 05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безвозмездные поступления в бюджеты муниципальны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70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57</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2 2 19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ЗВРАТ ОСТАТКОВ СУБСИДИЙ, СУБВЕНЦИЙ И ИНЫХ МЕЖБЮДЖЕТНЫХ ТРАНСФЕРТОВ, ИМЕЮЩИХ ЦЕЛЕВОЕ НАЗНАЧЕНИЕ, ПРОШЛЫХ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 182,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2 2 19 60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внутригородских муниципальных образований городов федерального зна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 182,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2 2 19 60 01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 182,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2 2 19 60 01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межбюджетные трансферты, передаваемые бюджетам (проведение в 2020 году мероприятий по преобразованию муниципальных образований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 182,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угультинское территориальное управление администрации Граче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478 720,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740 363,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69</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3 1 00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ОВЫЕ И 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630 333,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3 333,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89</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3 1 08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ОСУДАРСТВЕННАЯ ПОШЛИ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3 1 08 04 000 00 0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3 1 08 04 020 01 1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3 1 11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ИСПОЛЬЗОВАНИЯ ИМУЩЕСТВА, НАХОДЯЩЕГОСЯ В ГОСУДАРСТВЕННОЙ 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4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3 1 11 05 000 00 0000 1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4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3 1 11 05 034 14 2000 1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сдачи в аренду имущества, находящегося в оперативном управлении органов управления муниципальных округов и созданных ими учреждений (за исключением имущества муниципальных бюджетных и автономных учреждений) (прочие учреждения, в части казенных учрежд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4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3 1 17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90 333,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0 333,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3 1 17 15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ициативные платеж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90 333,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0 333,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3 1 17 15 020 14 0105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ициативные платежи (поступления средств от физических лиц на реализацию проекта Благоустройство прилегающей территории к памятнику "Братская могила воинов Советской Армии, погибших при освобождении се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3 1 17 15 020 14 0109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ициативные платежи (поступления средств от физических лиц на реализацию проекта "Приобретение трактора в селе Кугульта Грачевск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0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3 1 17 15 020 14 0209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ициативные платежи (поступления средств от индивидуальных предпринимателей на реализацию проекта "Приобретение трактора в селе Кугульта Грачевск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40 333,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 333,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3 1 17 15 020 14 0305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ициативные платежи (поступления средств от организаций на реализацию проекта Благоустройство прилегающей территории к памятнику "Братская могила воинов Советской Армии, погибших при освобождении се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0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3 2 00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848 387,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7 030,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67</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3 2 02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ЕЗВОЗМЕЗДНЫЕ ПОСТУПЛЕНИЯ ОТ ДРУГИХ БЮДЖЕТОВ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848 387,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8 387,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3 2 02 29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сидии бюджетам за счет средств резервного фонда Президент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848 387,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8 387,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3 2 02 29 999 14 0018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субсидии (реализация проектов развития территорий муниципальных образований, основанных на местных инициатив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848 387,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8 387,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3 2 02 29 999 14 0018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сидии на реализацию проектов развития территорий муниципальных образований Ставропольского края, основанных на местных инициативах (Благоустройство прилегающей территории к памятнику «Братская могила воинов Советской Армии, погибших при освобождении села» в селе Кугульта Грачевск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848 387,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8 387,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3 2 07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7 642,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3 2 07 04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безвозмездные поступления в бюджеты городски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7 642,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3 2 07 04 05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безвозмездные поступления в бюджеты муниципальны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7 642,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3 2 19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ЗВРАТ ОСТАТКОВ СУБСИДИЙ, СУБВЕНЦИЙ И ИНЫХ МЕЖБЮДЖЕТНЫХ ТРАНСФЕРТОВ, ИМЕЮЩИХ ЦЕЛЕВОЕ НАЗНАЧЕНИЕ, ПРОШЛЫХ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8 998,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3 2 19 60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внутригородских муниципальных образований городов федерального зна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8 998,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3 2 19 60 01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8 998,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3 2 19 60 01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межбюджетные трансферты, передаваемые бюджетам (проведение в 2020 году мероприятий по преобразованию муниципальных образований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 998,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3 2 19 60 01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сидии на капитальный ремонт и ремонт автомобильных дорог общего пользования местного зна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ергиевское территориальное управление администрации Граче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355 395,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86 595,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5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4 1 00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ОВЫЕ И 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47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 9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97</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4 1 08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ОСУДАРСТВЕННАЯ ПОШЛИ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4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4 1 08 04 000 00 0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4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4 1 08 04 020 01 1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4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4 1 11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ИСПОЛЬЗОВАНИЯ ИМУЩЕСТВА, НАХОДЯЩЕГОСЯ В ГОСУДАРСТВЕННОЙ 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5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4 1 11 05 000 00 0000 1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5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4 1 11 05 034 14 2000 1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сдачи в аренду имущества, находящегося в оперативном управлении органов управления муниципальных округов и созданных ими учреждений (за исключением имущества муниципальных бюджетных и автономных учреждений) (прочие учреждения, в части казенных учрежд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5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4 1 17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92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 5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11</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4 1 17 15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ициативные платеж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92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 5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11</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4 1 17 15 020 14 0107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ициативные платежи (поступления средств от физических лиц на реализацию проекта Ремонт тротуара по улице Ленина (подъезд к МТФ-1 (от улицы Карла Маркса) в селе Сергиевское Грачевск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8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4 1 17 15 020 14 0207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ициативные платежи (поступления средств от индивидуальных предпринимателей на реализацию проекта Ремонт тротуара по улице Ленина (подъезд к МТФ-1 (от улицы Карла Маркса) в селе Сергиевское Грачевск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74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 5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4 2 00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208 395,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61 695,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86</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4 2 02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ЕЗВОЗМЕЗДНЫЕ ПОСТУПЛЕНИЯ ОТ ДРУГИХ БЮДЖЕТОВ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208 395,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08 395,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4 2 02 29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сидии бюджетам за счет средств резервного фонда Президент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208 395,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08 395,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4 2 02 29 999 14 0018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субсидии (реализация проектов развития территорий муниципальных образований, основанных на местных инициатив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208 395,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08 395,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4 2 02 29 999 14 0018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сидии на реализацию проектов развития территорий муниципальных образований Ставропольского края, основанных на местных инициативах (Ремонт тротуара по улице Ленина (подъезд к МТФ-1 (от улицы Карла Маркса) в селе Сергиевское Грачевск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208 395,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08 395,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4 2 07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210,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4 2 07 04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безвозмездные поступления в бюджеты городски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210,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4 2 07 04 05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безвозмездные поступления в бюджеты муниципальны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210,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4 2 19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ЗВРАТ ОСТАТКОВ СУБСИДИЙ, СУБВЕНЦИЙ И ИНЫХ МЕЖБЮДЖЕТНЫХ ТРАНСФЕРТОВ, ИМЕЮЩИХ ЦЕЛЕВОЕ НАЗНАЧЕНИЕ, ПРОШЛЫХ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 910,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4 2 19 60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внутригородских муниципальных образований городов федерального зна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 910,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4 2 19 60 01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 910,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4 2 19 60 01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межбюджетные трансферты, передаваемые бюджетам (проведение в 2020 году мероприятий по преобразованию муниципальных образований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 910,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пицевское территориальное управление администрации Граче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881 817,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28 358,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16</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5 1 00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ОВЫЕ И 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1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9 956,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24</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5 1 08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ОСУДАРСТВЕННАЯ ПОШЛИ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2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5 1 08 04 000 00 0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2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5 1 08 04 020 01 1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2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5 1 11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ИСПОЛЬЗОВАНИЯ ИМУЩЕСТВА, НАХОДЯЩЕГОСЯ В ГОСУДАРСТВЕННОЙ 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5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5 1 11 05 000 00 0000 1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5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5 1 11 05 034 14 2000 1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сдачи в аренду имущества, находящегося в оперативном управлении органов управления муниципальных округов и созданных ими учреждений (за исключением имущества муниципальных бюджетных и автономных учреждений) (прочие учреждения, в части казенных учрежд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5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5 1 13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ОКАЗАНИЯ ПЛАТНЫХ УСЛУГ И КОМПЕНСАЦИИ ЗАТРАТ ГОСУДАР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 6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5 1 13 01 000 00 0000 13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оказания платных услуг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 6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5 1 13 01 994 14 0000 13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 6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5 1 16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ШТРАФЫ, САНКЦИИ, ВОЗМЕЩЕНИЕ УЩЕРБ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256,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5 1 16 07 000 00 0000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256,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5 1 16 07 090 14 0000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окру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256,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5 1 17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55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5 8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31</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5 1 17 15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ициативные платеж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55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5 8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31</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5 1 17 15 020 14 0104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Инициативные платежи (поступления средств от физических лиц на реализацию проекта "Благоустройство территории МКУК "Спицевский КДЦ" в селе Спицевка Грачевск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5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 8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4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5 1 17 15 020 14 0304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Инициативные платежи (поступления средств от организаций на реализацию проекта "Благоустройство территории МКУК "Спицевский КДЦ" в селе Спицевка Грачевск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0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5 2 00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571 817,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18 402,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24</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5 2 02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ЕЗВОЗМЕЗДНЫЕ ПОСТУПЛЕНИЯ ОТ ДРУГИХ БЮДЖЕТОВ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571 817,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71 817,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5 2 02 29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сидии бюджетам за счет средств резервного фонда Президент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571 817,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71 817,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5 2 02 29 999 14 0018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субсидии (реализация проектов развития территорий муниципальных образований, основанных на местных инициатив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571 817,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71 817,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5 2 02 29 999 14 0018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сидии на реализацию проектов развития территорий муниципальных образований Ставропольского края, основанных на местных инициативах (Благоустройство территории МКУК "Спицевский культурно-досуговый центр" села Спицевка Грачевск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571 817,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71 817,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5 2 07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87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5 2 07 04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безвозмездные поступления в бюджеты городски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87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5 2 07 04 05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безвозмездные поступления в бюджеты муниципальны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87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5 2 19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ЗВРАТ ОСТАТКОВ СУБСИДИЙ, СУБВЕНЦИЙ И ИНЫХ МЕЖБЮДЖЕТНЫХ ТРАНСФЕРТОВ, ИМЕЮЩИХ ЦЕЛЕВОЕ НАЗНАЧЕНИЕ, ПРОШЛЫХ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7 285,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5 2 19 60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внутригородских муниципальных образований городов федерального зна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7 285,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5 2 19 60 01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7 285,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5 2 19 60 01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межбюджетные трансферты, передаваемые бюджетам (проведение в 2020 году мероприятий по преобразованию муниципальных образований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7 285,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таромарьевское территориальное управление администрации Граче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6 460 669,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074 424,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6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6 1 00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ОВЫЕ И 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2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5 846,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9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6 1 08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ОСУДАРСТВЕННАЯ ПОШЛИ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 28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6 1 08 04 000 00 0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 28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6 1 08 04 020 01 1000 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 28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6 1 11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ИСПОЛЬЗОВАНИЯ ИМУЩЕСТВА, НАХОДЯЩЕГОСЯ В ГОСУДАРСТВЕННОЙ 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6 1 11 05 000 00 0000 1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6 1 11 05 034 14 2000 1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сдачи в аренду имущества, находящегося в оперативном управлении органов управления муниципальных округов и созданных ими учреждений (за исключением имущества муниципальных бюджетных и автономных учреждений) (прочие учреждения, в части казенных учрежд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6 1 16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ШТРАФЫ, САНКЦИИ, ВОЗМЕЩЕНИЕ УЩЕРБ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 658,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6 1 16 07 000 00 0000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 658,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6 1 16 07 090 14 0000 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окру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 658,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6 1 17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7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4 908,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82</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6 1 17 01 000 00 0000 18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выяснен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908,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6 1 17 01 040 14 0000 18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выясненные поступления, зачисляемые в бюджеты муниципальны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908,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6 1 17 15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ициативные платеж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7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6 1 17 15 020 14 0102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ициативные платежи (поступления от индивидуальных предпринимателей на реализацию проекта "Устройство пешеходной дорожки по ул. Свердлова (от ул. Красная) в селе Спицевка Граче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7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6 1 17 15 020 14 0302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ициативные платежи (поступления от организаций на реализацию проекта "Устройство пешеходной дорожки по ул. Свердлова (от ул. Красная) в селе Спицевка Граче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0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6 2 00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6 140 669,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738 577,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51</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6 2 02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ЕЗВОЗМЕЗДНЫЕ ПОСТУПЛЕНИЯ ОТ ДРУГИХ БЮДЖЕТОВ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6 140 669,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830 062,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08</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6 2 02 25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сидии бюджетам субъектов Российской Федерации на выплату региональных социальных доплат к пенс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4 507 908,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197 300,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86</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6 2 02 25 393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сидии бюджетам муниципальных округов на финансовое обеспечение дорожной деятельности в рамках реализации национального проекта "Безопасные качественные доро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4 507 908,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197 300,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86</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6 2 02 25 393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сидии бюджетам на финансовое обеспечение дорожной деятельности в рамках реализации национального проекта "Безопасные и качественные автомобильные доро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852 14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12 486,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86</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6 2 02 25 393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сидии бюджетам на финансовое обеспечение дорожной деятельности в рамках реализации национального проекта "Безопасные и качественные автомобильные доро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2 655 767,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 384 813,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86</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6 2 02 29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сидии бюджетам за счет средств резервного фонда Президент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632 761,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32 761,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6 2 02 29 999 14 0018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субсидии (реализация проектов развития территорий муниципальных образований, основанных на местных инициатив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632 761,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32 761,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6 2 02 29 999 14 0018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сидии на реализацию проектов развития территорий муниципальных образований Ставропольского края, основанных на местных инициативах (Ремонт пешеходной дорожки по улице Красная (участок №2) в селе Старомарьевка Грачевск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632 761,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32 761,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6 2 07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0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6 2 07 04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безвозмездные поступления в бюджеты городски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0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6 2 07 04 05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безвозмездные поступления в бюджеты муниципальны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0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6 2 19 00 000 00 0000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ЗВРАТ ОСТАТКОВ СУБСИДИЙ, СУБВЕНЦИЙ И ИНЫХ МЕЖБЮДЖЕТНЫХ ТРАНСФЕРТОВ, ИМЕЮЩИХ ЦЕЛЕВОЕ НАЗНАЧЕНИЕ, ПРОШЛЫХ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 534,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6 2 19 60 000 00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внутригородских муниципальных образований городов федерального зна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 534,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6 2 19 60 01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 534,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6 2 19 60 010 14 0000 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межбюджетные трансферты, передаваемые бюджетам (проведение в 2020 году мероприятий по преобразованию муниципальных образований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 534,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345 966 233,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38 167 528,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42</w:t>
            </w:r>
          </w:p>
        </w:tc>
      </w:tr>
    </w:tbl>
    <w:p>
      <w:pPr>
        <w:pStyle w:val="Normal"/>
        <w:rPr/>
      </w:pPr>
      <w:r>
        <w:rPr/>
      </w:r>
    </w:p>
    <w:p>
      <w:pPr>
        <w:pStyle w:val="Normal"/>
        <w:rPr>
          <w:vanish/>
        </w:rPr>
      </w:pPr>
      <w:r>
        <w:rPr>
          <w:vanish/>
        </w:rPr>
      </w:r>
    </w:p>
    <w:p>
      <w:pPr>
        <w:pStyle w:val="Normal"/>
        <w:rPr>
          <w:vanish/>
        </w:rPr>
      </w:pPr>
      <w:r>
        <w:rPr>
          <w:vanish/>
        </w:rPr>
      </w:r>
    </w:p>
    <w:p>
      <w:pPr>
        <w:pStyle w:val="Normal"/>
        <w:jc w:val="both"/>
        <w:rPr>
          <w:vanish/>
          <w:sz w:val="20"/>
          <w:szCs w:val="20"/>
        </w:rPr>
      </w:pPr>
      <w:r>
        <w:rPr>
          <w:vanish/>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ConsNormal"/>
        <w:spacing w:lineRule="exact" w:line="240"/>
        <w:ind w:hanging="0"/>
        <w:rPr>
          <w:rFonts w:ascii="Times New Roman" w:hAnsi="Times New Roman" w:cs="Times New Roman"/>
          <w:sz w:val="28"/>
          <w:szCs w:val="28"/>
        </w:rPr>
      </w:pPr>
      <w:r>
        <w:rPr>
          <w:rFonts w:cs="Times New Roman" w:ascii="Times New Roman" w:hAnsi="Times New Roman"/>
          <w:sz w:val="28"/>
          <w:szCs w:val="28"/>
        </w:rPr>
      </w:r>
    </w:p>
    <w:p>
      <w:pPr>
        <w:pStyle w:val="ConsNormal"/>
        <w:spacing w:lineRule="exact" w:line="240"/>
        <w:ind w:hanging="0"/>
        <w:rPr>
          <w:rFonts w:ascii="Times New Roman" w:hAnsi="Times New Roman" w:cs="Times New Roman"/>
          <w:sz w:val="28"/>
          <w:szCs w:val="28"/>
        </w:rPr>
      </w:pPr>
      <w:r>
        <w:rPr>
          <w:rFonts w:cs="Times New Roman" w:ascii="Times New Roman" w:hAnsi="Times New Roman"/>
          <w:sz w:val="28"/>
          <w:szCs w:val="28"/>
        </w:rPr>
      </w:r>
    </w:p>
    <w:p>
      <w:pPr>
        <w:pStyle w:val="ConsNormal"/>
        <w:spacing w:lineRule="exact" w:line="240"/>
        <w:ind w:hanging="0"/>
        <w:rPr>
          <w:rFonts w:ascii="Times New Roman" w:hAnsi="Times New Roman" w:cs="Times New Roman"/>
          <w:sz w:val="28"/>
          <w:szCs w:val="28"/>
        </w:rPr>
      </w:pPr>
      <w:r>
        <w:rPr>
          <w:rFonts w:cs="Times New Roman" w:ascii="Times New Roman" w:hAnsi="Times New Roman"/>
          <w:sz w:val="28"/>
          <w:szCs w:val="28"/>
        </w:rPr>
      </w:r>
    </w:p>
    <w:p>
      <w:pPr>
        <w:pStyle w:val="ConsNormal"/>
        <w:spacing w:lineRule="exact" w:line="240"/>
        <w:ind w:hanging="0"/>
        <w:rPr>
          <w:rFonts w:ascii="Times New Roman" w:hAnsi="Times New Roman" w:cs="Times New Roman"/>
          <w:sz w:val="28"/>
          <w:szCs w:val="28"/>
        </w:rPr>
      </w:pPr>
      <w:r>
        <w:rPr>
          <w:rFonts w:cs="Times New Roman" w:ascii="Times New Roman" w:hAnsi="Times New Roman"/>
          <w:sz w:val="28"/>
          <w:szCs w:val="28"/>
        </w:rPr>
      </w:r>
    </w:p>
    <w:p>
      <w:pPr>
        <w:pStyle w:val="ConsNormal"/>
        <w:spacing w:lineRule="exact" w:line="240"/>
        <w:ind w:hanging="0"/>
        <w:rPr>
          <w:rFonts w:ascii="Times New Roman" w:hAnsi="Times New Roman" w:cs="Times New Roman"/>
          <w:sz w:val="28"/>
          <w:szCs w:val="28"/>
        </w:rPr>
      </w:pPr>
      <w:r>
        <w:rPr>
          <w:rFonts w:cs="Times New Roman" w:ascii="Times New Roman" w:hAnsi="Times New Roman"/>
          <w:sz w:val="28"/>
          <w:szCs w:val="28"/>
        </w:rPr>
        <w:t xml:space="preserve">              </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5</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bCs/>
      <w:sz w:val="28"/>
      <w:szCs w:val="24"/>
    </w:rPr>
  </w:style>
  <w:style w:type="character" w:styleId="Hl41">
    <w:name w:val="hl41"/>
    <w:qFormat/>
    <w:rPr>
      <w:b/>
      <w:bCs/>
      <w:sz w:val="20"/>
      <w:szCs w:val="20"/>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8">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Xl66">
    <w:name w:val="xl66"/>
    <w:basedOn w:val="Normal"/>
    <w:qFormat/>
    <w:pPr>
      <w:spacing w:before="280" w:after="280"/>
    </w:pPr>
    <w:rPr>
      <w:rFonts w:ascii="Arial" w:hAnsi="Arial" w:cs="Arial"/>
      <w:sz w:val="20"/>
      <w:szCs w:val="20"/>
    </w:rPr>
  </w:style>
  <w:style w:type="paragraph" w:styleId="Xl67">
    <w:name w:val="xl67"/>
    <w:basedOn w:val="Normal"/>
    <w:qFormat/>
    <w:pPr>
      <w:pBdr>
        <w:top w:val="single" w:sz="8" w:space="0" w:color="000000"/>
        <w:left w:val="single" w:sz="4" w:space="0" w:color="000000"/>
        <w:bottom w:val="single" w:sz="4" w:space="0" w:color="000000"/>
      </w:pBdr>
      <w:spacing w:before="280" w:after="280"/>
      <w:jc w:val="center"/>
    </w:pPr>
    <w:rPr>
      <w:b/>
      <w:bCs/>
    </w:rPr>
  </w:style>
  <w:style w:type="paragraph" w:styleId="Xl68">
    <w:name w:val="xl68"/>
    <w:basedOn w:val="Normal"/>
    <w:qFormat/>
    <w:pPr>
      <w:pBdr>
        <w:top w:val="single" w:sz="8" w:space="0" w:color="000000"/>
        <w:left w:val="single" w:sz="4" w:space="0" w:color="000000"/>
        <w:bottom w:val="single" w:sz="4" w:space="0" w:color="000000"/>
        <w:right w:val="single" w:sz="8" w:space="0" w:color="000000"/>
      </w:pBdr>
      <w:spacing w:before="280" w:after="280"/>
      <w:jc w:val="center"/>
    </w:pPr>
    <w:rPr>
      <w:b/>
      <w:bCs/>
    </w:rPr>
  </w:style>
  <w:style w:type="paragraph" w:styleId="Xl69">
    <w:name w:val="xl69"/>
    <w:basedOn w:val="Normal"/>
    <w:qFormat/>
    <w:pPr>
      <w:pBdr>
        <w:top w:val="single" w:sz="8" w:space="0" w:color="000000"/>
        <w:left w:val="single" w:sz="8" w:space="0" w:color="000000"/>
        <w:bottom w:val="single" w:sz="4" w:space="0" w:color="000000"/>
      </w:pBdr>
      <w:spacing w:before="280" w:after="280"/>
    </w:pPr>
    <w:rPr>
      <w:b/>
      <w:bCs/>
    </w:rPr>
  </w:style>
  <w:style w:type="paragraph" w:styleId="Xl70">
    <w:name w:val="xl70"/>
    <w:basedOn w:val="Normal"/>
    <w:qFormat/>
    <w:pPr>
      <w:pBdr>
        <w:top w:val="single" w:sz="8" w:space="0" w:color="000000"/>
        <w:left w:val="single" w:sz="4" w:space="0" w:color="000000"/>
        <w:bottom w:val="single" w:sz="4" w:space="0" w:color="000000"/>
        <w:right w:val="single" w:sz="4" w:space="0" w:color="000000"/>
      </w:pBdr>
      <w:spacing w:before="280" w:after="280"/>
    </w:pPr>
    <w:rPr>
      <w:b/>
      <w:bCs/>
    </w:rPr>
  </w:style>
  <w:style w:type="paragraph" w:styleId="Xl71">
    <w:name w:val="xl71"/>
    <w:basedOn w:val="Normal"/>
    <w:qFormat/>
    <w:pPr>
      <w:pBdr>
        <w:top w:val="single" w:sz="8" w:space="0" w:color="000000"/>
        <w:bottom w:val="single" w:sz="4" w:space="0" w:color="000000"/>
      </w:pBdr>
      <w:spacing w:before="280" w:after="280"/>
    </w:pPr>
    <w:rPr/>
  </w:style>
  <w:style w:type="paragraph" w:styleId="Xl72">
    <w:name w:val="xl72"/>
    <w:basedOn w:val="Normal"/>
    <w:qFormat/>
    <w:pPr>
      <w:pBdr>
        <w:top w:val="single" w:sz="4" w:space="0" w:color="000000"/>
        <w:left w:val="single" w:sz="8" w:space="0" w:color="000000"/>
        <w:bottom w:val="single" w:sz="4" w:space="0" w:color="000000"/>
      </w:pBdr>
      <w:spacing w:before="280" w:after="280"/>
    </w:pPr>
    <w:rPr>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74">
    <w:name w:val="xl74"/>
    <w:basedOn w:val="Normal"/>
    <w:qFormat/>
    <w:pPr>
      <w:pBdr>
        <w:top w:val="single" w:sz="4" w:space="0" w:color="000000"/>
        <w:bottom w:val="single" w:sz="4" w:space="0" w:color="000000"/>
      </w:pBdr>
      <w:spacing w:before="280" w:after="280"/>
    </w:pPr>
    <w:rPr/>
  </w:style>
  <w:style w:type="paragraph" w:styleId="Xl75">
    <w:name w:val="xl75"/>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9">
    <w:name w:val="xl79"/>
    <w:basedOn w:val="Normal"/>
    <w:qFormat/>
    <w:pPr>
      <w:pBdr>
        <w:top w:val="single" w:sz="4" w:space="0" w:color="000000"/>
        <w:left w:val="single" w:sz="4" w:space="0" w:color="000000"/>
        <w:bottom w:val="single" w:sz="4" w:space="0" w:color="000000"/>
      </w:pBdr>
      <w:spacing w:before="280" w:after="280"/>
      <w:jc w:val="center"/>
    </w:pPr>
    <w:rPr/>
  </w:style>
  <w:style w:type="paragraph" w:styleId="Xl80">
    <w:name w:val="xl80"/>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81">
    <w:name w:val="xl81"/>
    <w:basedOn w:val="Normal"/>
    <w:qFormat/>
    <w:pPr>
      <w:pBdr>
        <w:top w:val="single" w:sz="8" w:space="0" w:color="000000"/>
        <w:left w:val="single" w:sz="4" w:space="0" w:color="000000"/>
        <w:right w:val="single" w:sz="4" w:space="0" w:color="000000"/>
      </w:pBdr>
      <w:spacing w:before="280" w:after="280"/>
      <w:jc w:val="center"/>
    </w:pPr>
    <w:rPr/>
  </w:style>
  <w:style w:type="paragraph" w:styleId="Xl82">
    <w:name w:val="xl82"/>
    <w:basedOn w:val="Normal"/>
    <w:qFormat/>
    <w:pPr>
      <w:pBdr>
        <w:top w:val="single" w:sz="8" w:space="0" w:color="000000"/>
      </w:pBdr>
      <w:spacing w:before="280" w:after="280"/>
      <w:jc w:val="center"/>
    </w:pPr>
    <w:rPr/>
  </w:style>
  <w:style w:type="paragraph" w:styleId="Xl83">
    <w:name w:val="xl83"/>
    <w:basedOn w:val="Normal"/>
    <w:qFormat/>
    <w:pPr>
      <w:pBdr>
        <w:top w:val="single" w:sz="8" w:space="0" w:color="000000"/>
        <w:left w:val="single" w:sz="4" w:space="0" w:color="000000"/>
      </w:pBdr>
      <w:spacing w:before="280" w:after="280"/>
      <w:jc w:val="center"/>
    </w:pPr>
    <w:rPr/>
  </w:style>
  <w:style w:type="paragraph" w:styleId="Xl84">
    <w:name w:val="xl84"/>
    <w:basedOn w:val="Normal"/>
    <w:qFormat/>
    <w:pPr>
      <w:pBdr>
        <w:top w:val="single" w:sz="8" w:space="0" w:color="000000"/>
        <w:left w:val="single" w:sz="4" w:space="0" w:color="000000"/>
      </w:pBdr>
      <w:spacing w:before="280" w:after="280"/>
    </w:pPr>
    <w:rPr/>
  </w:style>
  <w:style w:type="paragraph" w:styleId="Xl85">
    <w:name w:val="xl85"/>
    <w:basedOn w:val="Normal"/>
    <w:qFormat/>
    <w:pPr>
      <w:pBdr>
        <w:left w:val="single" w:sz="4" w:space="0" w:color="000000"/>
        <w:right w:val="single" w:sz="8" w:space="0" w:color="000000"/>
      </w:pBdr>
      <w:spacing w:before="280" w:after="280"/>
    </w:pPr>
    <w:rPr/>
  </w:style>
  <w:style w:type="paragraph" w:styleId="Xl86">
    <w:name w:val="xl86"/>
    <w:basedOn w:val="Normal"/>
    <w:qFormat/>
    <w:pPr>
      <w:pBdr>
        <w:left w:val="single" w:sz="4" w:space="0" w:color="000000"/>
        <w:bottom w:val="single" w:sz="8" w:space="0" w:color="000000"/>
        <w:right w:val="single" w:sz="4" w:space="0" w:color="000000"/>
      </w:pBdr>
      <w:spacing w:before="280" w:after="280"/>
      <w:jc w:val="center"/>
      <w:textAlignment w:val="center"/>
    </w:pPr>
    <w:rPr/>
  </w:style>
  <w:style w:type="paragraph" w:styleId="Xl87">
    <w:name w:val="xl87"/>
    <w:basedOn w:val="Normal"/>
    <w:qFormat/>
    <w:pPr>
      <w:pBdr>
        <w:bottom w:val="single" w:sz="8" w:space="0" w:color="000000"/>
        <w:right w:val="single" w:sz="4" w:space="0" w:color="000000"/>
      </w:pBdr>
      <w:spacing w:before="280" w:after="280"/>
      <w:jc w:val="center"/>
      <w:textAlignment w:val="center"/>
    </w:pPr>
    <w:rPr/>
  </w:style>
  <w:style w:type="paragraph" w:styleId="Xl88">
    <w:name w:val="xl88"/>
    <w:basedOn w:val="Normal"/>
    <w:qFormat/>
    <w:pPr>
      <w:pBdr>
        <w:bottom w:val="single" w:sz="4" w:space="0" w:color="000000"/>
      </w:pBdr>
      <w:spacing w:before="280" w:after="280"/>
      <w:jc w:val="center"/>
      <w:textAlignment w:val="top"/>
    </w:pPr>
    <w:rPr/>
  </w:style>
  <w:style w:type="paragraph" w:styleId="Xl89">
    <w:name w:val="xl89"/>
    <w:basedOn w:val="Normal"/>
    <w:qFormat/>
    <w:pPr>
      <w:pBdr>
        <w:left w:val="single" w:sz="4" w:space="0" w:color="000000"/>
        <w:bottom w:val="single" w:sz="8" w:space="0" w:color="000000"/>
      </w:pBdr>
      <w:spacing w:before="280" w:after="280"/>
      <w:jc w:val="center"/>
      <w:textAlignment w:val="center"/>
    </w:pPr>
    <w:rPr/>
  </w:style>
  <w:style w:type="paragraph" w:styleId="Xl90">
    <w:name w:val="xl90"/>
    <w:basedOn w:val="Normal"/>
    <w:qFormat/>
    <w:pPr>
      <w:pBdr>
        <w:left w:val="single" w:sz="4" w:space="0" w:color="000000"/>
        <w:bottom w:val="single" w:sz="8" w:space="0" w:color="000000"/>
        <w:right w:val="single" w:sz="8" w:space="0" w:color="000000"/>
      </w:pBdr>
      <w:spacing w:before="280" w:after="280"/>
      <w:jc w:val="center"/>
      <w:textAlignment w:val="center"/>
    </w:pPr>
    <w:rPr/>
  </w:style>
  <w:style w:type="paragraph" w:styleId="Xl91">
    <w:name w:val="xl91"/>
    <w:basedOn w:val="Normal"/>
    <w:qFormat/>
    <w:pPr>
      <w:pBdr>
        <w:top w:val="single" w:sz="4" w:space="0" w:color="000000"/>
        <w:left w:val="single" w:sz="8" w:space="0" w:color="000000"/>
        <w:bottom w:val="single" w:sz="8" w:space="0" w:color="000000"/>
      </w:pBdr>
      <w:spacing w:before="280" w:after="280"/>
    </w:pPr>
    <w:rPr/>
  </w:style>
  <w:style w:type="paragraph" w:styleId="Xl92">
    <w:name w:val="xl92"/>
    <w:basedOn w:val="Normal"/>
    <w:qFormat/>
    <w:pPr>
      <w:pBdr>
        <w:top w:val="single" w:sz="4" w:space="0" w:color="000000"/>
        <w:left w:val="single" w:sz="4" w:space="0" w:color="000000"/>
        <w:bottom w:val="single" w:sz="8" w:space="0" w:color="000000"/>
        <w:right w:val="single" w:sz="4" w:space="0" w:color="000000"/>
      </w:pBdr>
      <w:spacing w:before="280" w:after="280"/>
    </w:pPr>
    <w:rPr/>
  </w:style>
  <w:style w:type="paragraph" w:styleId="Xl93">
    <w:name w:val="xl93"/>
    <w:basedOn w:val="Normal"/>
    <w:qFormat/>
    <w:pPr>
      <w:pBdr>
        <w:top w:val="single" w:sz="4" w:space="0" w:color="000000"/>
        <w:bottom w:val="single" w:sz="8" w:space="0" w:color="000000"/>
      </w:pBdr>
      <w:spacing w:before="280" w:after="280"/>
    </w:pPr>
    <w:rPr/>
  </w:style>
  <w:style w:type="paragraph" w:styleId="Xl94">
    <w:name w:val="xl94"/>
    <w:basedOn w:val="Normal"/>
    <w:qFormat/>
    <w:pPr>
      <w:pBdr>
        <w:top w:val="single" w:sz="4" w:space="0" w:color="000000"/>
        <w:left w:val="single" w:sz="4" w:space="0" w:color="000000"/>
        <w:bottom w:val="single" w:sz="8" w:space="0" w:color="000000"/>
      </w:pBdr>
      <w:spacing w:before="280" w:after="280"/>
      <w:jc w:val="center"/>
    </w:pPr>
    <w:rPr/>
  </w:style>
  <w:style w:type="paragraph" w:styleId="Xl95">
    <w:name w:val="xl95"/>
    <w:basedOn w:val="Normal"/>
    <w:qFormat/>
    <w:pPr>
      <w:pBdr>
        <w:top w:val="single" w:sz="4" w:space="0" w:color="000000"/>
        <w:left w:val="single" w:sz="4" w:space="0" w:color="000000"/>
        <w:bottom w:val="single" w:sz="8" w:space="0" w:color="000000"/>
        <w:right w:val="single" w:sz="8" w:space="0" w:color="000000"/>
      </w:pBdr>
      <w:spacing w:before="280" w:after="280"/>
      <w:jc w:val="center"/>
    </w:pPr>
    <w:rPr/>
  </w:style>
  <w:style w:type="paragraph" w:styleId="Xl96">
    <w:name w:val="xl96"/>
    <w:basedOn w:val="Normal"/>
    <w:qFormat/>
    <w:pPr>
      <w:spacing w:before="280" w:after="280"/>
      <w:jc w:val="right"/>
    </w:pPr>
    <w:rPr/>
  </w:style>
  <w:style w:type="paragraph" w:styleId="Xl97">
    <w:name w:val="xl97"/>
    <w:basedOn w:val="Normal"/>
    <w:qFormat/>
    <w:pPr>
      <w:pBdr>
        <w:top w:val="single" w:sz="4" w:space="0" w:color="000000"/>
        <w:left w:val="single" w:sz="4" w:space="0" w:color="000000"/>
        <w:bottom w:val="single" w:sz="4" w:space="0" w:color="000000"/>
      </w:pBdr>
      <w:spacing w:before="280" w:after="280"/>
    </w:pPr>
    <w:rPr/>
  </w:style>
  <w:style w:type="paragraph" w:styleId="Xl98">
    <w:name w:val="xl98"/>
    <w:basedOn w:val="Normal"/>
    <w:qFormat/>
    <w:pPr>
      <w:spacing w:before="280" w:after="280"/>
    </w:pPr>
    <w:rPr/>
  </w:style>
  <w:style w:type="paragraph" w:styleId="Xl99">
    <w:name w:val="xl99"/>
    <w:basedOn w:val="Normal"/>
    <w:qFormat/>
    <w:pPr>
      <w:pBdr>
        <w:left w:val="single" w:sz="8" w:space="0" w:color="000000"/>
        <w:bottom w:val="single" w:sz="4" w:space="0" w:color="000000"/>
        <w:right w:val="single" w:sz="4" w:space="0" w:color="000000"/>
      </w:pBdr>
      <w:spacing w:before="280" w:after="280"/>
    </w:pPr>
    <w:rPr/>
  </w:style>
  <w:style w:type="paragraph" w:styleId="Xl100">
    <w:name w:val="xl100"/>
    <w:basedOn w:val="Normal"/>
    <w:qFormat/>
    <w:pPr>
      <w:pBdr>
        <w:left w:val="single" w:sz="4" w:space="0" w:color="000000"/>
        <w:right w:val="single" w:sz="8" w:space="0" w:color="000000"/>
      </w:pBdr>
      <w:spacing w:before="280" w:after="280"/>
    </w:pPr>
    <w:rPr/>
  </w:style>
  <w:style w:type="paragraph" w:styleId="Xl101">
    <w:name w:val="xl101"/>
    <w:basedOn w:val="Normal"/>
    <w:qFormat/>
    <w:pPr>
      <w:pBdr>
        <w:top w:val="single" w:sz="4" w:space="0" w:color="000000"/>
        <w:bottom w:val="single" w:sz="8" w:space="0" w:color="000000"/>
      </w:pBdr>
      <w:spacing w:before="280" w:after="280"/>
    </w:pPr>
    <w:rPr>
      <w:b/>
      <w:bCs/>
    </w:rPr>
  </w:style>
  <w:style w:type="paragraph" w:styleId="Xl102">
    <w:name w:val="xl102"/>
    <w:basedOn w:val="Normal"/>
    <w:qFormat/>
    <w:pPr>
      <w:pBdr>
        <w:top w:val="single" w:sz="4" w:space="0" w:color="000000"/>
        <w:bottom w:val="single" w:sz="8" w:space="0" w:color="000000"/>
        <w:right w:val="single" w:sz="8" w:space="0" w:color="000000"/>
      </w:pBdr>
      <w:spacing w:before="280" w:after="280"/>
      <w:jc w:val="center"/>
    </w:pPr>
    <w:rPr>
      <w:b/>
      <w:bCs/>
    </w:rPr>
  </w:style>
  <w:style w:type="paragraph" w:styleId="Xl103">
    <w:name w:val="xl103"/>
    <w:basedOn w:val="Normal"/>
    <w:qFormat/>
    <w:pPr>
      <w:pBdr>
        <w:top w:val="single" w:sz="4" w:space="0" w:color="000000"/>
        <w:bottom w:val="single" w:sz="8" w:space="0" w:color="000000"/>
      </w:pBdr>
      <w:spacing w:before="280" w:after="280"/>
    </w:pPr>
    <w:rPr>
      <w:b/>
      <w:bCs/>
    </w:rPr>
  </w:style>
  <w:style w:type="paragraph" w:styleId="Xl104">
    <w:name w:val="xl104"/>
    <w:basedOn w:val="Normal"/>
    <w:qFormat/>
    <w:pPr>
      <w:pBdr>
        <w:top w:val="single" w:sz="4" w:space="0" w:color="000000"/>
        <w:bottom w:val="single" w:sz="8" w:space="0" w:color="000000"/>
      </w:pBdr>
      <w:spacing w:before="280" w:after="280"/>
      <w:jc w:val="center"/>
    </w:pPr>
    <w:rPr>
      <w:b/>
      <w:bCs/>
    </w:rPr>
  </w:style>
  <w:style w:type="paragraph" w:styleId="Xl105">
    <w:name w:val="xl105"/>
    <w:basedOn w:val="Normal"/>
    <w:qFormat/>
    <w:pPr>
      <w:pBdr>
        <w:top w:val="single" w:sz="4" w:space="0" w:color="000000"/>
        <w:left w:val="single" w:sz="8" w:space="0" w:color="000000"/>
        <w:bottom w:val="single" w:sz="8" w:space="0" w:color="000000"/>
      </w:pBdr>
      <w:spacing w:before="280" w:after="280"/>
      <w:jc w:val="center"/>
    </w:pPr>
    <w:rPr>
      <w:b/>
      <w:bCs/>
    </w:rPr>
  </w:style>
  <w:style w:type="paragraph" w:styleId="Xl106">
    <w:name w:val="xl106"/>
    <w:basedOn w:val="Normal"/>
    <w:qFormat/>
    <w:pPr>
      <w:pBdr>
        <w:top w:val="single" w:sz="4" w:space="0" w:color="000000"/>
        <w:left w:val="single" w:sz="8" w:space="0" w:color="000000"/>
        <w:bottom w:val="single" w:sz="8" w:space="0" w:color="000000"/>
        <w:right w:val="single" w:sz="8" w:space="0" w:color="000000"/>
      </w:pBdr>
      <w:spacing w:before="280" w:after="280"/>
      <w:jc w:val="center"/>
    </w:pPr>
    <w:rPr>
      <w:b/>
      <w:bC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08">
    <w:name w:val="xl108"/>
    <w:basedOn w:val="Normal"/>
    <w:qFormat/>
    <w:pPr>
      <w:pBdr>
        <w:top w:val="single" w:sz="8" w:space="0" w:color="000000"/>
        <w:left w:val="single" w:sz="4" w:space="0" w:color="000000"/>
        <w:bottom w:val="single" w:sz="8" w:space="0" w:color="000000"/>
      </w:pBdr>
      <w:spacing w:before="280" w:after="280"/>
      <w:jc w:val="center"/>
      <w:textAlignment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05:24:00Z</dcterms:created>
  <dc:creator>GrLuVV</dc:creator>
  <dc:description/>
  <cp:keywords/>
  <dc:language>en-US</dc:language>
  <cp:lastModifiedBy>Grpavv</cp:lastModifiedBy>
  <cp:lastPrinted>2017-04-28T10:09:00Z</cp:lastPrinted>
  <dcterms:modified xsi:type="dcterms:W3CDTF">2022-07-04T11:46:00Z</dcterms:modified>
  <cp:revision>1085</cp:revision>
  <dc:subject/>
  <dc:title/>
</cp:coreProperties>
</file>