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17 июня 2022 года № 44 «О внесении изме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4 340 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2 684 390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2-07-04T11:29:00Z</dcterms:modified>
  <cp:revision>249</cp:revision>
  <dc:subject/>
  <dc:title>Проект</dc:title>
</cp:coreProperties>
</file>