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5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6696"/>
        <w:gridCol w:w="3856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856" w:type="dxa"/>
            <w:tcBorders/>
            <w:tcMar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рачевского муниципального округа Ставропольского края от 20 февраля 2025 года № 7 «О внесении изменений в решение Совета Грачевского муниципального округа Ставропольского края от 19 декабря 2024 года № 51 «О бюджете Грачевского муниципального округа Ставропольского края на 2025 год и плановый период 2026 и 2027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плановый период 2026 и 2027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2970"/>
        <w:gridCol w:w="2275"/>
        <w:gridCol w:w="2126"/>
      </w:tblGrid>
      <w:tr>
        <w:trPr>
          <w:trHeight w:val="23" w:hRule="atLeast"/>
        </w:trPr>
        <w:tc>
          <w:tcPr>
            <w:tcW w:w="1034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(рублей.)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bookmarkStart w:id="0" w:name="RANGE!A10%3AD11"/>
            <w:bookmarkStart w:id="1" w:name="__bookmark_1"/>
            <w:bookmarkEnd w:id="1"/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по годам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" w:name="RANGE!A12%3AD116"/>
            <w:r>
              <w:rPr>
                <w:color w:val="000000"/>
                <w:sz w:val="24"/>
                <w:szCs w:val="24"/>
              </w:rPr>
              <w:t>1</w:t>
            </w:r>
            <w:bookmarkEnd w:id="2"/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 669 368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 754 328,7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09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 74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09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 74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76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 088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40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1 02080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01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50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60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7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7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70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09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84 9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83 88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84 9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82 88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72 9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57 04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6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3 1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868 22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936 8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 010 68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3000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ий налог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3000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ий налог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23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12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42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06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11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42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06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30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56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5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1 0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352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7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86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7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86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99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99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579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767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9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57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9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57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00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24 14 0000 1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 9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88 93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74 14 0000 1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9 1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9 1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5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0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09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28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28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0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7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7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3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18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18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3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36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3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34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1 364 487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0 057 152,8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1 364 487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0 057 152,8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85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 852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85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 852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85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 852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 677 174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741 159,8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65 815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85 089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65 815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85 089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15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851 515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15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851 515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54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95,7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54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95,7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29 165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859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29 165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859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170 738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170 738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 640 8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 274 519,3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543 190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324 101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543 190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324 101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8 018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6 066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8 018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6 066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 00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64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 00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64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6 797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9 811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6 797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9 811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36 931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26 195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36 931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26 195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194 557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42 416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194 557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42 416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606 172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809 798,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606 172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809 798,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венции бюджетам муниципальных округ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9 033 856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8 811 481,5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3" w:name="__bookmark_2"/>
      <w:bookmarkStart w:id="4" w:name="__bookmark_2"/>
      <w:bookmarkEnd w:id="4"/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5:00Z</dcterms:created>
  <dc:creator>PC</dc:creator>
  <dc:description/>
  <cp:keywords/>
  <dc:language>en-US</dc:language>
  <cp:lastModifiedBy>PC</cp:lastModifiedBy>
  <dcterms:modified xsi:type="dcterms:W3CDTF">2025-03-11T05:52:00Z</dcterms:modified>
  <cp:revision>16</cp:revision>
  <dc:subject/>
  <dc:title/>
</cp:coreProperties>
</file>