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0 февраля 2025 года № 7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021 563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834 107 173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11 128 736,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5-03-11T05:52:00Z</dcterms:modified>
  <cp:revision>246</cp:revision>
  <dc:subject/>
  <dc:title>Проект</dc:title>
</cp:coreProperties>
</file>